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4</w:t>
      </w:r>
      <w:r>
        <w:rPr>
          <w:b/>
          <w:bCs/>
        </w:rPr>
        <w:t>.</w:t>
      </w:r>
      <w:r>
        <w:rPr>
          <w:b/>
          <w:bCs/>
          <w:lang w:val="sr-CS"/>
        </w:rPr>
        <w:t>07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</w:t>
      </w:r>
      <w:r>
        <w:rPr>
          <w:b/>
          <w:bCs/>
        </w:rPr>
        <w:t>5.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6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 основу члана 94 Статута општине Кикинда („Сл. лист општине Кикинда“, бр. 4/06 – пречишћен текст и 2/08 ), Скупштина општине Кикинда на седници одржаној  14.07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 И ЧЛАНОВА КОМИСИЈЕ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ind w:left="120"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чланове Комисије за статутарна питања и нормативна акта именују се:</w:t>
      </w:r>
    </w:p>
    <w:p>
      <w:pPr>
        <w:pStyle w:val="Normal"/>
        <w:ind w:left="120" w:firstLine="360"/>
        <w:jc w:val="both"/>
        <w:rPr/>
      </w:pPr>
      <w:r>
        <w:rPr>
          <w:sz w:val="20"/>
          <w:szCs w:val="20"/>
          <w:lang w:val="sr-CS"/>
        </w:rPr>
        <w:t>1. Александра Мајкић ,  за председника</w:t>
      </w:r>
    </w:p>
    <w:p>
      <w:pPr>
        <w:pStyle w:val="Normal"/>
        <w:ind w:left="120" w:firstLine="360"/>
        <w:jc w:val="both"/>
        <w:rPr/>
      </w:pPr>
      <w:r>
        <w:rPr>
          <w:sz w:val="20"/>
          <w:szCs w:val="20"/>
          <w:lang w:val="sr-CS"/>
        </w:rPr>
        <w:t>2.  Мира Мирчић, за заменика председника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3. Борис Поповић,   за члана</w:t>
      </w:r>
    </w:p>
    <w:p>
      <w:pPr>
        <w:pStyle w:val="Normal"/>
        <w:ind w:left="120" w:firstLine="360"/>
        <w:jc w:val="both"/>
        <w:rPr/>
      </w:pPr>
      <w:r>
        <w:rPr>
          <w:sz w:val="20"/>
          <w:szCs w:val="20"/>
          <w:lang w:val="sr-CS"/>
        </w:rPr>
        <w:t>4. Нађа Кудуз, за члана</w:t>
      </w:r>
    </w:p>
    <w:p>
      <w:pPr>
        <w:pStyle w:val="Normal"/>
        <w:ind w:left="120" w:firstLine="360"/>
        <w:jc w:val="both"/>
        <w:rPr/>
      </w:pPr>
      <w:r>
        <w:rPr>
          <w:sz w:val="20"/>
          <w:szCs w:val="20"/>
          <w:lang w:val="sr-CS"/>
        </w:rPr>
        <w:t>5. Владимир Пудар,  за чла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ind w:left="120"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чланове Комисије за представке и жалбе именују се: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 Биљана Кикић, за председника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2.    Зорица Грбић,  за заменика председник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  Даниел Ћирилов,  за члан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  Соња Берар, за члан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  Ненад Пејаков-Симић,   за чла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         </w:t>
      </w:r>
      <w:r>
        <w:rPr>
          <w:bCs/>
          <w:sz w:val="20"/>
          <w:szCs w:val="20"/>
          <w:lang w:val="sr-CS"/>
        </w:rPr>
        <w:t>За чланове Комисије за верска питањ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1. Стеван Белошев,   за председник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2. Милена Сараволац,  за  заменика  председник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3. Драгомир Томић,  за чла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4.  Мире Лукић,   за чла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5. Радован Јанковић,   за члана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3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Доношењем овог решења престаје да важи решење број 04-06-50/2004, решење бр.04-06-59/2004 и 04-06-6/200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V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Ово решење објавити у „Службеном листу општине Кикинда“ 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 лист општине Кикинда“, бр. 4/06 – пречишћен текст и 2/08 ), Скупштина општине Кикинда на седници одржаној  14.07. 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 И ЧЛАНОВА САВЕТ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120"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чланове Савета за буџет и финансије именују се: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.  Милица Трипиновић-Попов,   за председника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2.  Стеван Грбић,   за заменика председник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  Нада Гомбар, за члан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 Јованка Куга, за члан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Ивана Петровић, за чла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ind w:left="120" w:firstLine="36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чланове Савета за међунационалне односе именују се:</w:t>
      </w:r>
    </w:p>
    <w:p>
      <w:pPr>
        <w:pStyle w:val="Normal"/>
        <w:ind w:left="480" w:hanging="0"/>
        <w:jc w:val="both"/>
        <w:rPr/>
      </w:pPr>
      <w:r>
        <w:rPr>
          <w:sz w:val="20"/>
          <w:szCs w:val="20"/>
          <w:lang w:val="sr-CS"/>
        </w:rPr>
        <w:t>1.   Ото Кишмартон-    за председника</w:t>
      </w:r>
    </w:p>
    <w:p>
      <w:pPr>
        <w:pStyle w:val="Normal"/>
        <w:ind w:left="120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2.   Ференц Ратко,  за заменика председника</w:t>
      </w:r>
    </w:p>
    <w:p>
      <w:pPr>
        <w:pStyle w:val="Normal"/>
        <w:ind w:left="480" w:hanging="0"/>
        <w:jc w:val="both"/>
        <w:rPr/>
      </w:pPr>
      <w:r>
        <w:rPr>
          <w:sz w:val="20"/>
          <w:szCs w:val="20"/>
          <w:lang w:val="sr-CS"/>
        </w:rPr>
        <w:t>3.   Шандор Талпаи,  за члана</w:t>
      </w:r>
    </w:p>
    <w:p>
      <w:pPr>
        <w:pStyle w:val="Normal"/>
        <w:ind w:left="48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4.   Јања Васиљевић, за члана</w:t>
      </w:r>
    </w:p>
    <w:p>
      <w:pPr>
        <w:pStyle w:val="Normal"/>
        <w:ind w:left="480" w:hanging="0"/>
        <w:jc w:val="both"/>
        <w:rPr/>
      </w:pPr>
      <w:r>
        <w:rPr>
          <w:sz w:val="20"/>
          <w:szCs w:val="20"/>
          <w:lang w:val="sr-CS"/>
        </w:rPr>
        <w:t xml:space="preserve">5.   Владимир Шајн, за члана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6.   Драган Бранковић,   за чла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7.   Елизабета Виду,    за члан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За чланове Савета за урбанизам, комуналне делатности и заштиту човекове средине именују се: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>1. Стеван Грбић за председник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>2.  Олга Ковачевић,  за заменика председник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>3.  Владо Родић,  за члан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>4.  Зоран Радак,  за члана</w:t>
      </w:r>
    </w:p>
    <w:p>
      <w:pPr>
        <w:pStyle w:val="Normal"/>
        <w:ind w:left="4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5. Бисерка Илијашев,  за ч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4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V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За чланове Савета за развој и заштиту локалне самоуправу именују се: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1. Олга Ковачевић,  за председника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2. Мирослав Кукучка,   за заменика председника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3. Драган Бранковић,  за члана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4. Миленко Бабић,  за члана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5. Јово Галић,   за члана</w:t>
      </w:r>
    </w:p>
    <w:p>
      <w:pPr>
        <w:pStyle w:val="Normal"/>
        <w:ind w:left="300" w:hanging="0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6. Милан Трифуновић , за члана</w:t>
      </w:r>
    </w:p>
    <w:p>
      <w:pPr>
        <w:pStyle w:val="Normal"/>
        <w:ind w:left="3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7. Бранко Љубоја,  за члана</w:t>
      </w:r>
    </w:p>
    <w:p>
      <w:pPr>
        <w:pStyle w:val="Normal"/>
        <w:ind w:left="3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За чланове Савета за привреду, малу привреду и пољопривреду именују се: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1.Никола Лукач,    за председник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2. Милан Будимир,  за заменика председник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3. Стеван Белошев,  за члана</w:t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4.  Љубиша Ковачевић, за члана</w:t>
      </w:r>
    </w:p>
    <w:p>
      <w:pPr>
        <w:pStyle w:val="Normal"/>
        <w:ind w:left="42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5. Милош Шибул,   за члана</w:t>
      </w:r>
      <w:r>
        <w:rPr>
          <w:b/>
          <w:sz w:val="20"/>
          <w:szCs w:val="20"/>
          <w:lang w:val="sr-C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I</w:t>
      </w:r>
    </w:p>
    <w:p>
      <w:pPr>
        <w:pStyle w:val="Normal"/>
        <w:ind w:firstLine="4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чланове Савета за здравство и социјалну заштиту именују с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адислав Томић,   за председн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ица Марковић,   за заменика председн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Милан Митрић, за чла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 Драган Пакашки, за чла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улка Липован,  за чла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Доношењем овог решења престаје да важи решење број 04-06-50/2004, решењ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.04-06-16/2005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VI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8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 Осдлуке о оснивању Фонда солидарности општине Кикинда  („Сл. лист општине Кикинда“, бр. 7/93, 10/93, 8/94, 4/95, 5/96, 3/97, 8/03 и 18/04) и члана 94 Статута општине Кикинда („Сл. лист општине Кикинда“, бр. 4/06-пречишћен текст и 2/08) Скупштина општине Кикинда на седници одржаној  14.07. 2008. године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ЗАМЕНИКА ПРЕДСЕДНИКА И ЧЛАНА САВЕТА ФОНДА СОЛИДАРНОСТ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5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Ото Кишмартон разрешава се дужности заменика председника, а Јелена Митровић разрешава се дужности члана Савета Фонда солидарност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У Савет Фонда солидарности општине Кикинда именују се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ветислав Вукмирица, за заменика председника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ослав Лудајић, за члана.</w:t>
      </w:r>
    </w:p>
    <w:p>
      <w:pPr>
        <w:pStyle w:val="Normal"/>
        <w:ind w:left="6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b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На основу члана  94 Статута општине Кикинда („Сл. лист општине Кикинда“, бр. 4/06 – пречишћен текст и 2/08 ), Скупштина општине Кикинда на седници одржаној  14.07.2008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И ИМЕНОВАЊУ  ЧЛАНА  КОМИСИЈЕ ЗА КАДРОВСКА, АДМИНИСТРАТИВНА ПИТАЊА И РАДНЕ ОДНОСЕ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>Мира Ђорић, разрешава се дужности члана Комисије за кадровска, административна питања и радне односе СО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За члана Комисије за кадровска, административна питања и радне односе  СО Кикинда именује се Јања Васиљевић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6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0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На основу члана 25. Закона о буџетском систему («Службени гласник РС», бр. 9/2002, 87/2002 и 66/2005,</w:t>
      </w:r>
      <w:r>
        <w:rPr>
          <w:sz w:val="20"/>
          <w:szCs w:val="20"/>
        </w:rPr>
        <w:t xml:space="preserve"> 101/2005, 62/2006, 63/2006, 85/2006 </w:t>
      </w:r>
      <w:r>
        <w:rPr>
          <w:sz w:val="20"/>
          <w:szCs w:val="20"/>
          <w:lang w:val="sr-CS"/>
        </w:rPr>
        <w:t>и 86/2006) члана 30. Закона о локалној самоуправи («Службени гласник РС», број 9/2002, 33/2004 и 1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 xml:space="preserve">5/2004 и 62/2006) и члана </w:t>
      </w:r>
      <w:r>
        <w:rPr>
          <w:sz w:val="20"/>
          <w:szCs w:val="20"/>
        </w:rPr>
        <w:t xml:space="preserve">31. </w:t>
      </w:r>
      <w:r>
        <w:rPr>
          <w:sz w:val="20"/>
          <w:szCs w:val="20"/>
          <w:lang w:val="sr-CS"/>
        </w:rPr>
        <w:t>став</w:t>
      </w:r>
      <w:r>
        <w:rPr>
          <w:sz w:val="20"/>
          <w:szCs w:val="20"/>
        </w:rPr>
        <w:t xml:space="preserve"> 1. </w:t>
      </w:r>
      <w:r>
        <w:rPr>
          <w:sz w:val="20"/>
          <w:szCs w:val="20"/>
          <w:lang w:val="sr-CS"/>
        </w:rPr>
        <w:t>тачка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lang w:val="sr-CS"/>
        </w:rPr>
        <w:t xml:space="preserve">. Статута општине Кикинда ( Сл. лист Општине Кикинда бр. 4/2006-пречишћен текст и 2/08), Скупштина општине Кикинда на седници од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14.07.2008.године, донела је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sr-Latn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Heading1"/>
        <w:rPr/>
      </w:pPr>
      <w:r>
        <w:rPr>
          <w:sz w:val="20"/>
          <w:szCs w:val="20"/>
        </w:rPr>
        <w:t>О ИЗМЕНАМА И ДОПУНАМА ОДЛУКЕ О  БУЏЕТУ ОПШТИНЕ КИКИНДА ЗА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ГОДИНУ</w:t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both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</w:r>
    </w:p>
    <w:p>
      <w:pPr>
        <w:pStyle w:val="Normal"/>
        <w:jc w:val="center"/>
        <w:rPr>
          <w:sz w:val="20"/>
          <w:szCs w:val="20"/>
          <w:lang w:val="sr-CS" w:eastAsia="sr-Latn-CS"/>
        </w:rPr>
      </w:pPr>
      <w:r>
        <w:rPr>
          <w:sz w:val="20"/>
          <w:szCs w:val="20"/>
          <w:lang w:val="sr-CS" w:eastAsia="sr-Latn-CS"/>
        </w:rPr>
        <w:t>Члан 1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У члану 4. ТАБЕЛА 2, буџет Општине Кикинда-план расхода за 2008.годину у табеларном прегледу мења с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У глави 2 „ Општинска управ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конто 411000, плате, додаци и накнаде запослених, број „77.806.640“замењује се бројем „71.874.640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-конто 412000,социјални доприноси на терет послодавца, број „13.932.747“ замењује се бројем „12.861.747“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-конто 416000, остали посебни расходи, број „ 2.200.000“ замењује се бројем  „9.203.000“ 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глави 5 „ Култур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ом омладине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Плате, додаци и накнаде запосл</w:t>
      </w:r>
      <w:r>
        <w:rPr>
          <w:rFonts w:cs="Arial" w:ascii="Arial" w:hAnsi="Arial"/>
          <w:sz w:val="20"/>
          <w:szCs w:val="20"/>
          <w:lang w:val="sr-CS"/>
        </w:rPr>
        <w:t>енима, број „4.952.300“ замењује се бројем „4.446.678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Соц</w:t>
      </w:r>
      <w:r>
        <w:rPr>
          <w:rFonts w:cs="Arial" w:ascii="Arial" w:hAnsi="Arial"/>
          <w:sz w:val="20"/>
          <w:szCs w:val="20"/>
          <w:lang w:val="sr-CS"/>
        </w:rPr>
        <w:t xml:space="preserve">ијални </w:t>
      </w:r>
      <w:r>
        <w:rPr>
          <w:rFonts w:cs="Arial" w:ascii="Arial" w:hAnsi="Arial"/>
          <w:sz w:val="20"/>
          <w:szCs w:val="20"/>
        </w:rPr>
        <w:t xml:space="preserve"> доприноси на терет посл</w:t>
      </w:r>
      <w:r>
        <w:rPr>
          <w:rFonts w:cs="Arial" w:ascii="Arial" w:hAnsi="Arial"/>
          <w:sz w:val="20"/>
          <w:szCs w:val="20"/>
          <w:lang w:val="sr-CS"/>
        </w:rPr>
        <w:t>одавца, број „985.500“ замењује се бројем „884.889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Награде запосленима и остали посебни расходи</w:t>
      </w:r>
      <w:r>
        <w:rPr>
          <w:rFonts w:cs="Arial" w:ascii="Arial" w:hAnsi="Arial"/>
          <w:sz w:val="20"/>
          <w:szCs w:val="20"/>
          <w:lang w:val="sr-CS"/>
        </w:rPr>
        <w:t>, број „166.419“ замењује се бројем „772.652“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Народни музеј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Плате, додаци и накнаде запосл</w:t>
      </w:r>
      <w:r>
        <w:rPr>
          <w:rFonts w:cs="Arial" w:ascii="Arial" w:hAnsi="Arial"/>
          <w:sz w:val="20"/>
          <w:szCs w:val="20"/>
          <w:lang w:val="sr-CS"/>
        </w:rPr>
        <w:t>енима, број „8.009.800“ замењује се бројем „7.563.424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Соц</w:t>
      </w:r>
      <w:r>
        <w:rPr>
          <w:rFonts w:cs="Arial" w:ascii="Arial" w:hAnsi="Arial"/>
          <w:sz w:val="20"/>
          <w:szCs w:val="20"/>
          <w:lang w:val="sr-CS"/>
        </w:rPr>
        <w:t xml:space="preserve">ијални </w:t>
      </w:r>
      <w:r>
        <w:rPr>
          <w:rFonts w:cs="Arial" w:ascii="Arial" w:hAnsi="Arial"/>
          <w:sz w:val="20"/>
          <w:szCs w:val="20"/>
        </w:rPr>
        <w:t xml:space="preserve"> доприноси на терет посл</w:t>
      </w:r>
      <w:r>
        <w:rPr>
          <w:rFonts w:cs="Arial" w:ascii="Arial" w:hAnsi="Arial"/>
          <w:sz w:val="20"/>
          <w:szCs w:val="20"/>
          <w:lang w:val="sr-CS"/>
        </w:rPr>
        <w:t>одавца, број „1.593.950“ замењује се бројем „1.505.121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Награде запосленима и остали посебни расходи</w:t>
      </w:r>
      <w:r>
        <w:rPr>
          <w:rFonts w:cs="Arial" w:ascii="Arial" w:hAnsi="Arial"/>
          <w:sz w:val="20"/>
          <w:szCs w:val="20"/>
          <w:lang w:val="sr-CS"/>
        </w:rPr>
        <w:t>, број „150.000“ замењује се бројем „685.205“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Народно позориште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Плате, додаци и накнаде запосл</w:t>
      </w:r>
      <w:r>
        <w:rPr>
          <w:rFonts w:cs="Arial" w:ascii="Arial" w:hAnsi="Arial"/>
          <w:sz w:val="20"/>
          <w:szCs w:val="20"/>
          <w:lang w:val="sr-CS"/>
        </w:rPr>
        <w:t>енима, број „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514</w:t>
      </w:r>
      <w:r>
        <w:rPr>
          <w:rFonts w:cs="Arial" w:ascii="Arial" w:hAnsi="Arial"/>
          <w:sz w:val="20"/>
          <w:szCs w:val="20"/>
          <w:lang w:val="sr-CS"/>
        </w:rPr>
        <w:t>.300“ замењује се бројем „</w:t>
      </w: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375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545</w:t>
      </w:r>
      <w:r>
        <w:rPr>
          <w:rFonts w:cs="Arial" w:ascii="Arial" w:hAnsi="Arial"/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Соц</w:t>
      </w:r>
      <w:r>
        <w:rPr>
          <w:rFonts w:cs="Arial" w:ascii="Arial" w:hAnsi="Arial"/>
          <w:sz w:val="20"/>
          <w:szCs w:val="20"/>
          <w:lang w:val="sr-CS"/>
        </w:rPr>
        <w:t xml:space="preserve">ијални </w:t>
      </w:r>
      <w:r>
        <w:rPr>
          <w:rFonts w:cs="Arial" w:ascii="Arial" w:hAnsi="Arial"/>
          <w:sz w:val="20"/>
          <w:szCs w:val="20"/>
        </w:rPr>
        <w:t>доприноси на терет посл</w:t>
      </w:r>
      <w:r>
        <w:rPr>
          <w:rFonts w:cs="Arial" w:ascii="Arial" w:hAnsi="Arial"/>
          <w:sz w:val="20"/>
          <w:szCs w:val="20"/>
          <w:lang w:val="sr-CS"/>
        </w:rPr>
        <w:t>одавца, број „</w:t>
      </w:r>
      <w:r>
        <w:rPr>
          <w:rFonts w:cs="Arial" w:ascii="Arial" w:hAnsi="Arial"/>
          <w:sz w:val="20"/>
          <w:szCs w:val="20"/>
        </w:rPr>
        <w:t>2.888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350</w:t>
      </w:r>
      <w:r>
        <w:rPr>
          <w:rFonts w:cs="Arial" w:ascii="Arial" w:hAnsi="Arial"/>
          <w:sz w:val="20"/>
          <w:szCs w:val="20"/>
          <w:lang w:val="sr-CS"/>
        </w:rPr>
        <w:t>“ замењује се бројем „</w:t>
      </w:r>
      <w:r>
        <w:rPr>
          <w:rFonts w:cs="Arial" w:ascii="Arial" w:hAnsi="Arial"/>
          <w:sz w:val="20"/>
          <w:szCs w:val="20"/>
        </w:rPr>
        <w:t>2.661.734</w:t>
      </w:r>
      <w:r>
        <w:rPr>
          <w:rFonts w:cs="Arial" w:ascii="Arial" w:hAnsi="Arial"/>
          <w:sz w:val="20"/>
          <w:szCs w:val="20"/>
          <w:lang w:val="sr-CS"/>
        </w:rPr>
        <w:t>“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Награде запосленима и остали посебни расходи</w:t>
      </w:r>
      <w:r>
        <w:rPr>
          <w:rFonts w:cs="Arial" w:ascii="Arial" w:hAnsi="Arial"/>
          <w:sz w:val="20"/>
          <w:szCs w:val="20"/>
          <w:lang w:val="sr-CS"/>
        </w:rPr>
        <w:t>, број „</w:t>
      </w:r>
      <w:r>
        <w:rPr>
          <w:rFonts w:cs="Arial" w:ascii="Arial" w:hAnsi="Arial"/>
          <w:sz w:val="20"/>
          <w:szCs w:val="20"/>
        </w:rPr>
        <w:t>240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000</w:t>
      </w:r>
      <w:r>
        <w:rPr>
          <w:rFonts w:cs="Arial" w:ascii="Arial" w:hAnsi="Arial"/>
          <w:sz w:val="20"/>
          <w:szCs w:val="20"/>
          <w:lang w:val="sr-CS"/>
        </w:rPr>
        <w:t>“ замењује се бројем „</w:t>
      </w:r>
      <w:r>
        <w:rPr>
          <w:rFonts w:cs="Arial" w:ascii="Arial" w:hAnsi="Arial"/>
          <w:sz w:val="20"/>
          <w:szCs w:val="20"/>
        </w:rPr>
        <w:t>1.605.371</w:t>
      </w:r>
      <w:r>
        <w:rPr>
          <w:rFonts w:cs="Arial" w:ascii="Arial" w:hAnsi="Arial"/>
          <w:sz w:val="20"/>
          <w:szCs w:val="20"/>
          <w:lang w:val="sr-CS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У глави 6 „ Физичка култура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Ц Језеро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Плате, додаци и накнаде запосл</w:t>
      </w:r>
      <w:r>
        <w:rPr>
          <w:rFonts w:cs="Arial" w:ascii="Arial" w:hAnsi="Arial"/>
          <w:sz w:val="20"/>
          <w:szCs w:val="20"/>
          <w:lang w:val="sr-CS"/>
        </w:rPr>
        <w:t>енима, број „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84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sr-CS"/>
        </w:rPr>
        <w:t>00“ замењује се бројем „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624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360</w:t>
      </w:r>
      <w:r>
        <w:rPr>
          <w:rFonts w:cs="Arial" w:ascii="Arial" w:hAnsi="Arial"/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Соц</w:t>
      </w:r>
      <w:r>
        <w:rPr>
          <w:rFonts w:cs="Arial" w:ascii="Arial" w:hAnsi="Arial"/>
          <w:sz w:val="20"/>
          <w:szCs w:val="20"/>
          <w:lang w:val="sr-CS"/>
        </w:rPr>
        <w:t xml:space="preserve">ијални </w:t>
      </w:r>
      <w:r>
        <w:rPr>
          <w:rFonts w:cs="Arial" w:ascii="Arial" w:hAnsi="Arial"/>
          <w:sz w:val="20"/>
          <w:szCs w:val="20"/>
        </w:rPr>
        <w:t>доприноси на терет посл</w:t>
      </w:r>
      <w:r>
        <w:rPr>
          <w:rFonts w:cs="Arial" w:ascii="Arial" w:hAnsi="Arial"/>
          <w:sz w:val="20"/>
          <w:szCs w:val="20"/>
          <w:lang w:val="sr-CS"/>
        </w:rPr>
        <w:t>одавца, број „</w:t>
      </w:r>
      <w:r>
        <w:rPr>
          <w:rFonts w:cs="Arial" w:ascii="Arial" w:hAnsi="Arial"/>
          <w:sz w:val="20"/>
          <w:szCs w:val="20"/>
        </w:rPr>
        <w:t>2.55</w:t>
      </w:r>
      <w:r>
        <w:rPr>
          <w:rFonts w:cs="Arial" w:ascii="Arial" w:hAnsi="Arial"/>
          <w:sz w:val="20"/>
          <w:szCs w:val="20"/>
          <w:lang w:val="sr-CS"/>
        </w:rPr>
        <w:t>5.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CS"/>
        </w:rPr>
        <w:t>00“ замењује се бројем „</w:t>
      </w:r>
      <w:r>
        <w:rPr>
          <w:rFonts w:cs="Arial" w:ascii="Arial" w:hAnsi="Arial"/>
          <w:sz w:val="20"/>
          <w:szCs w:val="20"/>
        </w:rPr>
        <w:t>2.5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248</w:t>
      </w:r>
      <w:r>
        <w:rPr>
          <w:rFonts w:cs="Arial" w:ascii="Arial" w:hAnsi="Arial"/>
          <w:sz w:val="20"/>
          <w:szCs w:val="20"/>
          <w:lang w:val="sr-CS"/>
        </w:rPr>
        <w:t>“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>Награде запосленима и остали посебни расходи</w:t>
      </w:r>
      <w:r>
        <w:rPr>
          <w:rFonts w:cs="Arial" w:ascii="Arial" w:hAnsi="Arial"/>
          <w:sz w:val="20"/>
          <w:szCs w:val="20"/>
          <w:lang w:val="sr-CS"/>
        </w:rPr>
        <w:t>, број „</w:t>
      </w:r>
      <w:r>
        <w:rPr>
          <w:rFonts w:cs="Arial" w:ascii="Arial" w:hAnsi="Arial"/>
          <w:sz w:val="20"/>
          <w:szCs w:val="20"/>
        </w:rPr>
        <w:t>390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000</w:t>
      </w:r>
      <w:r>
        <w:rPr>
          <w:rFonts w:cs="Arial" w:ascii="Arial" w:hAnsi="Arial"/>
          <w:sz w:val="20"/>
          <w:szCs w:val="20"/>
          <w:lang w:val="sr-CS"/>
        </w:rPr>
        <w:t>“ замењује се бројем „</w:t>
      </w:r>
      <w:r>
        <w:rPr>
          <w:rFonts w:cs="Arial" w:ascii="Arial" w:hAnsi="Arial"/>
          <w:sz w:val="20"/>
          <w:szCs w:val="20"/>
        </w:rPr>
        <w:t>65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</w:rPr>
        <w:t>09</w:t>
      </w:r>
      <w:r>
        <w:rPr>
          <w:rFonts w:cs="Arial" w:ascii="Arial" w:hAnsi="Arial"/>
          <w:sz w:val="20"/>
          <w:szCs w:val="20"/>
          <w:lang w:val="sr-CS"/>
        </w:rPr>
        <w:t>2“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57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у Одлуку доставити Министарству Финансија и објавити у „ 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Ова Одлука ступа на снаг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осам  дана од 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tbl>
      <w:tblPr>
        <w:tblW w:w="96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20"/>
        <w:gridCol w:w="4780"/>
        <w:gridCol w:w="1700"/>
        <w:gridCol w:w="1880"/>
      </w:tblGrid>
      <w:tr>
        <w:trPr>
          <w:trHeight w:val="237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ЕЛА 1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96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ЕГЛЕД ПРИХОДА БУЏЕТА ЗА 2008. ГОДИНУ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2008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БАЛАНС I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арад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000.0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.0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самосталне делатности – паушалц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непокретност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0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од давања у закуп покретних ствар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 од пољопривреде и шумарств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емљишт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на територији општ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.000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на територији град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0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0.0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друге приход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3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професионалних спортист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.15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.150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ез на фонд зарада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фонд зарада осталих запослених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3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фонд зарада од ауторских прав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3.5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3.5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(осим на земљиште, акције и уделе) физичка лиц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(осим на земљиште, акције и уделе) правна лиц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слеђе и покло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непокретност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00.000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3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1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акције на име и уделе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.363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.363.0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3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коришћење рекламних пано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4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0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држање моторних друм. и прикључних возил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промену намене пољопривредног земљишт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загађивање животне сред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бна накнада за за заштиту животне средине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.465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.465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истицање фирми на пословном простору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.000</w:t>
            </w:r>
          </w:p>
        </w:tc>
      </w:tr>
      <w:tr>
        <w:trPr>
          <w:trHeight w:val="91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2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6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511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511.000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898.7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898.71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6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трансфери од АПВ у корист нивоа  општин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0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.798.7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6.798.71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 од имов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минералних сировин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4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нада за коришћење пољопривр.земљишта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грађевинског земљишт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00.0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5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добара од општег интереса- рудна рент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.95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.950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152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15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0.000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15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0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уређење грађевинског земљишт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пштинских органа управе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0.000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6.95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6.95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.000</w:t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2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3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7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7.0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правних лиц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5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 добровољни трансфери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5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00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000.00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и приходи у корист општин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.000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0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00.000</w:t>
            </w:r>
          </w:p>
        </w:tc>
      </w:tr>
      <w:tr>
        <w:trPr>
          <w:trHeight w:val="4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покретне имовине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5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покретн.ствари у корист нивоа општине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12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.00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</w:tr>
      <w:tr>
        <w:trPr>
          <w:trHeight w:val="66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5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921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368.40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368.400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ПРИХОДИ БУЏЕТА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50.116.610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50.116.610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УПНО сопствени приходи буџетских корисника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512.41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512.413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КУПНО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0.629.02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10.629.023</w:t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74</w:t>
      </w:r>
      <w:r>
        <w:rPr>
          <w:b/>
          <w:sz w:val="20"/>
          <w:szCs w:val="20"/>
          <w:lang w:val="sr-CS"/>
        </w:rPr>
        <w:t>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1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sr-CS"/>
        </w:rPr>
        <w:t>На основу члана 72. и члана 74. став 2. Закона о планирању и изградњи („Сл.гласник РС“, бр. 47/2003 и 34/2006), члана 18. тачка 7. и члана 30. тачка 13. Закона о локалној самоуправи („Сл.гласник РС“, бр. 129/2007), члана 31. Статута општине Кикинда („Сл.лист Општине Кикинда“, бр. 4/2006 и 2/2008), Скупштина општине Кикинда на седници одржаној дана 14.07.2008.године, донела је следећ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ОПУНИ ОДЛУКЕ О КРИТЕРИЈУМИМА И МЕРИЛИМА ЗА УТВРЂИВАЊЕ ВИСИНЕ НАКНАДЕ ЗА УРЕЂЕЊЕ ГРАЂЕВИНСКОГ ЗЕМЉИШ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Одлуци о критеријумима и мерилима за утврђивање висине накнаде за уређење грађевинског земљишта („Сл.лист општине Кикинда“, бр. 17/2003) после члана 19. додају се чланови 19.а, 19.б и 19.в који гласе: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„</w:t>
      </w:r>
      <w:r>
        <w:rPr>
          <w:bCs/>
          <w:sz w:val="20"/>
          <w:szCs w:val="20"/>
          <w:lang w:val="sr-CS"/>
        </w:rPr>
        <w:t>Члан 19.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Инвеститор који у широј и ужој зони центра Кикинде (Блок 1,2, 3 и 4) врши изградњу, реконструкцију и доградњу стамбеног, пословног или стмабено-пословног објекта на парцели на којој због објективних околности (затечено стање, положај, величина парцеле, службености, ниво подземних вода) не постоје услови за обезбеђење прописаног простора за паркирање возила у виду гаражних или паркинг места у обавези је да ЈП „Дирекција за изградњу града“ уплати накнаду за уређење прописаног броја паркинг места и гаражних места, које ће ЈП „Дирекција за изграду града изградити на основу усвојених планова и програма, изградње јавних паркинг и гаражних места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9.б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Број паркинг и гаражних места за које је инвеститор дужан да плати накнаду утврђује се према изводу из плана, односно према акту о урбанистичким условима и главном архитектоснко-грађевинском пројекту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9.б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лаћање накнаде врши се уз примену услова иначина плаћања накнаде за уређење грађевинског земљишта прописаних Одлуком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Износ накнде за једно паркинг и гаражно место на почетку године утврђује Управни одбор ЈП „Дирекција за изградњу града“ уз сагласност извршног органа  општин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Висина накнаде ревалоризује се месечно растом цене на мало према подацима надлежног органа за послове статистик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лаћање накнаде врши се пре подношења пријаве ерадова“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Ова Одлука ступа на снагу у року од 8 дана од дана објављивања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 04-06-10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4.07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 xml:space="preserve">   Светислав Вукмирица,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7</w:t>
      </w:r>
      <w:r>
        <w:rPr>
          <w:b/>
          <w:sz w:val="20"/>
          <w:szCs w:val="20"/>
          <w:lang w:val="sr-CS"/>
        </w:rPr>
        <w:t>5.</w:t>
        <w:tab/>
        <w:tab/>
        <w:t>Број 15.</w:t>
        <w:tab/>
        <w:tab/>
        <w:t>„Сл.лист општине Кикинда“</w:t>
        <w:tab/>
        <w:tab/>
        <w:t>14.07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6. РЕШЕЊЕ О ИМЕНОВАЊУ ПРЕДСЕДНИКА, ЗАМЕНИКА ПРЕДСЕД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ЧЛАНОВА КОМИСИЈЕ СКУПШТИНЕ ОПШТИНЕ КИКИНДА</w:t>
        <w:tab/>
        <w:tab/>
        <w:tab/>
        <w:t>15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7. РЕШЕЊЕ О ИМЕНОВАЊУ ПРЕДСЕДНИКА, ЗАМЕНИКА ПРЕДСЕД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ЧЛАНОВА САВЕТА СКУПШТИНЕ ОПШТИНЕ КИКИНДА</w:t>
        <w:tab/>
        <w:tab/>
        <w:tab/>
        <w:t>15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8. РЕШЕЊЕ О РАЗРЕШЕЊУ И ИМЕНОВАЊУ ЗАМЕНИКА ПРЕДСЕД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ЧЛАНА САВЕТА ФОНДА СОЛИДАРНОСТИ ОПШТИНЕ КИКИНДА</w:t>
        <w:tab/>
        <w:tab/>
        <w:t>15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9. РЕШЕЊЕ О РАЗРЕШЕЊУ И ИМЕНОВАЊУ ЧЛАНА КОМИС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АДРОВСКА, АДМИНИСТРАТИВНА ПИТАЊА И РАДНЕ ОДНОС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КУПШТИНЕ ОПШТИНЕ КИКИНДА</w:t>
        <w:tab/>
        <w:tab/>
        <w:tab/>
        <w:tab/>
        <w:tab/>
        <w:tab/>
        <w:t>15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0. ОДЛУКА О ИЗМЕНАМА И ДОПУНАМА ОДЛУКЕ О БУЏЕТУ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ЗА 2008. ГОДИНУ</w:t>
        <w:tab/>
        <w:tab/>
        <w:tab/>
        <w:tab/>
        <w:tab/>
        <w:tab/>
        <w:tab/>
        <w:t>15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1. ОДЛУКА О ДОПУНИ ОДЛУКЕ О КРИТЕРИЈУМИМА И МЕРИЛИМ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УТВРЂИВАЊЕ ВИСИНЕ НАКНАДЕ ЗА УРЕЂЕЊЕ ГРАЂЕВ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ЕМЉИШТА</w:t>
        <w:tab/>
        <w:tab/>
        <w:tab/>
        <w:tab/>
        <w:tab/>
        <w:tab/>
        <w:tab/>
        <w:tab/>
        <w:tab/>
        <w:t>17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ИЗДАВАЧ: </w:t>
      </w:r>
      <w:r>
        <w:rPr>
          <w:b/>
          <w:bCs/>
          <w:sz w:val="20"/>
          <w:szCs w:val="20"/>
          <w:lang w:val="sr-CS"/>
        </w:rPr>
        <w:t xml:space="preserve">ОПШТИНСКА УПРАВА, </w:t>
      </w:r>
      <w:r>
        <w:rPr>
          <w:bCs/>
          <w:sz w:val="20"/>
          <w:szCs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63.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5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38:00Z</dcterms:created>
  <dc:creator>duka</dc:creator>
  <dc:description/>
  <cp:keywords/>
  <dc:language>en-US</dc:language>
  <cp:lastModifiedBy>duka</cp:lastModifiedBy>
  <cp:lastPrinted>2008-07-15T13:13:00Z</cp:lastPrinted>
  <dcterms:modified xsi:type="dcterms:W3CDTF">2008-07-25T11:38:00Z</dcterms:modified>
  <cp:revision>1</cp:revision>
  <dc:subject/>
  <dc:title> </dc:title>
</cp:coreProperties>
</file>