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lang w:val="sr-CS"/>
        </w:rPr>
        <w:t xml:space="preserve">  </w:t>
      </w:r>
      <w:r>
        <w:rPr>
          <w:b/>
          <w:lang w:val="sr-CS"/>
        </w:rPr>
        <w:t>ГОДИНА     42.</w:t>
      </w:r>
      <w:r>
        <w:rPr>
          <w:b/>
          <w:bCs/>
          <w:lang w:val="sr-CS"/>
        </w:rPr>
        <w:t xml:space="preserve">    ДАНА  </w:t>
      </w:r>
      <w:r>
        <w:rPr>
          <w:b/>
          <w:bCs/>
        </w:rPr>
        <w:t>23</w:t>
      </w:r>
      <w:r>
        <w:rPr>
          <w:b/>
          <w:bCs/>
          <w:lang w:val="sr-CS"/>
        </w:rPr>
        <w:t>.02.2007.ГОДИНЕ  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  <w:lang w:val="sr-CS"/>
        </w:rPr>
        <w:t>3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lang w:val="sr-CS"/>
        </w:rPr>
      </w:pPr>
      <w:r>
        <w:rPr>
          <w:rFonts w:cs="Yu C Helvetica;Courier New" w:ascii="Yu C Helvetica;Courier New" w:hAnsi="Yu C Helvetica;Courier New"/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СЕДНИК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  <w:lang w:val="sr-CS"/>
        </w:rPr>
        <w:t>ОПШТИНЕ КИКИНДА</w:t>
      </w:r>
    </w:p>
    <w:p>
      <w:pPr>
        <w:pStyle w:val="Normal"/>
        <w:jc w:val="center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>5.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На основу одредбе члана 51. Статута Општине Кикинда („Службени лист Општине Кикинда“, број 4/2006 – Пречишћени текст), председник Општине дана </w:t>
      </w:r>
      <w:r>
        <w:rPr>
          <w:sz w:val="20"/>
          <w:szCs w:val="20"/>
        </w:rPr>
        <w:t>22</w:t>
      </w:r>
      <w:r>
        <w:rPr>
          <w:sz w:val="20"/>
          <w:szCs w:val="20"/>
          <w:lang w:val="sr-CS"/>
        </w:rPr>
        <w:t>.0</w:t>
      </w:r>
      <w:r>
        <w:rPr>
          <w:sz w:val="20"/>
          <w:szCs w:val="20"/>
        </w:rPr>
        <w:t>2</w:t>
      </w:r>
      <w:r>
        <w:rPr>
          <w:sz w:val="20"/>
          <w:szCs w:val="20"/>
          <w:lang w:val="sr-CS"/>
        </w:rPr>
        <w:t>. 2007. године, донео је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 ДАВАЊУ САГЛАСНОСТИ НА ДОПУНУ ЦЕНОВНИКА УСЛУГА „ПАРКИНГ – СИСТЕМ И ГАРАЖЕ“ Д.О.О. БЕОГРАД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Даје се сагласност на Допуну ценовника коришћења јавних паркиралишта и уклањања непрописно паркираних возила у Кикинди приведног друштва „Паркинг – систем и гараже“ д.о.о. Београд број 02-01-07 који је поднесен на сагласност  20.02.2007. год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Ценовник из става 1. овог члана је саставни део овог Решења и исти гласи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ОПУНА  Ц Е Н О В Н И К 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КОРИШЋЕЊА ЈАВНИХ ПАРКИРАЛИШТА И УКЛАЊАЊА НЕПРОПИСНО ПАРКИРАНИХ ВОЗИЛА У КИКИНДИ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u w:val="single"/>
          <w:lang w:val="sr-CS"/>
        </w:rPr>
        <w:t>Г – ЦЕНА КОРИШЋЕЊА ЗАЈЕДНИЧКИХ ТАКСИ СТАЈАЛИШТА ЗА СВЕ ТАКСИ  ПРЕВОЗНИКЕ ОДНОСНО ТАКСИ УДРУЖЕЊ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1752"/>
      </w:tblGrid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ИШЋЕЊЕ ЗАЈЕДНИЧКИХ ТАКСИ СТАЈАЛИШ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Е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-ом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ТПЛАТНА КАРТА ЗА ЈЕДАН МЕСЕЦ ПО ТАКСИ ВОЗИЛ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0,00 дин.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val="sr-CS"/>
        </w:rPr>
        <w:t xml:space="preserve">Д – ЦЕНА ПРЕНОСА ПАУК ВОЗИЛОМ НА ТЕРИТОРИЈИ ГРАДА НА ЗАХТЕВ КОРИСНИКА 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sr-CS"/>
        </w:rPr>
      </w:pPr>
      <w:r>
        <w:rPr>
          <w:b/>
          <w:sz w:val="20"/>
          <w:szCs w:val="20"/>
          <w:u w:val="single"/>
          <w:lang w:val="sr-CS"/>
        </w:rPr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1"/>
        <w:gridCol w:w="1985"/>
      </w:tblGrid>
      <w:tr>
        <w:trPr/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ПРЕНОС ПАУК ВОЗИЛОМ НА ТЕРИТОРИЈИ ГРАДА НА ЗАХТЕВ КОРИС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Е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-ом</w:t>
            </w:r>
          </w:p>
        </w:tc>
      </w:tr>
      <w:tr>
        <w:trPr/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НОС ВОЗИЛА ПАУКОМ НА ТЕРИТОРИЈИ Г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000,00 дин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17.</w:t>
        <w:tab/>
        <w:t>Број 3.</w:t>
        <w:tab/>
        <w:tab/>
        <w:t>„Сл.лист општине Кикинда“</w:t>
        <w:tab/>
        <w:tab/>
        <w:tab/>
        <w:t>23.02.2007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Допуна ценовника ступа на снагу у року од 8 дана од дана објављивања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ПШТИНА КИКИНД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ДСЕДНИК ОПШТИНЕ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БРОЈ: </w:t>
      </w:r>
      <w:r>
        <w:rPr>
          <w:sz w:val="20"/>
          <w:szCs w:val="20"/>
          <w:lang w:val="sr-Latn-CS"/>
        </w:rPr>
        <w:t>V</w:t>
      </w:r>
      <w:r>
        <w:rPr>
          <w:sz w:val="20"/>
          <w:szCs w:val="20"/>
          <w:lang w:val="sr-CS"/>
        </w:rPr>
        <w:t>-38-3/2007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22.02.2007.годин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  <w:tab/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>ПРЕДСЕДНИК ОПШТИН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др Бранислав Блажић, с.р.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u w:val="single"/>
          <w:lang w:val="sr-CS"/>
        </w:rPr>
        <w:t>Ред.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b/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b/>
          <w:sz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ПРЕДСЕДНИК ОПШТИНЕ КИКИНД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. РЕШЕЊЕ О ДАВАЊУ САГЛАСНОСТИ НА ДОПУНУ ЦЕНОВНИКА УСЛУГ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„</w:t>
      </w:r>
      <w:r>
        <w:rPr>
          <w:b/>
          <w:bCs/>
          <w:sz w:val="20"/>
          <w:szCs w:val="20"/>
          <w:lang w:val="sr-CS"/>
        </w:rPr>
        <w:t>ПАРКИНГ – СИСТЕМ И ГАРАЖЕ“ Д.О.О. БЕОГРАД</w:t>
        <w:tab/>
        <w:tab/>
        <w:tab/>
        <w:tab/>
        <w:t>1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Главни и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YBRNIBR3O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9:34:00Z</dcterms:created>
  <dc:creator>opstinska uprava</dc:creator>
  <dc:description/>
  <cp:keywords/>
  <dc:language>en-US</dc:language>
  <cp:lastModifiedBy>opstinska uprava</cp:lastModifiedBy>
  <cp:lastPrinted>2007-01-10T11:01:00Z</cp:lastPrinted>
  <dcterms:modified xsi:type="dcterms:W3CDTF">2007-03-16T09:34:00Z</dcterms:modified>
  <cp:revision>1</cp:revision>
  <dc:subject/>
  <dc:title> </dc:title>
</cp:coreProperties>
</file>