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" w:cs="Yu C Helvetica;Courier" w:ascii="Yu C Helvetica;Courier" w:hAnsi="Yu C Helvetica;Courier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szCs w:val="56"/>
          <w:lang w:val="sr-CS"/>
        </w:rPr>
      </w:pPr>
      <w:r>
        <w:rPr>
          <w:rFonts w:cs="Yu C Helvetica;Courier" w:ascii="Yu C Helvetica;Courier" w:hAnsi="Yu C Helvetica;Courier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" w:hAnsi="Yu C Helvetica;Courier" w:cs="Yu C Helvetica;Courier"/>
          <w:sz w:val="52"/>
        </w:rPr>
      </w:pPr>
      <w:r>
        <w:rPr>
          <w:rFonts w:cs="Yu C Helvetica;Courier" w:ascii="Yu C Helvetica;Courier" w:hAnsi="Yu C Helvetica;Courier"/>
          <w:sz w:val="52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  <w:tab/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sr-CS"/>
        </w:rPr>
      </w:pPr>
      <w:r>
        <w:rPr>
          <w:rFonts w:cs="Yu C Helvetica;Courier" w:ascii="Yu C Helvetica;Courier" w:hAnsi="Yu C Helvetica;Courier"/>
        </w:rPr>
        <w:tab/>
        <w:tab/>
        <w:t xml:space="preserve">   </w:t>
        <w:tab/>
      </w:r>
      <w:r>
        <w:rPr>
          <w:i/>
          <w:sz w:val="28"/>
          <w:szCs w:val="28"/>
          <w:lang w:val="sr-CS"/>
        </w:rPr>
        <w:t xml:space="preserve">        </w:t>
      </w:r>
      <w:r>
        <w:rPr>
          <w:b/>
          <w:i/>
          <w:sz w:val="28"/>
          <w:szCs w:val="28"/>
          <w:lang w:val="sr-CS"/>
        </w:rPr>
        <w:t>Година 41.</w:t>
      </w:r>
      <w:r>
        <w:rPr>
          <w:b/>
          <w:bCs/>
          <w:i/>
          <w:sz w:val="28"/>
          <w:szCs w:val="28"/>
          <w:lang w:val="sr-CS"/>
        </w:rPr>
        <w:t xml:space="preserve"> Дана  18.12.2006. године  Број 10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1.</w:t>
      </w:r>
    </w:p>
    <w:p>
      <w:pPr>
        <w:pStyle w:val="Normal"/>
        <w:ind w:firstLine="708"/>
        <w:jc w:val="both"/>
        <w:rPr>
          <w:sz w:val="20"/>
          <w:szCs w:val="20"/>
          <w:lang w:eastAsia="sr-Latn-CS"/>
        </w:rPr>
      </w:pPr>
      <w:r>
        <w:rPr>
          <w:sz w:val="20"/>
          <w:szCs w:val="20"/>
          <w:lang w:val="sr-CS"/>
        </w:rPr>
        <w:t>На основу члана 25. Закона о буџетском систему («Службени гласник РС», бр. 9/2002, 87/2002 и 66/2005, члана 30. Закона о локалној самоуправи («Службени гласник РС», број 9/2002, 33/2004 и 1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 xml:space="preserve">5/2004) и члана </w:t>
      </w:r>
      <w:r>
        <w:rPr>
          <w:sz w:val="20"/>
          <w:szCs w:val="20"/>
        </w:rPr>
        <w:t xml:space="preserve">31. </w:t>
      </w:r>
      <w:r>
        <w:rPr>
          <w:sz w:val="20"/>
          <w:szCs w:val="20"/>
          <w:lang w:val="sr-CS"/>
        </w:rPr>
        <w:t>став</w:t>
      </w:r>
      <w:r>
        <w:rPr>
          <w:sz w:val="20"/>
          <w:szCs w:val="20"/>
        </w:rPr>
        <w:t xml:space="preserve"> 1. </w:t>
      </w:r>
      <w:r>
        <w:rPr>
          <w:sz w:val="20"/>
          <w:szCs w:val="20"/>
          <w:lang w:val="sr-CS"/>
        </w:rPr>
        <w:t>тачка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lang w:val="sr-CS"/>
        </w:rPr>
        <w:t xml:space="preserve">. Статута општине Кикинда ( Сл. лист Општине Кикинда бр. </w:t>
      </w:r>
      <w:r>
        <w:rPr>
          <w:sz w:val="20"/>
          <w:szCs w:val="20"/>
        </w:rPr>
        <w:t>4/06</w:t>
      </w:r>
      <w:r>
        <w:rPr>
          <w:sz w:val="20"/>
          <w:szCs w:val="20"/>
          <w:lang w:val="sr-CS"/>
        </w:rPr>
        <w:t xml:space="preserve"> пречишћен текст ), Скупштина општине Кикинда на седници од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 xml:space="preserve">18 </w:t>
      </w:r>
      <w:r>
        <w:rPr>
          <w:sz w:val="20"/>
          <w:szCs w:val="20"/>
          <w:lang w:val="sr-CS"/>
        </w:rPr>
        <w:t>.12.200</w:t>
      </w:r>
      <w:r>
        <w:rPr>
          <w:sz w:val="20"/>
          <w:szCs w:val="20"/>
        </w:rPr>
        <w:t>6</w:t>
      </w:r>
      <w:r>
        <w:rPr>
          <w:sz w:val="20"/>
          <w:szCs w:val="20"/>
          <w:lang w:val="sr-CS"/>
        </w:rPr>
        <w:t>. године, донела ј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О Д Л У К У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О ИЗМЕНАМА И ДОПУНАМА ОДЛУКЕ О  БУЏЕТУ ОПШТИНЕ КИКИНДА ЗА 2006. ГОДИНУ</w:t>
      </w:r>
    </w:p>
    <w:p>
      <w:pPr>
        <w:pStyle w:val="Normal"/>
        <w:jc w:val="both"/>
        <w:rPr>
          <w:sz w:val="20"/>
          <w:szCs w:val="20"/>
          <w:lang w:eastAsia="sr-Latn-CS"/>
        </w:rPr>
      </w:pPr>
      <w:r>
        <w:rPr>
          <w:sz w:val="20"/>
          <w:szCs w:val="20"/>
          <w:lang w:eastAsia="sr-Latn-CS"/>
        </w:rPr>
      </w:r>
    </w:p>
    <w:p>
      <w:pPr>
        <w:pStyle w:val="Normal"/>
        <w:jc w:val="center"/>
        <w:rPr>
          <w:sz w:val="20"/>
          <w:szCs w:val="20"/>
          <w:lang w:eastAsia="sr-Latn-CS"/>
        </w:rPr>
      </w:pPr>
      <w:r>
        <w:rPr>
          <w:sz w:val="20"/>
          <w:szCs w:val="20"/>
          <w:lang w:val="sr-CS" w:eastAsia="sr-Latn-CS"/>
        </w:rPr>
        <w:t>Члан 1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У Одлуци о буџету Општине Кикинда за 2006.годину („Службени лист Општине  Кикинда „ бр.18/2005 и бр.5/2006)члан 2. став 1) и став 2) мењају се и гласе 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1) укупних примања буџета општине Кикинда за 2006. годину (у даљем тексту: буџет), заједно са осталим изворима новачних средстава, пренетим  неутрошеним средствима из ранијих година и нераспоређеним вишком прихода из ранијих година, утврђују се у износу од  </w:t>
      </w:r>
      <w:r>
        <w:rPr>
          <w:b/>
          <w:bCs/>
          <w:sz w:val="20"/>
          <w:szCs w:val="20"/>
          <w:lang w:val="sr-CS"/>
        </w:rPr>
        <w:t>1.</w:t>
      </w:r>
      <w:r>
        <w:rPr>
          <w:b/>
          <w:bCs/>
          <w:sz w:val="20"/>
          <w:szCs w:val="20"/>
        </w:rPr>
        <w:t>261</w:t>
      </w:r>
      <w:r>
        <w:rPr>
          <w:b/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</w:rPr>
        <w:t>077</w:t>
      </w:r>
      <w:r>
        <w:rPr>
          <w:b/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</w:rPr>
        <w:t>880</w:t>
      </w:r>
      <w:r>
        <w:rPr>
          <w:sz w:val="20"/>
          <w:szCs w:val="20"/>
          <w:lang w:val="sr-CS"/>
        </w:rPr>
        <w:t xml:space="preserve"> дина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2) укупних издатака буџета, са средствима буџетске резерве, утврђују се у износу од </w:t>
      </w:r>
      <w:r>
        <w:rPr>
          <w:b/>
          <w:bCs/>
          <w:sz w:val="20"/>
          <w:szCs w:val="20"/>
          <w:lang w:val="sr-CS"/>
        </w:rPr>
        <w:t>1.</w:t>
      </w:r>
      <w:r>
        <w:rPr>
          <w:b/>
          <w:bCs/>
          <w:sz w:val="20"/>
          <w:szCs w:val="20"/>
        </w:rPr>
        <w:t>261</w:t>
      </w:r>
      <w:r>
        <w:rPr>
          <w:b/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</w:rPr>
        <w:t>077</w:t>
      </w:r>
      <w:r>
        <w:rPr>
          <w:b/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</w:rPr>
        <w:t>880</w:t>
      </w:r>
      <w:r>
        <w:rPr>
          <w:sz w:val="20"/>
          <w:szCs w:val="20"/>
          <w:lang w:val="sr-CS"/>
        </w:rPr>
        <w:t>динар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Члан </w:t>
      </w:r>
      <w:r>
        <w:rPr>
          <w:sz w:val="20"/>
          <w:szCs w:val="20"/>
        </w:rPr>
        <w:t>4</w:t>
      </w:r>
      <w:r>
        <w:rPr>
          <w:sz w:val="20"/>
          <w:szCs w:val="20"/>
          <w:lang w:val="sr-CS"/>
        </w:rPr>
        <w:t>.мења се и гласи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Средства буџета у износу од 1.</w:t>
      </w:r>
      <w:r>
        <w:rPr>
          <w:sz w:val="20"/>
          <w:szCs w:val="20"/>
        </w:rPr>
        <w:t>261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077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880</w:t>
      </w:r>
      <w:r>
        <w:rPr>
          <w:sz w:val="20"/>
          <w:szCs w:val="20"/>
          <w:lang w:val="sr-CS"/>
        </w:rPr>
        <w:t xml:space="preserve"> динара  утврђују се у износима приказаним у ТАБЕЛИ 1 и ТАБЕЛИ 2.</w:t>
      </w:r>
    </w:p>
    <w:p>
      <w:pPr>
        <w:pStyle w:val="Normal"/>
        <w:ind w:firstLine="72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У члану 4. ТАБЕЛА 1, буџет Општине Кикинда-план прихода за 2006.годину у табеларном прегледу мења се:</w:t>
      </w:r>
    </w:p>
    <w:p>
      <w:pPr>
        <w:pStyle w:val="Normal"/>
        <w:jc w:val="both"/>
        <w:rPr>
          <w:b/>
          <w:b/>
          <w:sz w:val="20"/>
          <w:szCs w:val="20"/>
          <w:lang w:val="sr-CS" w:eastAsia="sr-Latn-CS"/>
        </w:rPr>
      </w:pPr>
      <w:r>
        <w:rPr>
          <w:b/>
          <w:sz w:val="20"/>
          <w:szCs w:val="20"/>
          <w:lang w:val="sr-CS" w:eastAsia="sr-Latn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Група конта 711: порез на доходак, добит икапиталне добитк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11: порез на зараде број „342.000.000“ замењује се бројем „ 352.20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711121: порез на приход од самосталне делатности који се плаћа по стварно оствареном приходу, број „1</w:t>
      </w:r>
      <w:r>
        <w:rPr>
          <w:sz w:val="20"/>
          <w:szCs w:val="20"/>
        </w:rPr>
        <w:t>5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210</w:t>
      </w:r>
      <w:r>
        <w:rPr>
          <w:sz w:val="20"/>
          <w:szCs w:val="20"/>
          <w:lang w:val="sr-CS"/>
        </w:rPr>
        <w:t>.000“ замењује се бројем „ 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50</w:t>
      </w:r>
      <w:r>
        <w:rPr>
          <w:sz w:val="20"/>
          <w:szCs w:val="20"/>
          <w:lang w:val="sr-CS"/>
        </w:rPr>
        <w:t xml:space="preserve">0.000“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711122: порез на приход од самосталне делатности-паушалци, број „</w:t>
      </w:r>
      <w:r>
        <w:rPr>
          <w:sz w:val="20"/>
          <w:szCs w:val="20"/>
        </w:rPr>
        <w:t>13.500.000</w:t>
      </w:r>
      <w:r>
        <w:rPr>
          <w:sz w:val="20"/>
          <w:szCs w:val="20"/>
          <w:lang w:val="sr-CS"/>
        </w:rPr>
        <w:t xml:space="preserve">  “ замењује се бројем „11.500.000“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-конто 711143: порез на приходе од непокретности, број „10.000.000“ замењује се бројем „ 12.5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211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45 : порез од давања у закуп покретних ствари, број „1.500.000“ замењује се бројем „1.8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46: порез на приходе од пољопривреде и шумарства , број „150.000 “ замењује се бројем „7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711147: порез на земљиште, број „8.000.000 “замењује се бројем „9.500.000“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-конто 711181: самодопринос према зарадама запослених на територији општине број „ 12.600.000“  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замењује се бројем „ 10.2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84: самодопринос из прхода лица која се баве самосталном делатношћу, број „2.500.000“ замењује се бројем „ 3.6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91: порез на друге приходе, број „ 45.000.000“ замењује се бројем „ 47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711193: порез на приходе професионалних спортиста број „ 1.000.000“замењује се бројем „ 1.100.000“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1: порез на доходак, добит икапиталне добитке број „496.460.000“ замењује се бројем „511.97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2: порез на фонд зара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2112: порез на фонд зарада осталих запослених број „ 3.000.000“ замењује се бројем „3.1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2: порез на фонд зарада број „3.000.000“ замењује се бројем „3.1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3:порез на имов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121: порез на имовину ( осим на земљиште, акције и уделе ) физичка лица, број „13.000.000 “  замењује се бројем „13.5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122: порез на имовину ( осим на земљиште, акције и уделе ) правна лица, број „28.000.000 “ замењује се бројем „32.50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конто 713311: порез на наслеђе и поклоне број „ 3.000.000“ замењује се бројем „4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421:порез на пренос апсолутних права на непокретности број „28.000.000“ замењује се бројем „30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611: порез на акције на име и уделе, број „3.500.000 “ замењује се бројем „1.3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3:порез на имовину број „85.500.000“ замењује се бројем „91.3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4: порез на добра и услуг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4514: годишња накнада за друмска моторна возила, тракторе и прикључна возила, број „5.800.000 “ замењује се бројем „6.000.000“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- уводи се нови конто 714543: накнада за промену намене пољопривредног земљишта у износу од „6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4: порез на добра и услуге број „28.600.000,00“ замењује се бројем „ 28.860.000,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6: други порез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6111: комунална такса за истицање фирми на пословном простору, број    „11.900.000  “ замењује се бројем „12.5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рупа конта 716: други порези, број „11.900.000  “ замењује се бројем „12.500.000“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упа конта 732 : Донације од међународних организац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конто 732151: европска агенција за реконструкцију-кикиндски мамут, број „15.000.000“, замењује се бројем „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конто 732251: европска агенција за реконструкцију-кикиндски мамут у износу од „16.3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упа конта 732 : Донације од међународних организација, број „15.000.000“ замењује се бројем „16.3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33: трансфери од других нивоа власт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212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- конто 733153: текоћи трансфери од АПВ у корист нивоа општина , број „1.500.000“ замењује се бројем „ 1.845.68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33251 капитални трансфери од других нивоа власти у корист нивоа општине број „93.500.000“ замењује се бројем „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33: трансфери од других нивоа власти број „167.593.907“ замењује се бројем „74.439.596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рупа конта 741: приход од имовин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-конто 741151: приход буџета општине од камата на средства буџета укључена у депозит банака број „ 9.000.000“ замењује се бројем „10.500.00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конто 741534: накнада за коришћење грађевинског земљишта, број „35.000.000  “ замењује се бројем „15.000.000“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1: приход од имовине број „166.750.000“замењоје се бројем „148.250.000“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Група конта 742: приходи од продаје добара и услуг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2151: приходи од продаје добара и услуга  од стране тржишних организација у корист нивоа општина, број „140.000 “ замењује се бројем „10.6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конто 742152: приходи од давања у закуп, односно на коришћење непокретности у државној својини</w:t>
      </w:r>
      <w:r>
        <w:rPr>
          <w:b/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број „30.000.000“ замењује се бројем „35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2153: приход од закупнине за грађевинско земљиште у корист нивоа општине број „6.000.000“ замењује се бројем „ 5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2251: општинске административне таксе, број „3.200.000  “ замењује се бројем „2.5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742253: накнада за уређење грађевинског земљишта, број „1.200.000“ замењује се бројем „1.000.00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2531: приходи општинских органа управе број „ 9.155.000“ замењује се бројем „ 5.00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Група конта 742: приходи од продаје добара и услуга, број „49.695.000“ замењује се бројем „48.510.6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3: новчане казне и одузета имовинска корист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3351: приходи од новчаних казни изречених у прекршајном поступку за прекршаје прописане актом општине, број „850.000  “ замењује се бројем „6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3: новчане казне и одузета имовинска корист, број „870.000  “ замењује се бројем „62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4: добровољни трансфери од физичких и правних лиц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4251: капитални добровољни трансфери, број „ 31.000.000 “ замењује се бројем „12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4: добровољни трансфери од физичких и правних лица, број „33.860.000 “ замењује се бројем „14.86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5: мешовити и неодређени приход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5151 остали приходи у корист нивоа општине, број „9.000.000“замењује се бројем „5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5: мешовити и неодређени приходи број „9.000.000“ замењуј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е бројем „5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Група конта 771:меморандумске ставк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71111 меморандумске ставке, број „500.000“ замењује се бројем „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Група конта 771</w:t>
      </w:r>
      <w:r>
        <w:rPr>
          <w:sz w:val="20"/>
          <w:szCs w:val="20"/>
          <w:lang w:val="sr-CS"/>
        </w:rPr>
        <w:t>:</w:t>
      </w:r>
      <w:r>
        <w:rPr>
          <w:b/>
          <w:sz w:val="20"/>
          <w:szCs w:val="20"/>
          <w:lang w:val="sr-CS"/>
        </w:rPr>
        <w:t xml:space="preserve"> меморандумске ставке, број „500.000“замењује се бројем „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812: примања од продаје покретне имов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812151:примања од продаје покретних ствари у корист нивоа општине, број „ 600.000 “ замењује се бројем „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812: примања од продаје покретне имовине, број „600.000“ замењује се бројем „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911: примања од задуживања од пословних банака у земљ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911451 примања од задуживања од пословних банака укорист нивоа општина број „241.000.000“ замењује се бројем „230.804.000</w:t>
      </w:r>
      <w:r>
        <w:rPr>
          <w:b/>
          <w:sz w:val="20"/>
          <w:szCs w:val="20"/>
          <w:lang w:val="sr-CS"/>
        </w:rPr>
        <w:t>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213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911: примања од задуживања од пословних банака у земљи, број „241.000.000“замењује се бројем „ 230.804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921: примања од продаје домаће финансијске имов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921651: примања од отплате кредита датих домаћинствима у земљи у корист нивоа општина број „360.000“ замењује се бројем „48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921: примања од продаје домаће финансијске имовине, број „6.368.426“замењује се бројем „6.488.426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упни приходи број „1.384.772.591“ замењује се бројем „ 1.261.077.88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91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члану 4. ТАБЕЛА 2, буџет Општине Кикинда-план расхода за 2006.годину у табеларном прегледу мења се: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>-У глави 1 „Супштина општине, Председник општине и Општинско веће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416000, накнаде одборника и чланова радних тела, број „</w:t>
      </w:r>
      <w:r>
        <w:rPr>
          <w:sz w:val="20"/>
          <w:szCs w:val="20"/>
        </w:rPr>
        <w:t>10.000.000</w:t>
      </w:r>
      <w:r>
        <w:rPr>
          <w:sz w:val="20"/>
          <w:szCs w:val="20"/>
          <w:lang w:val="sr-CS"/>
        </w:rPr>
        <w:t>“ замењује се бројем „13.9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1000,мобилни телефони, број „350.000“ замењује се бројем „5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2000, трошкови дневница, број „500.000“ замењује се бројем „70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423000, услуге по уговору, број „</w:t>
      </w:r>
      <w:r>
        <w:rPr>
          <w:sz w:val="20"/>
          <w:szCs w:val="20"/>
        </w:rPr>
        <w:t>7.000.000</w:t>
      </w:r>
      <w:r>
        <w:rPr>
          <w:sz w:val="20"/>
          <w:szCs w:val="20"/>
          <w:lang w:val="sr-CS"/>
        </w:rPr>
        <w:t>“ замењује се бројем „8.930.19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3000, Просторни план Кикинда, број „12.000.000“ замењује се бројем „5.10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423000, дани лудаје, број „2.000.000“, замењује се бројем „2.787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3000, дан града, број „300.000“, замењује се бројем „862.62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3000, нова година, број „600.000“, замењује се бројем „1.8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3000, кикиндско лето, број „3.100.000“, замењује се бројем „3.343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У делу укупно глава 1, број „ 49.450.000“, замењује се бројем „ 51.522.819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У глави 2 „ Општинска управ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13000, накнаде у натури, број „1.200.000“ замењује се бројем „7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16000, остали посебни расходи, број „725.537 “ замењује се бројем „23.63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1000,стални трошкови, број „ 11.450.000“ замењује се бројем „12.505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конто 422000,трошкови путовања, број „450.000“, замењује се бројем „67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3000, услуге по уговору, број „4.500.000 “ замењује се бројем „4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4000,специјализоване услуге, број „2.000.000“,замењује се бројем „2.9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5000, текуће поправке и одржавање, број „2.300.000 “ замењује се бројем „1.9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6000, материјал, број „4.200.000 “ замењује се бројем „6.3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83111, новчане казне и пенали по решењу судова, број „1.200.000  “ замењује се бројем „ 1.4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конто 511000, зграде и грађевински објекти, број „2.600.000 “ замењује се бројем „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конто 512000,машине и опрема, број „3.000.000“ замењује се бројем „2.500.000“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2, број „97.217.538“, замењује се бројем „ 96.495.63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 У глави 3 „Основно образовање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1 Октобар“ Башаид у делу укупно, број „4.305.536“ замењује се бројем „4.351.42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јубиларне награде број „32.324“, замењује се бројем „87.49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„1.888.999“ замењује се бројем „2.054.49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екуће поправке и одржавање , број „700.000“ замењује се бројем „4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, број „272.153“ замењује се бројем „397.365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 Братство и јединство“ Банатска Топола у делу укупно , број „1.306.355“ замењује се бројем „1.355.47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796.507“ замењује се бројем „801.49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, број „162.956“ замењује се бројем „207.08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214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Ш „Васа Стајић“ Мокрин у делу укупно , број „2.427.126“ замењује се бројем „2.501.37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јубиларне награде, број „36.087“замењује се бројем „190.89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стални трошкови, број „1.392.797“ замењује се бројем „1.363.9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услуге по уговору, број „127.488“ замењује се бројем „50.24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атеријал , број „338.058“ замењује се бројем „353.634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Вук Караџић“ Кикинда у делу укупно , број „4.475.880“ замењује се бројем „4.488.99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, јубиларне награде у износу од „19.50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800.270“ замењује се бројем „1.810.27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219.906“ замењује се бројем „203.518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Глигорије Попов“ Руско село у делу укупно , број „2.381.497“ замењује се бројем „2.537.83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, јубиларне награде у износу од „35.73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386.695“ замењује се бројем „1.391.00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рошкови путовања, број „44.424“ замењује се бројем „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слуге по уговору, број „109.882“, замењује се бројем „92.35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175.000“ замењује се бројем „26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415.496“ замењује се бројем „503.742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Ђура Јакшић“ Кикинда у делу укупно , број „2.077.958“ замењује се бројем „2.228.97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, јубиларне награде у износу од „122.16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184.013“ замењује се бројем „1.191.14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, број „362.000“, замењује се број „383.728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Жарко Зрењанин“Кикинда у делу укупно , број „4.796.015“ замењује се бројем „5.151.287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јубиларне награде, број „102.923“, замењује се бројем „241.19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780.000“ замењује се бројем „9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128.863“ замењује се бројем „225.862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Иво Лола Рибар“ Нови Козарци  у делу укупно , број „2.248.656“ замењује се бројем „2.334.53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јубиларне награде у износу од „14.60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, број „100.183“ замењује се бројем „115.18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155.000“ замењује се бројем „18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137.728“ замењује се бројем „169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Јован Поповић“ Кикинда у делу укупно , број „2.919.778“ замењује се бројем „3.228.001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јубиларне награде, број „18.849“, замењује се бројем „115.783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текуће поправке и одржавање, број „388.710“, замењује се бројем „6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 Миливој Оморац“ Иђош у делу укупно , број „2.267.147“ замењује се бројем „2.349.021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399.206“ замењује се бројем „1.382.677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ускуге по уговору, број „85.863“, замењује се бројем „65.42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екуће поправке и одржавање, број „ 222.120“, замењује се бројем „3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122.359“ замењује се бројем „163.318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Мора Карољ“Сајан у делу укупно , број „ 1.546.115“ замењује се бројем  „1.566.11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90.235“ замењује се бројем „110.235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ОШ „Петар Кочић“Наково у делу укупно , број „2.070.068“ замењује се бројем „2.144.37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нови трошак, јубиларне награде у износу „74.306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 Свети Сава“ Кикинда у делу укупно ,број „ 3.582.363“ замењује се бројем „3.890.998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јубиларне награде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 xml:space="preserve"> „18.337“, замењује се бројем „222.23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, број „145.495“ замењује се бројем „71.69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екуће поправке и одржавање, број „172.898“, замењује се бројем „244.70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357.629“ замењује се бројем „464.369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ОШ „Славко Родић“ Банатско Велико Село у делу укупно , број „2.629.11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sr-CS"/>
        </w:rPr>
        <w:t>“ замењује се бројем „2.824.77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јубиларне награде у износу „147.137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215</w:t>
        <w:tab/>
        <w:t>Број 10.</w:t>
        <w:tab/>
        <w:tab/>
        <w:tab/>
        <w:t>„Сл.лист општине Кикинда“</w:t>
        <w:tab/>
        <w:tab/>
        <w:t>18.12.200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специјализоване услуге у износу од „1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188.685“ замењује се бројем „222.212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Фејеш Клара“Кикинда у делу укупно ,број „ 2.221.805“ замењује се бројем „2.507.392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јубиларне награде, број „62.011“, замењује се бројем „92.43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384.263“ замењује се бројем „1.390.39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рошкови путовања, број „33.318“, замењује се бројем „3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, број „277.650“, замењује се бројем „52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273.225“ замењује се бројем „278.225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ручне службе основних школа у делу укупно , број „201.651“ замењује се бројем „221.06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јубиларне награде у износу „17.44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40.400“ замењује се бројем „42.37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6 Октобар“Кикинда у делу укупно , број „4.868.869“ замењује се бројем „5.545.13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јубиларне награде у износу „210.36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102.014“ замењује се бројем „953.534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трошкови путовања , број „762.485“ замењује се бројем „9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, број „2.416.205“ замењује се бројем „2.569.805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329.732“ замењује се бројем „6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125.073“ замењује се бројем „128.07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Слободан Малбашки“ Кикинда у делу укупно ,број „1.169.777“ замењује се бројем „1.365.43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јубиларне награде у износу „176.95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379.713“ замењује се бројем „392.74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189.061“ замењује се бројем „194.637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портски савез „Школски спорт“ број „4.300.000“ замењује се бројем „ 3.75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У делу укупно глава 3 –основно образовање , број „53.049.230“ замењује се бројем „ 55.585.729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4  „Средње образовање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имназија „Душан Васиљев“Кикинда у делу укупно ,број „2.653.889“ замењује се бројем „3.128.401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228.586“ замењује се бројем „31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јубиларне награде, број „41.050“замењује се бројем „360.21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078.182“ замењује се бројем „1.078.243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трошкови путовања , број „86.000“ замењује се бројем „9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428.733“ замењује се бројем „576.604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Економско трговинска школа у  делу укупно ,број „2.944.113“ замењује се бројем „2.937.596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јубиларне награде , број „81.897“ замењује се бројем „112.92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252.279“ замењује се бројем „1.313.44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, број „250.000“ замењује се бројем „41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622.120“ замењује се бројем „3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482.499“ замењује се бројем „545.909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Техничка школа у делу укупно,број „ 4.618.555“ замењује се бројем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„ </w:t>
      </w:r>
      <w:r>
        <w:rPr>
          <w:b/>
          <w:sz w:val="20"/>
          <w:szCs w:val="20"/>
          <w:lang w:val="sr-CS"/>
        </w:rPr>
        <w:t>5.023.872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уводи се нови трошак, јубиларне награде у износу „332.645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трошкови путовања , број „60.000“ замењује се бројем „6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672.327“ замењује се бројем „7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752.120“ замењује се бројем „792.12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Хемијско-технолошка и грађевинска школа „Милош Црњански“ Кикинда у  делу укупно , број „3.292.578“ замењује се бројем „3.821.14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207.000“ замењује се бројем „235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јубиларне награде, број „101.494“замењује се бројем „416.49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194.433“ замењује се бројем „38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ченичке стипендије –таленти , број „5.000.000“ замењује се бројем „5.5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4 , број „25.991.134“ замењује се бројем „27.911.017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5 „ Култура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21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sr-CS"/>
        </w:rPr>
        <w:tab/>
        <w:t>Број 10.</w:t>
        <w:tab/>
        <w:tab/>
        <w:tab/>
        <w:t>„Сл.лист општине Кикинда“</w:t>
        <w:tab/>
        <w:tab/>
        <w:t>18.12.200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ом омладине у делу укупно , број „4.828.664“ замењује се бројем „4.752.842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плате, додаци и накнаде запослених , број „3.662.701“ замењује се бројем „3.586.52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оцијална давања запосленима , број „100.905“ замењује се бројем „ 101.26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сторијски архив у делу укупно , број „4.967.180“ замењује се бројем „ 5.083.77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плате, додаци и накнаде запослених, број „3.662.701“ замењује се бројем „3.771.291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оцијална давања запосленима, број „40.000“ замењује се бројем „48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родни музеј у делу укупно , број „7.616.834“ замењује се бројем „779.28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лате, додаци и накнаде запослених , број „6.130.792“ замењује се бројем „6.311.247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родна библиотека „Јован Поповић“ Кикинда у делу укупно , број „9.123.725“ замењује се бројем „9.414.28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лате, додаци и накнаде запослених , број „8.371.357“ замењује се бројем „8.657.71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520.368“ замењује се бројем „524.568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родно позориште у делу укупно, број „10.940.573“замењује се бројем  „12.117.85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плате, додаци и накнаде запослених , број „9.785.070“ замењује се бројем „10.962.35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Терра у делу укупно , број „1.828.379“ замењује се бројем „1.938.48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плате, додаци и накнаде запослених , број „1.580.247“ замењује се бројем „1.683.35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48.131“ замењује се бројем „155.131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усле у делу укупно , број „2.313.486“ замењује се бројем „2.725.79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плате, додаци и накнаде запослених , број „1.573.158“ замењује се бројем „1.985.47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КУД „Еђшег“у делу укупно , број „ 1.415.183“ замењује се бројем „ 1.505.97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плате, додаци и накнаде запослених , број „1.033.490“ замењује се бројем „1.099.285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уводи се нови трошак, накнаде за запослене у износу од „ 25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5, број „51.680.175“, замењује се бројем „53.982.451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6 „ Физичка култур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Ц Језеро у делу укупно, број „29.749.727“, замењује се бројем „26.68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плате, додаци и накнаде запослених , број „13.018.430“ замењује се бројем „11.60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-накнаде у натури ,број „100.000“ замењује се бројем „8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5.031.297“ замењује се бројем „13.3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1.200.000“ замењује се бројем „1.3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6, број „ 59.863.728“, замењује се бројем „54.794.001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7 „Информисање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ЈП ИЦК, број „ 12.000.000 “ замењује се бројем „14.1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НИЈП-Кикинда, број „6.400.000 “ замењује се бројем „ 7.56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У делу укупно, глава 7, број „ 22.400.000“, замењује се бројем „25.71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8 „ Социјална заштит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Здравство, број „ 5.000.000 “ замењује се бројем „3.5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оројект –пензионери, број „1.000.000 “ замењује се бројем „8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одитељски додатак-породиље, број „2.000.000“ замењује се бројем „2.5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8, број „ 18.931.036“, замењује се бројем „17.331.036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9 „Друштвена брига о деци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плате, додаци и накнаде запослених, број „ 60.878.180“ замењује се бројем „61.8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320.000“ замењује се бројем „30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социјална давања запосленима , број „800.000“замењује се бројем „1.01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9.002.793“ замењује се бројем „8.15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9, број „ 71.651.973“, замењује се бројем „71.971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21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ab/>
        <w:t>Број 10.</w:t>
        <w:tab/>
        <w:tab/>
        <w:tab/>
        <w:t>„Сл.лист општине Кикинда“</w:t>
        <w:tab/>
        <w:tab/>
        <w:t>18.12.200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12 „Средства за остале потребе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а буџетска резерва, број „13.000.000“,замењује се бројем „6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дружења грађана, број „2.600.000“, замењује се бројем „3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факултет техничких наука, број „4.300.000“, замењује се бројем „3.6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12 број „63.586.000“, замењује се бројем „56.286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У глави 13 „Уређење и изградња гра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ЈП Дирекција за изградњу града-Кикинд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ЈП Дирекција за изградњу града-Кикинда укупно број „627.060.000“, замењује се бројем „553.996.42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оцијална давања, број „1.750.000“, замењује се бројем „2.474.469“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-стални трошкови, број „ 2.020.000“, замењује се бројем „2.08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слуге по уговору , број „4.109.000“, замењује се бројем „4.504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пецијализоване услуге, број „6.800.000“замењује се бројем „7.57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текуће поправке и одржавање број „ 103.078.100“, замењује се бројем „95.111.1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убвенције, број „243.811.000“ замењује се бројем „213.73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донације и трансфери, број „600.000“, замењује се бројем „ 66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остали расходи, број „ 1.880.000“замењује се бројем „ 2.258.16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основна средства број „238.111.900“, замењује се бројем „200.830.09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издаци за отплату главнице и набавку финансијске имовине, број „1.700.000“ замењује се бројем „1.667.58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Јавно стамбено предузећ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зграде и грашевински објекти, број „30.000.000“, замењује се бројем „12.461.40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Јавно стамбено предузеће у делу укупно, број „76.644.426“,замењује се бројем „41.644.42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јекти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отплата расвете, број „15.600.000“, замењује се бројем „13.2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отплата главнице и камате за дугорочне кредите, број „16.000.000“, замењује се бројем „ 14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амут-донације ,број „15.000.000“, замењује се „16.3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опловод-нов кредит , број „10.000.000“, замењује се бројем „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лизалиште, број „4.200.000“, замењује се бројем „ 4.2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уређење и изградња града, глава 13 број „807.201.199“, замењује се бројем „685.737.619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упни расходи буџета, број „1.384.772.591“, замењује се бројем „1.261.077.88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36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у Одлуку доставити Министарству Финансија и објавити у „ Службеном листу Општине Кикинда“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Ова Одлука ступа на снаг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 осам  дана од 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СКУПШТИНА ОПШТИНЕ КИКИНДА                   </w:t>
        <w:tab/>
        <w:tab/>
        <w:t xml:space="preserve">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/2006</w:t>
      </w:r>
    </w:p>
    <w:p>
      <w:pPr>
        <w:pStyle w:val="Normal"/>
        <w:tabs>
          <w:tab w:val="clear" w:pos="720"/>
          <w:tab w:val="left" w:pos="5610" w:leader="none"/>
        </w:tabs>
        <w:jc w:val="both"/>
        <w:rPr/>
      </w:pPr>
      <w:r>
        <w:rPr>
          <w:sz w:val="20"/>
          <w:szCs w:val="20"/>
          <w:lang w:val="sr-CS"/>
        </w:rPr>
        <w:t>ДАНА: 18.12.2006.год.</w:t>
        <w:tab/>
        <w:t xml:space="preserve">            Ото Кишмартон, с.р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21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sr-CS"/>
        </w:rPr>
        <w:tab/>
        <w:t>Број 10.</w:t>
        <w:tab/>
        <w:tab/>
        <w:tab/>
        <w:t>„Сл.лист општине Кикинда“</w:t>
        <w:tab/>
        <w:tab/>
        <w:t>18.12.200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1836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860"/>
        <w:gridCol w:w="1816"/>
        <w:gridCol w:w="1520"/>
        <w:gridCol w:w="1698"/>
        <w:gridCol w:w="1420"/>
        <w:gridCol w:w="1420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БЕЛА 1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РЕЋЕ ИЗМЕНE И ДОПУНА ПРИХОДА БУЏЕТА ЗА 2006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за 2006.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баланс I 20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баланс II 20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баланс III 200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ЧЕТНО СТАЊЕ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допринос из прихода земљорадника 2004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.311,8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.3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.3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допринос из прихода лица која се баве самосталном делатношћу 2004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69.199,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69.19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69.19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допринос из прихода земљорадника 2005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67.548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67.54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.667.54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допринос из прихода лица која се баве самосталном делатношћу 2005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15.843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15.84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15.84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допринос према зарадама запослених на територији општине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.395,6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.39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.39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допринос према зарадама запослених на територији град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.474,4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.47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.47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 од Raiffeisen банке-неутрошени део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4.755,4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4.75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4.75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арсрво за екологију (нова депонија)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ација НИС Нафтагас (физичка култура)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7.001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7.0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7.00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ација НИС Нафтагас (култура)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15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15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1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 развој пољопривредних домаћинстава, занатских радњи,малих и средњих предузећа-стара депонија(наше учешће)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 развој пољопривредних домаћинстава, занатских радњи,малих и средњих предузећа-разлика кредита( неисплаћени)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5.44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5.4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5.44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 развој пољопривредних домаћинстава, занатских радњи,малих и средњих предузећа-резервисана средства за прјекте и кредите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4.862,2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4.86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4.86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лошки фонд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276,0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276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27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почетно стањ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.075.257,8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.075.258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.075.2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и на доходак, добит и капиталне добитке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11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зараде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.0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.0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.2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12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 од самосталне делатности који се плаћа према стварно оствареном приходу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5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.5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12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 од самосталне делатности – паушалци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5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14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е од непокретности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5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14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од давања у закуп покретних ствари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146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 од пољопривреде и шумарств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14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земљиште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16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е од осигурања лиц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18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допринос према зарадама запослених на територији општине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.6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18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опринос градски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18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допринос из прихода лица која се баве самосталном делатношћу 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19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друге приходе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0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193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е професионалних спортиста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.000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.000,0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1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.680.0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.680.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6.46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1.97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ез на фонд зарада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11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фонд зарада осталих запослених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2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00.0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рез на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мовину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12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имовину (осим на земљиште, акције и уделе) физичка лиц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0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12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имовину (осим на земљиште, акције и уделе) правна лиц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31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наслеђе и поклоне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42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енос апсолутних права на непокретности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42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енос апсолутних права на акцијама и другим хартијама од вредности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42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енос апсолутних права на пол.мот.возилима и пловним објектим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611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акције на име и уделе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.000,0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500.0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3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.000.0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.000.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.500.0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3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добра и услуге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43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на такса за коришћење рекламних пано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44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за противпожарну заштиту од 6%наплаћене премије осигур.од пожара 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5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на такса за држање моторних друм. и прикључних возил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51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шња накнада за друмска моторна возила,тркторе и прикључна возил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54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нада за промену намене пољопривредног земљишта 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54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загађивање животне средине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54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емисије SO2, NO2, прашкастих материја и произведени или одложени отпад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55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вишна такс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562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бна накнада за за заштиту животне средине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600.000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0.000,0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0.0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4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100.0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900.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600.0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86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 порези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111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на такса за истицање фирми на пословном простору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900.000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00.000,0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0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6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900.0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900.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900.0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5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нације од међународних организациј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151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ска агенција за реконструкцију-кикиндски мамут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.000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,0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251</w:t>
            </w:r>
          </w:p>
        </w:tc>
        <w:tc>
          <w:tcPr>
            <w:tcW w:w="1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ска агенција за реконструкцију-кикиндски маму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32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0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000.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3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315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и трансфери од других нивоа власти у корист нивоа  општин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.593.907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593.907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93.9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93.90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3153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и трансфери од АПВ у корист нивоа  општина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5.68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3251</w:t>
            </w:r>
          </w:p>
        </w:tc>
        <w:tc>
          <w:tcPr>
            <w:tcW w:w="1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и трансфери од других нивоа власти у корист нивоа општине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.000.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00.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00.0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33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.593.90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.593.907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.593.9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.439.59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 од имовине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15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буџета општине од камата на  средства буџета укључена у депозит  банак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0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15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камата на средства корисника буџета општине укључена у депозит код пословних банак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53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на такса за коришћење простора на јавним површинама или испред пословних просториј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5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53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коришћење грађевинског земљишт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551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коришћење добара од општег интереса- рудна рента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.000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.000,0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.0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1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.080.0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.080.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.750.0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.25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15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ходи од продаје добара и услуга од стране тржиш. орг.у корист нивоа општ. 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15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ход од давања у закуп, односно на кориш. непокретности у државн. својини 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15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од закупнине за грађевинско земљиште у корист нивоа општине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25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штинске административне таксе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25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уређење грађевинског земљишт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351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пштинских органа управе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,0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55.0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2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540.0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.540.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.695.0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510.6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35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новчаних казни изречених у прекршајном поступку за прекр.прописане актом општине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352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новчаних казни за прекршаје прописа  из одласти заштите од пожара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3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1.0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0.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0.0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ровољни трансфери од физичких правних лиц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15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и добровољни трансфери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6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251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и добровољни трансфери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000.000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00.000,0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00.0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4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860.0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860.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860.0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86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151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и приходи у корист општина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0.000,0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.0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5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00.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000.0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морандумске ставке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111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андумске ставке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00,0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71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.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.0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мања од продаје покретне имовине 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151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покретн.ствари у корист нивоа општине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,0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812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.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.0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задуживања од пословних банака у земљи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451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задуживања од пословних банака у корист нивоа општине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.000.000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000.000,0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000.0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04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911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.000.0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.000.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1.000.0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.804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125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отплате кредита датих осталим нивоима власти у корист нивоа општин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165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отплате кредита датих  домаћинствима у земљи у корист нивоа општин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.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1951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домаћих акција и осталог капитала у корист нивоа општина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000.000,0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921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69.0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69.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368.42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88.42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приходи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02.583.907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59.593.164,8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84.772.591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61.077.88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242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12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На основу члана 25. Закона о буџетском систему («Службени гласник РС», бр. 9/2002, 87/2002 , 66/2005, 101/2005, 62/2006, 63/2006, 85/2006 и 86/2006 )члана 30. Закона о локалној самоуправи («Службени гласник РС», број 9/2002, 33/2004 и 135/2004) и члана 31. став 1. тачка 2. Статута општине Кикинда ( Сл. лист Општине Кикинда бр. 4/2006- пречишћен текст ), Скупштина општине Кикинда на седници од </w:t>
      </w:r>
      <w:r>
        <w:rPr>
          <w:sz w:val="20"/>
          <w:szCs w:val="20"/>
        </w:rPr>
        <w:t xml:space="preserve"> 18.12.</w:t>
      </w:r>
      <w:r>
        <w:rPr>
          <w:sz w:val="20"/>
          <w:szCs w:val="20"/>
          <w:lang w:val="sr-CS"/>
        </w:rPr>
        <w:t xml:space="preserve"> године, донела је</w:t>
      </w:r>
    </w:p>
    <w:p>
      <w:pPr>
        <w:pStyle w:val="Normal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О Д Л У К У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О БУЏЕТУ ОПШТИНЕ КИКИНДА ЗА 2007. ГОДИНУ</w:t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Heading1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 ОПШТИ ДЕО</w:t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1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Примања и издаци буџета општине Кикинда за 2007. годину (у даљем тексту: буџет), примања и издаци по основу продаје, односно набавке финансијске имовине и датих кредита и задуживања и отплата дуга, утврђени су у следећим износима и то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4032"/>
        <w:gridCol w:w="1496"/>
      </w:tblGrid>
      <w:tr>
        <w:trPr>
          <w:trHeight w:val="765" w:hRule="atLeast"/>
        </w:trPr>
        <w:tc>
          <w:tcPr>
            <w:tcW w:w="4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</w:t>
            </w:r>
          </w:p>
        </w:tc>
        <w:tc>
          <w:tcPr>
            <w:tcW w:w="4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а економске класификације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ПРИМАЊА И ИЗДАЦИ БУЏЕТА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УКУПНА ПРИМАЊА  ( 7+8+9)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09.359.36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ПРИХОДИ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2.390.96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орески приходи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.490.00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Порез на доходак добит и капиталне добитке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.530.00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Порез на имовину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800.00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Порез на добра и услуге (ПДВ и акцизе)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260.00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Порез на међународну трговину и трансакције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Остали порески приходи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+71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00.00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Социјални доприноси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Непорески приходи, од чега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.710.00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игара на срећу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лаћене камате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Приходи из буџета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Примања од продаје нефинансијске имовине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Донације 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+7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6.00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Трансфери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.694.96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УКУПНИ ИЗДАЦИ (4+5+6)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09.359.36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РАСХОДИ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.014.36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Расходи за запослене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.624.91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Коришћење роба и услуга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.064.877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Отплата камата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70.00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Субвенције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530.00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Права из социјалног осигурања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0.00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Остали расходи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+4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774.25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ТРАНСФЕРИ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+464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50.323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И РАСХОДИ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345.00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И ТРАНСФЕРИ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2+464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БУЏЕТСКИ СУФИЦИТ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+8)-(4+5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368.400</w:t>
            </w:r>
          </w:p>
        </w:tc>
      </w:tr>
      <w:tr>
        <w:trPr>
          <w:trHeight w:val="1140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.ПРИМАЊА ПО ОСНОВУ ОТПЛАТЕ КРЕДИТА И ПРОДАЈЕ ФИНАНСИЈСКЕ ИМОВИНЕ МИНУС ИЗДАЦИ ПО ОСНОВУ ДАТИХ КРЕДИТА И НАБАВКЕ ФИНАНСИЈСКЕ ИМОВИНЕ (IV-V)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-6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68.400</w:t>
            </w:r>
          </w:p>
        </w:tc>
      </w:tr>
      <w:tr>
        <w:trPr>
          <w:trHeight w:val="1020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РНИ СУФИЦИТ (ДЕФИЦИТ) (УКУПНИ ПРИХОДИ УМАЊЕНИ ЗА НАПЛАЋЕНЕ КАМАТЕ МИНУС УКУПНИ РАСХОДИ УМАЊЕНИ ЗА ПЛАЋЕНЕ КАМАТЕ)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-7411+8)-(4-44+5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01.60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И ФИСКАЛНИ РЕЗУЛТАТ (III+VI)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:ПРИМАЊА И ИЗДАЦИ ПО ОСНОВУ ДАТИХ КРЕДИТА И ПРОДАЈЕ, ОДНОСНО НАБАВКЕ ФИНАНСИЈСКЕ ИМОВИНЕ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ПРИМАЊА ПО ОСНОВУ ОТПЛАТЕ ДАТИХ КРЕДИТА И ПРОДАЈЕ ФИНАНСИЈСКЕ ИМОВИНЕ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68.400</w:t>
            </w:r>
          </w:p>
        </w:tc>
      </w:tr>
      <w:tr>
        <w:trPr>
          <w:trHeight w:val="510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ИЗДАЦИ ПО ОСНОВУ ДАТИХ ПОЗАЈМИЦА И НАБАВКЕ ФИНАНСИЈСКЕ ИМОВИНЕ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.ПРИМАЊА ПО ОСНОВУ ОТПЛАТЕ КРЕДИТА И ПРОДАЈЕ ФИНАНСИЈСКЕ ИМОВИНЕ МИНУС ИЗДАЦИ ПО ОСНОВУ ДАТИХ КРЕДИТА И НАБАВКЕ ФИНАНСИЈСКЕ ИМОВИНЕ (IV-V)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-6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68.40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. ЗАДУЖИВАЊЕ И ОТПЛАТА ДУГА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.ПРИМАЊА ОД ЗАДУЖИВАЊА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римања од домаћих задуживања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Задуживање код јавних финансијских институција и пословних банака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3+911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Задуживање код осталих кредитора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1+9112+9115+9116+9117+9118+911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Примања од иностраног задуживања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I. ОТПЛАТА ГЛАВНИЦЕ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Отплата главнице домаћим кредиторима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.Отплата главнице јавним финансијским институцијама и пословним банкама 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3+611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Отплата главнице осталим кредиторима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1+6112+6115+6116+6117+6118+611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Отплата главнице стравим кредиторима 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.ПРОМЕНА СТАЊА НА РАЧУНУ (III+VI+VII-VIII)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3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. НЕТО ФИНАНСИРАЊЕ (VI+VII-VIII-IX=-III)</w:t>
            </w:r>
          </w:p>
        </w:tc>
        <w:tc>
          <w:tcPr>
            <w:tcW w:w="40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68.40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Страна 244.</w:t>
        <w:tab/>
        <w:t>Број 10.</w:t>
        <w:tab/>
        <w:tab/>
        <w:tab/>
        <w:t>„Сл.лист општине Кикинда“</w:t>
        <w:tab/>
        <w:tab/>
        <w:t>18.12.2006.год</w:t>
      </w:r>
    </w:p>
    <w:p>
      <w:pPr>
        <w:pStyle w:val="Normal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 </w:t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2.</w:t>
      </w:r>
      <w:r>
        <w:rPr>
          <w:sz w:val="20"/>
          <w:szCs w:val="20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Укупна примања за 2007. годину планирају се у износу од </w:t>
      </w:r>
      <w:r>
        <w:rPr>
          <w:b/>
          <w:sz w:val="20"/>
          <w:szCs w:val="20"/>
          <w:lang w:val="sr-CS"/>
        </w:rPr>
        <w:t>1.558.375.474</w:t>
      </w:r>
      <w:r>
        <w:rPr>
          <w:sz w:val="20"/>
          <w:szCs w:val="20"/>
          <w:lang w:val="sr-CS"/>
        </w:rPr>
        <w:t xml:space="preserve">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1)  Износ из предходног става  састоји се из укупних примања буџета општине Кикинда за 2007.годину (у даљем тексту: буџет), у износу од 1.209.359.360 динара и примања индиректних корисника  из других извора у износу од 349.016.114 динар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2) Укупних издатака буџета, са средствима буџетске резерве, утврђују се у износу од 1.209.359.360 динара и издацима индиректних буџетских корисника  у износу од 349.016.114 динара 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3) Буџетског дефицита у износу од   6.368.400  динара. Буџетски дефицит у износу  од                  6.368.400  динара, финансираће се из текућих прихода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редства текуће буџетске резерве планирају се у износу од 10.000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редства текуће буџетске резерве користић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шење о коришћењу средстава  текуће буџетске резерве доноси председник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обрена средства по овом основу представљају повећање апропријације  корисника за одређене намене и исказују се на конту намена за коју су средства усмерена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Средства сталне буџетске резерве у износу од 15.000.000 динара, користиће се у отклањању последица ванредних околности, као што су поплава, суша, земљотрес, пожар, еколошка катастрофа и друге елементарне непогоде, односно других ванредних догађаја, који могу да угрозе живот и здравље људи или проузрокују штету већих размера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 xml:space="preserve">Решење о употреби средстава сталне буџетске резерве доноси председник општине. 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hr-HR"/>
        </w:rPr>
        <w:t>II</w:t>
      </w:r>
      <w:r>
        <w:rPr>
          <w:b/>
          <w:bCs/>
          <w:sz w:val="20"/>
          <w:szCs w:val="20"/>
          <w:lang w:val="sr-CS"/>
        </w:rPr>
        <w:t xml:space="preserve">   ПОСЕБАН ДЕО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Средства буџета у износу од 1.209.359.360 динара и средства из додатних прихода индиректних корисника средства буџета у укупном износу од 349.016.114 динара, утврђују се у износима приказаним у ТАБЕЛИ 1 и ТАБЕЛИ 2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ТАБЕЛА 1. -  ПРЕГЛЕД  ПРИХОДА БУЏЕТА ЗА 2007. ГОДИНУ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АБЕЛА 2. -  ПРЕГЛЕД  РАСХОДА БУЏЕТА ЗА 2007. ГОД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Табела 2а. – Преглед расхода буџета за 2007. годину по економској класификацији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Табела 2б. – Преглед расхода буџета за 2007. годину по корисницим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hr-HR"/>
        </w:rPr>
        <w:t>III</w:t>
      </w:r>
      <w:r>
        <w:rPr>
          <w:b/>
          <w:bCs/>
          <w:sz w:val="20"/>
          <w:szCs w:val="20"/>
          <w:lang w:val="sr-CS"/>
        </w:rPr>
        <w:t xml:space="preserve">   ИЗВРШЕЊЕ БУЏЕТ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5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За извршење ове Одлуке одговоран је председник општине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Наредбодавац за извршење буџета у целини и по финансијским плановима и програмима  је председник општине Кикинда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Председник општине Кикинда доноси финансијске планове по функцијама и корисницима који су регулисани Одлуком о буџету.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  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Страна 245.</w:t>
        <w:tab/>
        <w:t>Број 10.</w:t>
        <w:tab/>
        <w:tab/>
        <w:tab/>
        <w:t>„Сл.лист општине Кикинда“</w:t>
        <w:tab/>
        <w:tab/>
        <w:t>18.12.2006.го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 w:eastAsia="sr-Latn-CS"/>
        </w:rPr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6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Председник општине може донети закључак о промени апропријације у складу са чланом 41. Закона о буџетском систему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7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бавезе према корисницима буџетских средстава извршавају се сразмерно оствареним примањима буџета.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 </w:t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За законито и наменско коришћење средстава распоређених овом Одлуком, одговоран је </w:t>
      </w:r>
      <w:r>
        <w:rPr>
          <w:color w:val="000000"/>
          <w:sz w:val="20"/>
          <w:szCs w:val="20"/>
          <w:lang w:val="sr-CS"/>
        </w:rPr>
        <w:t>председник општине Кикинда .</w:t>
      </w:r>
    </w:p>
    <w:p>
      <w:pPr>
        <w:pStyle w:val="Normal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rmal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ab/>
        <w:tab/>
        <w:tab/>
        <w:tab/>
        <w:tab/>
        <w:tab/>
      </w:r>
      <w:r>
        <w:rPr>
          <w:b/>
          <w:bCs/>
          <w:sz w:val="20"/>
          <w:szCs w:val="20"/>
          <w:lang w:val="sr-CS"/>
        </w:rPr>
        <w:t>Члан 9.</w:t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sr-CS" w:eastAsia="sr-Latn-CS"/>
        </w:rPr>
      </w:pPr>
      <w:r>
        <w:rPr>
          <w:color w:val="000000"/>
          <w:sz w:val="20"/>
          <w:szCs w:val="20"/>
          <w:lang w:val="sr-CS"/>
        </w:rPr>
        <w:t xml:space="preserve">Распоред и коришћење средстава врши се по финансијским плановима и програмима у оквиру глава чији су носиоци директни или индиректни корисници </w:t>
      </w:r>
      <w:r>
        <w:rPr>
          <w:color w:val="000000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 </w:t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10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овчана средства буџета општине и индиректних корисника средства тог буџета, воде се и депонују на консолидованом рачуну трезора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Привремено расположива средства на  консолидованом рачуну трезора локалне самоуправе Кикинда могу се пласирати код пословних банака или других других финансијских организација  закључењем уговора о чему одлучује путем закључка и уговор потписује председник општине Кикинда.  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11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Индиректни корисници средстава буџета могу користити средства распоређена овом Одлуком само за намене за које су им, по њиховим захтевима, та средства одобрена и пренета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12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Корисник буџета може преузимати обавезе на терет буџета само до износа апропријације утврђене Одлуком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Преузете обавезе чији је износ  већи од износа средстава предвиђених Одлуком или су у супротности са Законом о буџетском систему, не могу се  извршавати на терет буџета.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13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Ако се у току године примања смање, издаци буџета извршаваће се по приоритетима, и то: обавезе утврђене законским прописима, на постојећем нивоу и минимални стални трошкови неопходни  за несметано функционисање корисника буџетских средстава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 xml:space="preserve">Ако корисници буџетских средстава остваре додатне приходе у износу већем од износа исказаног у члану </w:t>
      </w:r>
      <w:r>
        <w:rPr>
          <w:color w:val="000000"/>
          <w:sz w:val="20"/>
          <w:szCs w:val="20"/>
          <w:lang w:val="sr-CS"/>
        </w:rPr>
        <w:t>4.</w:t>
      </w:r>
      <w:r>
        <w:rPr>
          <w:sz w:val="20"/>
          <w:szCs w:val="20"/>
          <w:lang w:val="sr-CS"/>
        </w:rPr>
        <w:t xml:space="preserve"> ове Одлуке, могу користити средства остварена из додатних прихода до нивоа до ког су та средства и остварена, а за намене утврђене овом Одлуком, осим за зараде које су регулисане Закључком Владе РС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 xml:space="preserve">Ако корисници буџетских средстава не остваре додатне приходе, утврђене у члану </w:t>
      </w:r>
      <w:r>
        <w:rPr>
          <w:color w:val="000000"/>
          <w:sz w:val="20"/>
          <w:szCs w:val="20"/>
          <w:lang w:val="sr-CS"/>
        </w:rPr>
        <w:t xml:space="preserve">4 </w:t>
      </w:r>
      <w:r>
        <w:rPr>
          <w:sz w:val="20"/>
          <w:szCs w:val="20"/>
          <w:lang w:val="sr-CS"/>
        </w:rPr>
        <w:t>ове Одлуке, апропријације утврђене из тих прихода неће се извршавати на терет средстава буџета. 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14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Средства распоређена за финансирање програма буџета, преносе се на основу њиховог захтева и у складу са одобреним месечним квотама 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Уз захтев, корисници су дужни да доставе комплетну документацију на плаћање (копије). 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15.</w:t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 xml:space="preserve">Директни и индиректни корисници могу обрачунавати и вршити исплату плата запослених које се финансирају из овог буџета у складу са Меморадумом о буџету и економској  и фискалној </w:t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Страна 246.</w:t>
        <w:tab/>
        <w:t>Број 10.</w:t>
        <w:tab/>
        <w:tab/>
        <w:tab/>
        <w:t>„Сл.лист општине Кикинда“</w:t>
        <w:tab/>
        <w:tab/>
        <w:t>18.12.2006.год</w:t>
      </w:r>
    </w:p>
    <w:p>
      <w:pPr>
        <w:pStyle w:val="TextBody"/>
        <w:rPr>
          <w:b/>
          <w:b/>
          <w:bCs/>
          <w:sz w:val="20"/>
          <w:szCs w:val="20"/>
          <w:lang w:val="en-US" w:eastAsia="sr-Latn-CS"/>
        </w:rPr>
      </w:pPr>
      <w:r>
        <w:rPr>
          <w:b/>
          <w:bCs/>
          <w:sz w:val="20"/>
          <w:szCs w:val="20"/>
          <w:lang w:val="en-US" w:eastAsia="sr-Latn-CS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</w:rPr>
        <w:t>политици за 2006.годину, са пројекцијама за 2007 и 2008 годин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( „ Службени гласник РС“бр.98/2005 ).</w:t>
      </w:r>
      <w:r>
        <w:rPr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16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Корисник буџетских средстава не може, без претходне сагласности председника општине, засновати радни однос са новим лицима до краја 2007. године, уколико средства потребна за исплату плата тих лица нису одређена у оквиру износа средстава која су, у складу са овом Одлуком, прдвиђена за плате том буџетском кориснику. </w:t>
      </w:r>
    </w:p>
    <w:p>
      <w:pPr>
        <w:pStyle w:val="Normal"/>
        <w:jc w:val="both"/>
        <w:rPr>
          <w:color w:val="FF0000"/>
          <w:sz w:val="20"/>
          <w:szCs w:val="20"/>
          <w:lang w:val="sr-CS" w:eastAsia="sr-Latn-CS"/>
        </w:rPr>
      </w:pPr>
      <w:r>
        <w:rPr>
          <w:color w:val="FF0000"/>
          <w:sz w:val="20"/>
          <w:szCs w:val="20"/>
          <w:lang w:val="sr-CS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17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Јавне набавке се врше у складу са одредбама Закона о јавним набавкама (</w:t>
      </w:r>
      <w:r>
        <w:rPr>
          <w:sz w:val="20"/>
          <w:szCs w:val="20"/>
          <w:lang w:val="sr-Latn-CS"/>
        </w:rPr>
        <w:t>„</w:t>
      </w:r>
      <w:r>
        <w:rPr>
          <w:sz w:val="20"/>
          <w:szCs w:val="20"/>
          <w:lang w:val="sr-CS"/>
        </w:rPr>
        <w:t>Службени гласник РС</w:t>
      </w:r>
      <w:r>
        <w:rPr>
          <w:sz w:val="20"/>
          <w:szCs w:val="20"/>
          <w:lang w:val="sr-Latn-CS"/>
        </w:rPr>
        <w:t>“</w:t>
      </w:r>
      <w:r>
        <w:rPr>
          <w:sz w:val="20"/>
          <w:szCs w:val="20"/>
          <w:lang w:val="sr-CS"/>
        </w:rPr>
        <w:t>, број 39/2002, 43/2003 , 55/2004 и 101/2005). </w:t>
      </w:r>
    </w:p>
    <w:p>
      <w:pPr>
        <w:pStyle w:val="Normal"/>
        <w:jc w:val="both"/>
        <w:rPr>
          <w:sz w:val="20"/>
          <w:szCs w:val="20"/>
          <w:lang w:eastAsia="sr-Latn-CS"/>
        </w:rPr>
      </w:pPr>
      <w:r>
        <w:rPr>
          <w:sz w:val="20"/>
          <w:szCs w:val="20"/>
          <w:lang w:val="sr-CS"/>
        </w:rPr>
        <w:tab/>
        <w:t>Набавком мале вредности у смислу Закона о јавним набавкама, сматра се набавка до висине регулисане Законом.</w:t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18.</w:t>
      </w:r>
      <w:r>
        <w:rPr>
          <w:sz w:val="20"/>
          <w:szCs w:val="20"/>
          <w:lang w:val="sr-CS"/>
        </w:rPr>
        <w:t> 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 («Службени гласник РС», број 61/2005)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19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  <w:lang w:val="sr-CS"/>
        </w:rPr>
        <w:tab/>
        <w:tab/>
        <w:t xml:space="preserve">Корисници буџетских средстава пренеће на рачун извршења буџета  општине Кикинда  до 31.јануара 2007. године, сва средства која нису утрошена за финансирање расхода у 2006. години, која су овим корисницима пренета у складу са Одлуком о буџету општине Кикинда  за 2006. годину  </w:t>
      </w:r>
      <w:r>
        <w:rPr>
          <w:color w:val="000000"/>
          <w:sz w:val="20"/>
          <w:szCs w:val="20"/>
          <w:lang w:val="sr-CS"/>
        </w:rPr>
        <w:t>закључно са 31.12.2006. године</w:t>
      </w:r>
      <w:r>
        <w:rPr>
          <w:color w:val="FF0000"/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  <w:tab/>
        <w:tab/>
        <w:tab/>
        <w:tab/>
      </w:r>
      <w:r>
        <w:rPr>
          <w:sz w:val="20"/>
          <w:szCs w:val="20"/>
          <w:lang w:eastAsia="sr-Latn-CS"/>
        </w:rPr>
        <w:tab/>
        <w:t xml:space="preserve">     </w:t>
      </w:r>
      <w:r>
        <w:rPr>
          <w:b/>
          <w:sz w:val="20"/>
          <w:szCs w:val="20"/>
          <w:lang w:val="sr-CS" w:eastAsia="sr-Latn-CS"/>
        </w:rPr>
        <w:t>Члан 20.</w:t>
      </w:r>
    </w:p>
    <w:p>
      <w:pPr>
        <w:pStyle w:val="Normal"/>
        <w:ind w:firstLine="720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  <w:t>Председник општине подноси извештај скупштини општине о реализацији одлуке о буџету, као и о коришћењу средстава сталне буџетске резерве, најмање једном годишње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21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Ову Одлуку доставити Министарству финансија и објавити у Службеном листу општине Кикинд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Члан 22.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ab/>
        <w:t>Ова Одлука ступа на снагу осмог дана од дана објављивања у службеном листу општине Кикинда, а примењиваће се од 1. јануара 2007. годи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eastAsia="sr-Latn-CS"/>
        </w:rPr>
      </w:pPr>
      <w:r>
        <w:rPr>
          <w:sz w:val="20"/>
          <w:szCs w:val="20"/>
          <w:lang w:eastAsia="sr-Latn-CS"/>
        </w:rPr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eastAsia="sr-Latn-CS"/>
        </w:rPr>
      </w:pPr>
      <w:r>
        <w:rPr>
          <w:sz w:val="20"/>
          <w:szCs w:val="20"/>
          <w:lang w:val="sr-CS"/>
        </w:rPr>
        <w:t xml:space="preserve">БРОЈ : </w:t>
      </w:r>
      <w:r>
        <w:rPr>
          <w:sz w:val="20"/>
          <w:szCs w:val="20"/>
        </w:rPr>
        <w:t xml:space="preserve"> 04-06-18&amp;2006</w:t>
      </w:r>
    </w:p>
    <w:p>
      <w:pPr>
        <w:pStyle w:val="Normal"/>
        <w:jc w:val="both"/>
        <w:rPr>
          <w:sz w:val="20"/>
          <w:szCs w:val="20"/>
          <w:lang w:eastAsia="sr-Latn-CS"/>
        </w:rPr>
      </w:pPr>
      <w:r>
        <w:rPr>
          <w:sz w:val="20"/>
          <w:szCs w:val="20"/>
          <w:lang w:val="sr-CS"/>
        </w:rPr>
        <w:t xml:space="preserve">ДАНА : </w:t>
      </w:r>
      <w:r>
        <w:rPr>
          <w:sz w:val="20"/>
          <w:szCs w:val="20"/>
        </w:rPr>
        <w:t>18.12.2006.GODINE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КИКИНДА                                                             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 ПРЕДСЕДНИК СО КИКИН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</w:t>
      </w:r>
      <w:r>
        <w:rPr>
          <w:sz w:val="20"/>
          <w:szCs w:val="20"/>
          <w:lang w:val="sr-CS"/>
        </w:rPr>
        <w:t>Ото Кишмартон , с.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Страна 247.</w:t>
        <w:tab/>
        <w:t>Број 10.</w:t>
        <w:tab/>
        <w:tab/>
        <w:tab/>
        <w:t>„Сл.лист општине Кикинда“</w:t>
        <w:tab/>
        <w:tab/>
        <w:t>18.12.2006.го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 w:eastAsia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7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504"/>
        <w:gridCol w:w="931"/>
        <w:gridCol w:w="4858"/>
        <w:gridCol w:w="1877"/>
        <w:gridCol w:w="1010"/>
        <w:gridCol w:w="1011"/>
      </w:tblGrid>
      <w:tr>
        <w:trPr>
          <w:trHeight w:val="276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90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ТАБЕЛА 1</w:t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48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sr-Latn-CS" w:eastAsia="sr-Latn-CS"/>
              </w:rPr>
              <w:t>Предлог  прихода за 2007</w:t>
            </w:r>
          </w:p>
        </w:tc>
        <w:tc>
          <w:tcPr>
            <w:tcW w:w="18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90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38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ПРИХОД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лан 20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48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1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2</w:t>
            </w:r>
          </w:p>
        </w:tc>
        <w:tc>
          <w:tcPr>
            <w:tcW w:w="4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81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  <w:t>711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Порези на доходак, добит и капиталне добитке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111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на зарад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60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886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112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на приход од самосталне делатности који се плаћа према стварно оствареном приходу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24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112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на приход од самосталне делатности – паушалц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24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114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на приходе од непокретност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3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24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1145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од давања у закуп покретних ствар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95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1146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на приход од пољопривреде и шумарств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1147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на земљишт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.5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95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118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амодопринос према зарадама запослених на територији општин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118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самодопринос градск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1184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 xml:space="preserve">Самодопринос из прихода лица која се баве самосталном делатношћу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7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119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на друге приход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0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95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119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на приходе професионалних спортист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3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укупно 71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11.53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  <w:t>71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 xml:space="preserve">Порез на фонд зарада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2112</w:t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на фонд зарада осталих запослених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укупно 712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  <w:t>713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Порез на имовину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886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312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на имовину (осим на земљиште, акције и уделе) физичка лиц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.5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900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312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на имовину (осим на земљиште, акције и уделе) правна лиц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331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на наслеђе и поклон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9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38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342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на пренос апсолутних права на непокретност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886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342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на пренос апсолутних права на акцијама и другим хартијама од вредност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.2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914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342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на пренос апсолутних права на пол.мот.возилима и пловним објектим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3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24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361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рез на акције на име и удел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9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укупно 7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9.8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  <w:t>714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Порез на добра и услуг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713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443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комунална такса за коришћење рекламних пано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5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81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444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 xml:space="preserve">средства за противпожарну заштиту од 6%наплаћене премије осигур.од пожара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5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81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451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комунална такса за држање моторних друм. и прикључних возил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.7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66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4514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годишња накнада за друмска моторна возила,тркторе и прикључна возил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3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66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454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накнада за промену намене пољопривредног земљишт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66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4547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накнада за загађивање животне средин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3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66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4549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накнада за емисије SO2, NO2, прашкастих материја и произведени или одложени отпа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455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боравишна такс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8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95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456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осебна накнада за за заштиту животне средин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7.2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укупно 714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1.26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  <w:t>716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Други порез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81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16111</w:t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комунална такса за истицање фирми на пословном простору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.9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укупно 716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1.9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38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  <w:t>732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Донације од међународних организација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38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32151</w:t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ОЕБС-подршка ромима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496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23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3215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европска агенција за реконструкцију-кикиндски маму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укупно 732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.496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95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  <w:t>733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Трансфери од других нивоа власт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81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3315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текући трансфери од других нивоа власти у корист нивоа  општин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10.094.9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81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3315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текући трансфери од АПВ у корист нивоа  општин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6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укупно 73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11.694.9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  <w:t>741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Приход од имовине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81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4115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риход буџета општине од камата на  средства буџета укључена у депозит  банак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943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4153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комунална такса за коришћење простора на јавним површинама или испред пословних просториј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95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41534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накнада за коришћење грађевинског земљишт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5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24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4155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накнада за коришћење добара од општег интереса- рудна рент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0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укупно 74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63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80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  <w:t>742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Приходи од продаје добара и услуга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756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42151</w:t>
            </w:r>
          </w:p>
        </w:tc>
        <w:tc>
          <w:tcPr>
            <w:tcW w:w="4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 xml:space="preserve">приходи од продаје добара и услуга од стране тржиш. орг.у корист нивоа општ.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4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81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4215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 xml:space="preserve">приход од давања у закуп, односно на кориш. непокретности у државн. својини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81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4215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риход од закупнине за грађевинско земљиште у корист нивоа општин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10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4215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риход од закупнине за грађевинско земљиште у корист нивоа општин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0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95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4225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општинске административне такс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5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4225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накнада за уређење грађевинског земљишт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2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91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4235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риходи општинских органа управ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91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закуп пољопривредног земљишт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7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укупно 742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58.34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24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  <w:t>743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Новчане казне и одузета имовинска корист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857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4335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риходи од новчаних казни изречених у прекршајном поступку за прекр.прописане актом општин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5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727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4335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риходи од новчаних казни за прекршаје прописа  из одласти заштите од пожар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укупно 74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7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95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  <w:t>744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Добровољни трансфери од физичких правних лица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81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4415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текући добровољни трансфер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95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4425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капитални добровољни трансфер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укупно 744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2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10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  <w:t>745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Мешовити и неодређени приход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24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74515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остали приходи у корист општин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.5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укупно 745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.5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24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  <w:t>812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 xml:space="preserve">Примања од продаје покретне имовине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960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81215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римања од продаје покретн.ствари у корист нивоа општин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20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укупно 812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34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10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  <w:t>921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Примања од продаје домаће финансијске имовине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82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921251</w:t>
            </w:r>
          </w:p>
        </w:tc>
        <w:tc>
          <w:tcPr>
            <w:tcW w:w="4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римања од отплате кредита датих осталим нивоима власти у корист нивоа општина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.4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828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92165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римања од отплате кредита датих  домаћинствима у земљи у корист нивоа општин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6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727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92195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>Примања од продаје домаћих акција и осталог капитала у корист нивоа општин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000.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укупно 92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.368.4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06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sr-Latn-CS"/>
              </w:rPr>
              <w:t>УКУПНО приходи буџета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209.359.3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95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color w:val="000000"/>
                <w:sz w:val="22"/>
                <w:szCs w:val="22"/>
                <w:lang w:val="sr-Latn-CS" w:eastAsia="sr-Latn-CS"/>
              </w:rPr>
              <w:t xml:space="preserve">УКУПНО сопствени приходи буџетских корисника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49.016.1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19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CS" w:eastAsia="sr-Latn-CS"/>
              </w:rPr>
              <w:t>УКУПНО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558.375.4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252.</w:t>
        <w:tab/>
        <w:t>Број 10.</w:t>
        <w:tab/>
        <w:tab/>
        <w:tab/>
        <w:t>„Сл.лист општине Кикинда“</w:t>
        <w:tab/>
        <w:t xml:space="preserve">         18.12.2006.год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tbl>
      <w:tblPr>
        <w:tblW w:w="89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000"/>
        <w:gridCol w:w="3062"/>
        <w:gridCol w:w="204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8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ГЛЕД РАСХОДА БУЏЕТА ЗА 2007.ГОДИНУ ПО ЕКОНОМСКОЈ КЛАСИФИКАЦИЈ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бела  2а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О</w:t>
            </w:r>
          </w:p>
        </w:tc>
        <w:tc>
          <w:tcPr>
            <w:tcW w:w="30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ИВ КОНТА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 и додаци запосленим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.252.9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и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75.6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45.8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72.6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запослен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8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граде, бонуси и остали посебни расходи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0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553.2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5.5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00.8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јлизоване услуг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96.8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324.0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јал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54.3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домаћих камат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7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нефинансијским предузећима и организацијам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53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63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ције и трансфери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50.3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социјалну заштиту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92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54.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чане казне и пенали по решењу судова и судских тел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резерв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0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.87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шине и опрема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000</w:t>
            </w:r>
          </w:p>
        </w:tc>
        <w:tc>
          <w:tcPr>
            <w:tcW w:w="3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а основна средства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09.359.3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253.</w:t>
        <w:tab/>
        <w:t>Број 10.</w:t>
        <w:tab/>
        <w:tab/>
        <w:tab/>
        <w:t>„Сл.лист општине Кикинда“</w:t>
        <w:tab/>
        <w:t xml:space="preserve">         18.12.2006.год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tbl>
      <w:tblPr>
        <w:tblW w:w="102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538"/>
        <w:gridCol w:w="672"/>
        <w:gridCol w:w="3566"/>
        <w:gridCol w:w="725"/>
        <w:gridCol w:w="109"/>
        <w:gridCol w:w="696"/>
        <w:gridCol w:w="204"/>
        <w:gridCol w:w="156"/>
        <w:gridCol w:w="110"/>
        <w:gridCol w:w="174"/>
        <w:gridCol w:w="296"/>
        <w:gridCol w:w="134"/>
        <w:gridCol w:w="110"/>
        <w:gridCol w:w="1180"/>
        <w:gridCol w:w="150"/>
        <w:gridCol w:w="110"/>
        <w:gridCol w:w="820"/>
        <w:gridCol w:w="26"/>
        <w:gridCol w:w="110"/>
      </w:tblGrid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8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92" w:type="dxa"/>
            <w:gridSpan w:val="1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CS" w:eastAsia="sr-Latn-CS"/>
              </w:rPr>
              <w:t>ПРЕГЛЕД РАСХОДА БУЏЕТА ЗА 2007. ГОДИНУ ПО КОРИСНИЦИМА</w:t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46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23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абела 2 б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298" w:hRule="atLeast"/>
        </w:trPr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Глава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рг. шифра дир. кор.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рг. шифра индир. кор.</w:t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CS" w:eastAsia="sr-Latn-CS"/>
              </w:rPr>
              <w:t>Опис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Конто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Конто</w:t>
            </w:r>
          </w:p>
        </w:tc>
        <w:tc>
          <w:tcPr>
            <w:tcW w:w="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озиција</w:t>
            </w:r>
          </w:p>
        </w:tc>
        <w:tc>
          <w:tcPr>
            <w:tcW w:w="714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Функција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007.</w:t>
            </w:r>
          </w:p>
        </w:tc>
        <w:tc>
          <w:tcPr>
            <w:tcW w:w="95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опствени приходи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714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5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5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30" w:hRule="atLeast"/>
        </w:trPr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КУПШТИНА ОПШТИНЕ И ПРЕДСЕДНИК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лате, додаци и накнаде запослених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.200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83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ијални доприноси на терет послодавц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5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граде,бонуси и остали посебни расход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6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6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.1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и трошков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83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рошкови путовањ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2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7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Услуге по уговору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3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3000</w:t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1.91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редства резерве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1.50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5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а буџетска резерва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00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9111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.500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екућа буџетска резерв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01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912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.0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74.510.000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звори финансирања за главу 1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1 средства из буџета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74.510.00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46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32" w:hRule="atLeast"/>
        </w:trPr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ПШТИНСКА УПРАВА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лате, додаци и накнаде запосл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6.500.000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ијални доприноси на терет послодавца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.8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 xml:space="preserve">Накнаде у натури 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3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2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4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05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граде бонуси и остали посебни рас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6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и трошкови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4.33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рошкови путовањ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2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7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Услуге по уговору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3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29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пецијализоване услуге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4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68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5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64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екуће поправке и одржавање образовањ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5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.740.28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 xml:space="preserve">Материјали 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6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25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орези обавезне таксе и казн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35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овчане казне и пенали по реш.суд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311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4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Зграде и грађевински објект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ашине и опрем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1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27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Остала основна средств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1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23.785.282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83" w:hRule="atLeas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звори финансирања за главу 2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1 средства из буџета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23.785.28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70" w:hRule="atLeast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864" w:hRule="atLeast"/>
        </w:trPr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СНОВНО ОБРАЗОВАЊЕ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Oсновне школе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5.667.601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кнаде у натури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3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</w:t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2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092.11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и трошкови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2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8.249.165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рошкови путовања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2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2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032.439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Услуге по уговору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3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2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807.4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атеријал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6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2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7.486.485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298" w:hRule="atLeast"/>
        </w:trPr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Глава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рг. шифра дир. кор.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рг. шифра индир. кор.</w:t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CS" w:eastAsia="sr-Latn-CS"/>
              </w:rPr>
              <w:t>Опис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Конто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Конто</w:t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озиција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Функција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007.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опствени приходи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54" w:hRule="atLeast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73</w:t>
            </w:r>
          </w:p>
        </w:tc>
        <w:tc>
          <w:tcPr>
            <w:tcW w:w="3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Школа за ученике оштећеног вида Вељко Рамадановић Земун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363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24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32" w:hRule="atLeast"/>
        </w:trPr>
        <w:tc>
          <w:tcPr>
            <w:tcW w:w="3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рошкови образовања ван територије општин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2</w:t>
            </w:r>
          </w:p>
        </w:tc>
        <w:tc>
          <w:tcPr>
            <w:tcW w:w="11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24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Дневници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367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912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9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  <w:t>Дотација</w:t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портски савез - Школски спорт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366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912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.00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редства за талент.ученике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70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912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4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Школа балета - Дом омладине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368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912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85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34" w:hRule="atLeast"/>
        </w:trPr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0.006.601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звори финансирања за главу 3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1 средства из буџета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0.006.60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027" w:hRule="atLeast"/>
        </w:trPr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нд. кор. репуб. буџета</w:t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РЕДЊЕ ОБРАЗОВАЊЕ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758</w:t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редње школе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3.340.823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кнаде у натури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3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317.327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и трошкови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7.573.45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рошкови путовања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2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33.16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Услуге по уговору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3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02.13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пецијализоване услуге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4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4.08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атеријал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6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250.667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CS" w:eastAsia="sr-Latn-CS"/>
              </w:rPr>
              <w:t>Накнаде</w:t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ченичке стипендије: таленти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05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72715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920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.40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82" w:hRule="atLeast"/>
        </w:trPr>
        <w:tc>
          <w:tcPr>
            <w:tcW w:w="36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Аутопревоз-Регресирање тр. превоза ученика, из буџета АПВ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06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920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.50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Дневници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07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920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77.76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редства за талент. ученике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920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4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70" w:hRule="atLeast"/>
        </w:trPr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: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6.858.583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звори финансирања за главу 4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1 средства из буџета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5.258.58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7донације од ост.нивоа власти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600.00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70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КУЛТУРА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517</w:t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Дом омладине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00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.171.957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92.602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108.698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3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17.63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5.845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кнаде у натур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7.28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4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8.146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и трошков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70.199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95.757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Услуге по уговору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4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пецијализоване услуг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4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2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екиће поправке и одржавањ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5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атеријал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6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5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518</w:t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сторијски архив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002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.079.226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1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</w:t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417.054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78.99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кнаде у натур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.236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4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кнаде за запослен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5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и трошков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00.94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рошкови путовањ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Услуге по уговору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4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пецијализоване услуг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4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атеријал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6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орези, обавезне таксе и казн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8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298" w:hRule="atLeast"/>
        </w:trPr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Глава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рг. шифра дир. кор.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рг. шифра индир. кор.</w:t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CS" w:eastAsia="sr-Latn-CS"/>
              </w:rPr>
              <w:t>Опис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Конто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Конто</w:t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озиција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Функција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007.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опствени приходи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519</w:t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Народна библиотека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003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1.091.125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0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1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</w:t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.568.834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705.198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кнаде у натур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85.76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4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4.8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и трошков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66.53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Остала основна средства ( књиге)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0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32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520</w:t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Народни музеј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004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9.764.812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819.449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357.07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кнаде у натур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.37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4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8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и трошков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395.92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521</w:t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Народно позориште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005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4.558.224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83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.101.15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209.129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кнаде у натур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3.04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и трошков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44.90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9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рошкови путовањ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5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Услуге по уговору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9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атеријал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6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7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70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522</w:t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Терра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006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.285.046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677.537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33.829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4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8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и трошков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65.68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70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  <w:t>Накнада</w:t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КУД Еђшег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007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701.334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8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 xml:space="preserve">Плате, додаци и накнаде запосл.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27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56.348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27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10.21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кнаде у натур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27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3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7.125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и трошков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27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07.648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рошкови путовањ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27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атеријал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27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6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96" w:hRule="atLeast"/>
        </w:trPr>
        <w:tc>
          <w:tcPr>
            <w:tcW w:w="3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  <w:t>Накнада</w:t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ДЗНМ Гусле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008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.057.969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317.6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 xml:space="preserve">Плате, додаци и накнаде запосл.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27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19.408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27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01.86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27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4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70.308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и трошков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27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66.39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3.2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рошкови путовањ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27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32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Услуге по уговору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27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48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27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5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62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атеријал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27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6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2.4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56" w:hRule="atLeast"/>
        </w:trPr>
        <w:tc>
          <w:tcPr>
            <w:tcW w:w="3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ФОНД КУЛТУРЕ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94819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81941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20</w:t>
            </w:r>
          </w:p>
        </w:tc>
        <w:tc>
          <w:tcPr>
            <w:tcW w:w="118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9.200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: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3.909.693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.920.202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46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звори финансирања за главу 5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1 средства из буџета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0.909.69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4 сопствени приходи буџ.корисник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.920.202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8 дон.од невлад.орг. и појединац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.000.00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298" w:hRule="atLeast"/>
        </w:trPr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Глава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рг. шифра дир. кор.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рг. шифра индир. кор.</w:t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CS" w:eastAsia="sr-Latn-CS"/>
              </w:rPr>
              <w:t>Опис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Конто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Конто</w:t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озиција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Функција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007.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опствени приходи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82" w:hRule="atLeast"/>
        </w:trPr>
        <w:tc>
          <w:tcPr>
            <w:tcW w:w="3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ФИЗИЧКА КУЛТУРА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34" w:hRule="atLeast"/>
        </w:trPr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516</w:t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Ц Језеро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00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9.567.07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.571.679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 xml:space="preserve">Плате, додаци и накнаде запосл.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.795.125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39.679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681.935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87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кнаде у натур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70.01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4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7.2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граде, бонуси и ост.пос.расход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6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и трошков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10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4.204.4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Tрошкови путовањ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5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Услуге по уговору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95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5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388.4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0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атеријал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6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28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ратећи трошкови задуживањ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орези, обавезне таксе и казн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ашине и опрем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10</w:t>
            </w:r>
          </w:p>
        </w:tc>
        <w:tc>
          <w:tcPr>
            <w:tcW w:w="11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 xml:space="preserve">Фонд физичке културе 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1000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10</w:t>
            </w:r>
          </w:p>
        </w:tc>
        <w:tc>
          <w:tcPr>
            <w:tcW w:w="1180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2.00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руја за стадионе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10</w:t>
            </w:r>
          </w:p>
        </w:tc>
        <w:tc>
          <w:tcPr>
            <w:tcW w:w="118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: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3.567.07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.571.679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8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звори финансирања за главу 6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1 средства из буџета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4.567.07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4 сопствени приходи буџ.корисник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.571.679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8 дон.од невлад.орг. и појединац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9.000.00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НФОРМИСАЊЕ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  <w:t>Субвен.</w:t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ЈП ИЦК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7001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51191</w:t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30</w:t>
            </w:r>
          </w:p>
        </w:tc>
        <w:tc>
          <w:tcPr>
            <w:tcW w:w="1180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0.000.000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  <w:t>Субвен.</w:t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НИЈП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7003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51192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30</w:t>
            </w:r>
          </w:p>
        </w:tc>
        <w:tc>
          <w:tcPr>
            <w:tcW w:w="118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.00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  <w:t>Дотација</w:t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Медији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7002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51193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30</w:t>
            </w:r>
          </w:p>
        </w:tc>
        <w:tc>
          <w:tcPr>
            <w:tcW w:w="1180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.60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83" w:hRule="atLeast"/>
        </w:trPr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: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2.600.000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звори финансирања за главу 7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1 средства из буџета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2.600.00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82" w:hRule="atLeast"/>
        </w:trPr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ОЦИЈАЛНА ЗАШТИТА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01</w:t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 xml:space="preserve">Центар за соц. Рад- једнократне помоћи 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00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7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450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Црвени крст - Народна кухиња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002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7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.0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562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Здравство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2</w:t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7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.4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562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оцијала - Мртвозорство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3</w:t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720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4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9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Геронтолошки центар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00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.5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 xml:space="preserve">Кадровачка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00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24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родитељски додатак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00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.5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Акција борбе против болести зависност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00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7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ројект-пензонери (повл.прев.и рад.)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00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08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562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Апотекарска установ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7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562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римарна здравствена заштит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2</w:t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7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 xml:space="preserve">мобилни тим -насиље породици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20.4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одршка Ромима-донациј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496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одршка Ромима-наше учешћ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5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46" w:hRule="atLeast"/>
        </w:trPr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: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1.030.4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звори финансирања за главу 8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1 средства из буџета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9.534.40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8 дон.од невлад.орг. и појединаца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496.00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186" w:hRule="atLeast"/>
        </w:trPr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Глава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рг. шифра дир. кор.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рг. шифра индир. кор.</w:t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CS" w:eastAsia="sr-Latn-CS"/>
              </w:rPr>
              <w:t>Опис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Конто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Конто</w:t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озиција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Функција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007.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опствени приходи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70" w:hRule="atLeast"/>
        </w:trPr>
        <w:tc>
          <w:tcPr>
            <w:tcW w:w="3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9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ДРУШТВЕНА БРИГА О ДЕЦИ</w:t>
            </w:r>
          </w:p>
        </w:tc>
        <w:tc>
          <w:tcPr>
            <w:tcW w:w="83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515</w:t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У Драгољуб Удицки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900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 xml:space="preserve">Плате, додаци и накнаде запосл.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1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7.370.99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00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1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4.253.218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74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кнаде у натур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1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23.60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.151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4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1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82.66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и трошков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1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.483.52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46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рошкови путовањ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1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5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Услуге по уговору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1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55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пецијализоване услуг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4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1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4.6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5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1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584.249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атеријал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6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1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80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орези обавезне таксе и казн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48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8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редства за талентовану децу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: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2.013.997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5.232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звори финансирања за главу 9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1 средства из буџета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2.013.99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4 сопствени приходи буџ.корисник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5.232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70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ОЉОПРИВРЕДА И МАЛА ПРИВРЕД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7</w:t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Робне резерве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000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200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Јавна агенција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21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82" w:hRule="atLeast"/>
        </w:trPr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0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рограм утрошка средстава од закупа пољопривредног земљишта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51191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10</w:t>
            </w:r>
          </w:p>
        </w:tc>
        <w:tc>
          <w:tcPr>
            <w:tcW w:w="1180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7.00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: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9.200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звори финансирања за главу 10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1 средства из буџета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9.200.00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 xml:space="preserve">ФОНДОВИ 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9</w:t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Еколошки фонд општине КИ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1001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24611</w:t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1.000.000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43" w:hRule="atLeast"/>
        </w:trPr>
        <w:tc>
          <w:tcPr>
            <w:tcW w:w="3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501</w:t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Фонд за развој пољопривредних домаћинстава, занатских радњи, малих и средњих предузећа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1003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51191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0.00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ројектна документација и учешће у пројектима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51191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0.00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: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1.000.000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звори финансирања за главу 11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1 средства из буџета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1.000.00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РЕДСТВА ЗА ОСТАЛЕ ПОТРЕБЕ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  <w:t>Дотација</w:t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Ватрогасни савез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.670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 xml:space="preserve">Плате, додаци и накнаде запосл.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194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194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80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194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194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редства за противпож. заштиту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194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1941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8</w:t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2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68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Жетв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194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194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Месне заједнице УКУПНО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7.500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 xml:space="preserve">Плате, додаци и накнаде запосл. 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63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30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.2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631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30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З стални трошкови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63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30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.4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З дотације спорт, култура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63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8.3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83" w:hRule="atLeast"/>
        </w:trPr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олитичке странке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2016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81942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60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20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 xml:space="preserve">Удружења грађана 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2017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81941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60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.72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0" w:type="dxa"/>
            <w:gridSpan w:val="3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дружења грађана-плаћени секр за удружења слепих,глувих и борац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81941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60</w:t>
            </w:r>
          </w:p>
        </w:tc>
        <w:tc>
          <w:tcPr>
            <w:tcW w:w="1180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.330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Цркве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81000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840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50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256</w:t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Факултет техничких наука НС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2018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63151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940</w:t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.000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СРЕДСТВА ЗА ОСТАЛЕ ПОТРЕБЕ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1.920.000</w:t>
            </w:r>
          </w:p>
        </w:tc>
        <w:tc>
          <w:tcPr>
            <w:tcW w:w="108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звори финансирања за главу 12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1 средства из буџета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1.920.00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286" w:hRule="atLeast"/>
        </w:trPr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Глава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рг. шифра дир. кор.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рг. шифра индир. кор.</w:t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CS" w:eastAsia="sr-Latn-CS"/>
              </w:rPr>
              <w:t>Опис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Конто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Конто</w:t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озиција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Функција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007.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опствени приходи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3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РЕЂЕЊЕ И ИЗГРАДЊА ГРАДА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МЕСНИ САМОДОПРИНОС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.700.000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Општински самодопринос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3002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631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60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700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8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Градски самодопринос-у плану дирекциј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3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63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60</w:t>
            </w:r>
          </w:p>
        </w:tc>
        <w:tc>
          <w:tcPr>
            <w:tcW w:w="11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ТПЛАТА РАСВЕТЕ-НИМАКС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3006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4911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40</w:t>
            </w:r>
          </w:p>
        </w:tc>
        <w:tc>
          <w:tcPr>
            <w:tcW w:w="11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3.50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82" w:hRule="atLeast"/>
        </w:trPr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ТПЛАТА КРЕДИТА</w:t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41000</w:t>
            </w:r>
          </w:p>
        </w:tc>
        <w:tc>
          <w:tcPr>
            <w:tcW w:w="4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6.440.000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643" w:hRule="atLeast"/>
        </w:trPr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524</w:t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ЈП ДИРЕКЦИЈА ЗА ИЗГРАДЊУ ГРАДА - КИКИНДА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3001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53.593.473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.536.08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2.568.668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020.28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кнада у натур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5.4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ијална давањ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4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9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753.5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62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кнаде за запослен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5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30.8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граде бонуси и ост.пос.расход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6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83.6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и трошков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5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128.5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88.8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рошкови путовањ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03.3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62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Услуге по уговору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841.775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134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пецијализоване услуг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4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.852.75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5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10.443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4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атеријал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6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232.5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94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Отплата камат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4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4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4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3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убвенције јавн.неф.пред.и орган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5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5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5.93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Донације и трансфер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6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71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орези, таксе и остало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8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158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124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Остали расход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82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221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овчане казне и пенал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83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311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7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кнада штет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85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5111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екући расход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9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0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О.С. Зграде и грађевински објект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5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9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64.125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О.С. Машине и опрем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51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1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5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0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Остала основна средств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51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1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5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6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Земљишт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54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4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6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Отплата главниц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6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7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97.68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70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70" w:hRule="atLeast"/>
        </w:trPr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нвестиције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39.150.000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Градска вила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5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00.000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еморијални центар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Биоскоп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5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Бели крс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5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7.0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Азил за пс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75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амут-донациј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0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амут-наше учешћ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Интернат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1.0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286" w:hRule="atLeast"/>
        </w:trPr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Глава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рг. шифра дир. кор.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Орг. шифра индир. кор.</w:t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CS" w:eastAsia="sr-Latn-CS"/>
              </w:rPr>
              <w:t>Опис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Конто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Конто</w:t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Позиција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Функција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2007.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Сопствени приходи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49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523</w:t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ЈАВНО СТАМБЕНО ПРЕДУЗЕЋЕ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13004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44.574.261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Latn-CS" w:eastAsia="sr-Latn-CS"/>
              </w:rPr>
              <w:t>318.756.153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.649.67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906.29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кнада у натур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3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7.57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1.8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 xml:space="preserve">Соц.давања запосленима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4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4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094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кнада за запослене превоз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15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5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47.06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Нагрде бонуси и ост.пос.расход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16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36.92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Стални трошков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5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65.956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852.647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рошкови службеног путовањ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6.638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0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Услуге по уговору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3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549.5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12.3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5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5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112.41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.139.244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атеријал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2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6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34.74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64.242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Донациј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63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6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53.16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Порези, таксе и остало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48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82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.461.25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.935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 xml:space="preserve">Изградња зграда и објеката и откупи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951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11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44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1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0.000.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  <w:t>300.00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Машине и опрема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12000</w:t>
            </w:r>
          </w:p>
        </w:tc>
        <w:tc>
          <w:tcPr>
            <w:tcW w:w="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.00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Остала основна средств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1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15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Издаци за залихе робе за даљу прод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523000</w:t>
            </w:r>
          </w:p>
        </w:tc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900.0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54" w:hRule="atLeast"/>
        </w:trPr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УКУПНО УРЕЂЕЊЕ И ИЗГРАДЊА ГРАД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88.957.734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CS" w:eastAsia="sr-Latn-CS"/>
              </w:rPr>
              <w:t>324.292.233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Извори финансирања за главу 12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1 средства из буџета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588.957.734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  <w:t>04 сопствени приходи буџ.корисник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CS" w:eastAsia="sr-Latn-CS"/>
              </w:rPr>
              <w:t>324.292.233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530" w:hRule="atLeast"/>
        </w:trPr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CS" w:eastAsia="sr-Latn-CS"/>
              </w:rPr>
              <w:t>УКУПНИ РАСХОДИ БУЏЕТА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CS" w:eastAsia="sr-Latn-CS"/>
              </w:rPr>
              <w:t>1.209.359.360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CS" w:eastAsia="sr-Latn-CS"/>
              </w:rPr>
              <w:t>349.016.114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11" w:hRule="atLeast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 262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23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szCs w:val="20"/>
          <w:lang w:val="sr-CS"/>
        </w:rPr>
        <w:t>На основу одредаба члана 12.Закона о комуналним делатностима („Сл.гласник РС“, број 3 и 16/97 и 42/98), и члана 31. ст</w:t>
      </w:r>
      <w:r>
        <w:rPr>
          <w:sz w:val="20"/>
          <w:szCs w:val="20"/>
        </w:rPr>
        <w:t>a</w:t>
      </w:r>
      <w:r>
        <w:rPr>
          <w:sz w:val="20"/>
          <w:szCs w:val="20"/>
          <w:lang w:val="sr-CS"/>
        </w:rPr>
        <w:t>в 1. тачка 27. Статута Општине Кикинда („Сл.лист Општине Кикинда“, бр. 4/06 – пречишћен текст), Скупштина општине Кикинда на седници од</w:t>
      </w:r>
      <w:r>
        <w:rPr>
          <w:sz w:val="20"/>
          <w:szCs w:val="20"/>
        </w:rPr>
        <w:t xml:space="preserve"> 18.12.2006.a</w:t>
      </w:r>
      <w:r>
        <w:rPr>
          <w:sz w:val="20"/>
          <w:szCs w:val="20"/>
          <w:lang w:val="sr-CS"/>
        </w:rPr>
        <w:t xml:space="preserve">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УСЛОВИМА И НАЧИНУ ОРГАНИЗОВАЊА ДЕЛАТНОСТИ ОДРЖАВАЊА  ЈАВНИХ ПАРКИРАЛИШ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r-CS"/>
        </w:rPr>
        <w:t xml:space="preserve"> ОПШТЕ ОДРЕДБ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м Одлуком (у даљем тексту: Одлука) уређују се услови и начин организовања послова у вршењу комуналне делатности управљања и одржавања јавних паркиралишта, као и услови коришћења јавних паркиралишта а нарочито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рста, обим и квалитет услуга,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чин обезбеђивања континуитета у вршењу услуга,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ава и обавезе предузећа или предузетника којем су послови поверени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чин наплате цене за комуналне услуге као и права корисника у случају непружања или неквалитетног пружања услуге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чин поступања и овлашћења општине у случају прекида или поремећаја у пружању услуга као и оперативне мере које предузима  Предузеће којем су послови поверени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рган за контролу и инспекцијски надзор.</w:t>
      </w:r>
    </w:p>
    <w:p>
      <w:pPr>
        <w:pStyle w:val="Normal"/>
        <w:ind w:left="705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елатност одржавања јавних паркиралишта обавља јавно предузеће, привредно друштво или предузетник којем је обављање делатност поверено (у даљем тексту: Предузеће)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едузеће је дужно да свој рад и пословање организује на начин којим се обезбеђуј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рајност, односно континуитет у обављању делатности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им и врста услуга, којим се обезбеђује потребан ниво у задовољавању потреба корисник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говарајући квалитет услуга, сигурност корисника у погледу добијања услуга, и поузданост у пружању услуг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вој и унапређење квалитета и асортимана услуга, унапређивање организације рада, ефикасности и других услова пружања услуг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ере заштите и обезбеђења објеката, уређаја и инсталација и заштите животне средине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алну функционалност објеката, опреме и уређаја за пружање услуг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 xml:space="preserve">II </w:t>
      </w:r>
      <w:r>
        <w:rPr>
          <w:b/>
          <w:sz w:val="20"/>
          <w:szCs w:val="20"/>
          <w:lang w:val="sr-CS"/>
        </w:rPr>
        <w:t>ЈАВНА ПАРКИРАЛИШТА</w:t>
      </w:r>
    </w:p>
    <w:p>
      <w:pPr>
        <w:pStyle w:val="Normal"/>
        <w:ind w:left="36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4. 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  <w:lang w:val="sr-CS"/>
        </w:rPr>
        <w:t>Јавна паркиралишта</w:t>
      </w:r>
      <w:r>
        <w:rPr>
          <w:sz w:val="20"/>
          <w:szCs w:val="20"/>
          <w:lang w:val="sr-CS"/>
        </w:rPr>
        <w:t xml:space="preserve"> у смислу одредаба ове Одлуке су јавне површине одређене за паркирање возила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>са прописаним режимом коришћења и плаћања накнаде за коришћењ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Јавна паркиралишта, у зависности од врсте паркиралишта и утврђеног режима коришћења истог, могу се користити за паркирање: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ицикала,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отоцикала и бицикала са мотором,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утничких аутомобила,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буса,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еретних моторних возила и прикључних возил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 263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firstLine="36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Јавна паркиралишта могу бити уређена као комбинована за паркирање више врста возил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Јавним паркиралиштем, у смислу одредбе ове Одлуке, не сматрају се посебни простори за  паркирање возила који припадају одређеном објекту (предузећа, установе, стамбене зграде и др.)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аркиралишта посебне намене се могу уступити Предузећу, које ће те просторе уредити и користити као јавна паркиралишт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Јавна паркиралишта решењем утврђује орган општинске управе надлежан за послове саобраћај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7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   Јавна паркиралишта могу бити општа и посебн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0"/>
          <w:szCs w:val="20"/>
          <w:lang w:val="sr-CS"/>
        </w:rPr>
        <w:t>Општа јавна</w:t>
      </w:r>
      <w:r>
        <w:rPr>
          <w:sz w:val="20"/>
          <w:szCs w:val="20"/>
          <w:lang w:val="sr-CS"/>
        </w:rPr>
        <w:t xml:space="preserve"> паркиралишта су делови коловоза, тротоара или површине између коловоза и тротоара и друге површине посебно обележене за паркирање возил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0"/>
          <w:szCs w:val="20"/>
          <w:lang w:val="sr-CS"/>
        </w:rPr>
        <w:t>Посебна јавна</w:t>
      </w:r>
      <w:r>
        <w:rPr>
          <w:sz w:val="20"/>
          <w:szCs w:val="20"/>
          <w:lang w:val="sr-CS"/>
        </w:rPr>
        <w:t xml:space="preserve"> паркиралишта су објекти и површине уређени и изграђени за паркирање моторних возила са контролисаним уласком и изласком возил а Контрола уласка и изласка возила са посебног паркиралишта врши се постављањем рампе и изградњом и постављањем објекта за наплат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8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Јавна паркиралишта могу бити стална, привремена и повремен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ивремена јавна паркиралишта су јавне површине, привремено уређене за паркирање возил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пштински орган управе надлежан за послове саобраћаја може се за потребе одржавања јавних  скупова, спортских, културних, уметничких и других манифестација и приредби, одредити и друге јавне површине као повремена паркиралишт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9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слове коришћења јавних паркиралишта својим актом одређује Предузеће 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Акт из става 1. овог члана подлеже сагласности председника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слови коришћења јавни паркиралишта обухватају зоне, прописано време коришћења паркинг места, односно временско ограничење коришћења паркинг места, висину накнаде, начин паркирања и категорије возила која се могу паркират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0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Јавна паркиралишта  обележавају се саобраћајном  сигнализацијом у складу са прописима о безбедности саобраћаја.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Јавна паркиралишта имају на видном месту истакнуто обавештење које садржи: зоне, категорије возила која се  могу паркирати, начин паркирања и наплате, временско ограничење коришћења јавног паркиралишта и радно врем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 обележавању општих и посебних паркиралишта  стара се Предузеће.</w:t>
        <w:tab/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едузеће нема обавезу чувања возила и не сноси одговорност за оштећење или крађу возила на јавним паркиралиштим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III </w:t>
      </w:r>
      <w:r>
        <w:rPr>
          <w:b/>
          <w:sz w:val="20"/>
          <w:szCs w:val="20"/>
          <w:lang w:val="sr-CS"/>
        </w:rPr>
        <w:t>КОРИШЋЕЊЕ ЈАВНИХ ПАРКИРАЛИШТ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Јавна паркиралишта, се  користе за паркирање возила правних и физичких лица (у даљем тексту: Корисник)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264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орисником паркиралишта у смислу одредаба ове Одлуке које се односе на наплату накнаде за коришћење паркиралишта, сматра се возач или власник возила, ако возач није идентификова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едузеће је обавезно да на јавним паркиралиштима у зависности од капацитета, одреди паркинг места за возила лица са посебним потребам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атегорије лица са посебним потребама који могу користити паркиралишта из става 3. овог члана, и сама лица, одредиће својим актом орган општинске управе надлежан за послове саобраћаја на предлог органа општинске управе надлежног за  борачко инвалидску заштиту и социјално старањ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лепницу за обележавање ове категорије корисника издаје Предузећ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себна и општа паркиралишта се могу, изузетно, привремено користити за друге намене уз писмену сагланост Предузећа (за потребе ауто-школе, забавних и спортских манифестација и др.)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Возила хитне медицинске помоћи, полиције, војске Србије, ватрогсне службе и возила јавних комуналних предузећа не плаћају услугу паркирањ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Физичка и правна лица (станари, инвалиди, корисници пословног простора) могу јавна паркиралишта користити као повлашћени корисниц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остор, услове и број паркинг места за повлашћене кориснике утврђује својим актом орган општинске управе за послове саобраћаја на предлог Предузећ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влашћеним корисницима из става 1. овог члана Предузеће издаје повлашћену паркинг карту, која омогућава коришћење слободног паркинг места на одређеном паркиралишту или зони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Физичком лицу се може издати највише једна повлашћена паркинг карта, а правном лицу највише тр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влашћену паркинг карту повлашећни корисник може кориситит искључиво за возило за које је карта издат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7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Предузеће одлуком може одобрити резервацију паркинг места на јавном паркиралишту државним органима, органима општинске управе, јавним службама, страним представницима, другим правним и физичким лицима, предузетницима, и инвалидним лицима у зависности од расположивих капацитета, времена коришћења и других околности од значаја, по важећем ценовник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слове резервације својим актом утврђује Предузећ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едузеће ће, у складу са Решењем органа управе надлежног за послове саобраћаја о одређивању такси стајалишта, обезбедити коришћење отворених паркиралишта за потребе такси стајалишта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Накнада за коришћење  такси стајалишта се утврђује актом Предузећа из члана 9. и ценовником из члана 18. ове Одлук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8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За коришћење јавног паркиралишта корисник је дужан да плати одговарајућу накнаду коју утврђује Предузеће за одређено време коришћењ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оришћење, обележеног места за инвалиде, је бесплатно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агласност на ценовник и услове коришћења јавних паркиралишта Предузећа,  даје председник Општин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9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орисник јавног паркиралишта је обавезан д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А) плати коришћење паркинг места према времену задржавања на прописан начин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Б) поступа у складу са ограничењем времена коришћења паркинг места утврђеним актом из члана18. ове Одлук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 265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IV </w:t>
      </w:r>
      <w:r>
        <w:rPr>
          <w:b/>
          <w:sz w:val="20"/>
          <w:szCs w:val="20"/>
          <w:lang w:val="sr-CS"/>
        </w:rPr>
        <w:t>НАПЛАТА ПАРКИРАЊ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0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За коришћење услуге паркирања корисник је дужан да у возилу поседује важећу паркинг карту или паркирање плати електронским путем што се евидентира од стране Предуз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орисник општег паркиралишта дужан је д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А) истакне купљену паркинг карту са унутршње стране предњег ветробранског стакла возила или плати паркирање путем мобилног телефона, 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Б) користи исправно паркинг карту и у њу унесе тачне податк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стицањем паркинг карте односно заустављањем возила на паркинг месту ако се плаћање врши електронским путем и куповином паркинг карте, крисник прихвата прописане услове за коришћење јавног паркиралиша и стиче право коришћења паркинг мест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онтролу паркирања односно исправност коришћења јавних паркиралишта врше овлашћени контролори Предуз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онтролори Предузећа имају службену легитимацију и носе службена одел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едузеће издаје легитимацију и утврђује изглед службеног одел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орисник који поступа супротно одредбама чланова 17. и 18. ове Одлуке, дужан је да плати доплатну карт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лог за плаћање доплатне паркинг карте издаје овлашћени контролор и уручује га кориснику. Када контролор није у могућности да уручи налог кориснку причвршћује га на возило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остављање налога  за плаћање доплатне карте на начин из става 2. овог члана сматра се  уредним и доцније оштећење или уништење налога нема утицај на ваљаност достављања и не одлаже плаћање доплатне паркинг карт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орисник паркирања дужан је поступти по примљеном налогу и платити доплатну паркинг карту у року 8 (осам) дана на начин назначен у налог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V </w:t>
      </w:r>
      <w:r>
        <w:rPr>
          <w:b/>
          <w:sz w:val="20"/>
          <w:szCs w:val="20"/>
          <w:lang w:val="sr-CS"/>
        </w:rPr>
        <w:t>ЗАБРА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јавним паркиралиштма и другим јавним површинама забрањено ј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а) паркирање возила супротно саобраћајном знаку, хоризонталној и вертикалној сигнализцији (паркирање на резрисаном паркинг месту, ометање коришћења паркиралишт и др.)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б) паркирање нерегистрованог возила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в) остављање неисправног или хаварисног возила, односно прикључног возила без сопственог погона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г) вршити заузимање паркинг места путем ограђивања или ометање паркирања других возила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) на паркинг месту постављати ограде или сличне препреке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ђ) на паркинг месту постављати ограде или сличне препреке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е) прање и поправку возил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VII </w:t>
      </w:r>
      <w:r>
        <w:rPr>
          <w:b/>
          <w:sz w:val="20"/>
          <w:szCs w:val="20"/>
          <w:lang w:val="sr-CS"/>
        </w:rPr>
        <w:t>УКЛАЊАЊЕ НЕПРОПИСНО ПАРКИРАНИХ ВОЗИЛА СА ЈАВНИХ ПАРКИРАЛИШТА И ВОЗИЛА СА ЈАВНИХ ПОВРШИНА</w:t>
      </w:r>
      <w:r>
        <w:rPr>
          <w:sz w:val="20"/>
          <w:szCs w:val="20"/>
          <w:u w:val="single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кањање непрописно паркираних возила с јавних паркиралишта и других јавних површина из члана 23. Одлуке врши Предузећ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 266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лог за уклањање возила са јавног паркиралишта издаје овлашћено лице Предузеће – контролор уз израду записника, са описом чињеничног стања и временом почетка уклањања возил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клањање возила са других јавних површина врши Предузеће по налогу полиције или Комуналне инспекциј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клањање возила односе се и чувају се на предвиђеном простору за чување возил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7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>Корисник возила је дужан да Предузећу плат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  <w:lang w:val="sr-CS"/>
        </w:rPr>
        <w:t>трошкове уклањања возила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  <w:lang w:val="sr-CS"/>
        </w:rPr>
        <w:t xml:space="preserve">трошкове чувања возила  и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азну за непрописно паркирање.</w:t>
      </w:r>
    </w:p>
    <w:p>
      <w:pPr>
        <w:pStyle w:val="Normal"/>
        <w:ind w:left="705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кнаде из става 1. овог члана подлежу сагласности председника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VIII</w:t>
      </w:r>
      <w:r>
        <w:rPr>
          <w:b/>
          <w:sz w:val="20"/>
          <w:szCs w:val="20"/>
          <w:lang w:val="sr-CS"/>
        </w:rPr>
        <w:t xml:space="preserve"> ОБЕЗБЕЂЕЊЕ КВАЛИТЕТА И КОНТИНУИТЕТА У ВРШЕЊУ УСЛУГ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8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Предузеће је дужно да свој рад и пословање организује тако да обезбеди трајно и несметано пружање  услуга  корисницима, и у складу са одредбама ове Одлуке обезбеди прописани обим, врсту и квалитет услуге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узеће је дужно да општинксом органу надлежном за комуналне послове достави програмом рада за наредну годину и извештај о пословању за претходну годин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Предузеће је дужно да на основу писаног налога, општинског орагна управе надлежног за комуналне послове, врши ванредне послове уз обезбеђење новчаних средстава за те послове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9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ко услед више силе, или других разлога који се нису могли предвидети, односно спречити, дође до поремећаја или прекида у пружању услуге,  Предузеће, мора без одлагања предузети мере на отклањању узрока поремећаја, односно прекида или на други начин обезбедити задовољавање потреба корисника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ере које Предузеће, предузима у случајевима из става 1. овог члана су: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дно ангажовање запослених на отклањању узрока поремећаја, односно разлога због којих је дошло до прекида у пружању услуге, као и  ангажовање трећих лица;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хитне поправке уређаја којима се обезбеђује обављање делатности, као и заштита комуналних објеката и уређаја од даљих кварова или хаварије;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узима и друге мере које утврди надлежни орган Општинске управе, надлежан за комуналне послове и послове комуналне инспекциј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0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едузеће је дужно да у случају прекида у обављању услуга насталог у случају непредвиђених околности (хаварија, елементарне непогоде и др.) или штрајка, о томе обавести орган Општинске управе надлежан за комуналне послов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1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ада надлежани орган Општинске управе прими обавештење о прекиду, односно смањеном обиму  пружања услуга, дужан је да без одлагања: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рди мере заштите објеката који су угрожени;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узме мере и наложи мере за отклањање насталих последица и друге потребне мере за пружање услуге;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нгажује друго предузеће или предузетника за пружање услуге до отклањања поремећаја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 267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  <w:lang w:val="sr-CS"/>
        </w:rPr>
        <w:t>утврди разлоге и одговорност за прекид, односно поремећај у пружању услуге, као и одговорност за накнаду учињене штет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случају прекида услед штрајка, Предузеће, је обавезно да обезбеди минимум процеса рада у складу са актом предузећа на који сагланост даје председник општине. Кад такав акт није донет могу се предузети посебне мере утврђене Законом о комуналним делатностима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IX </w:t>
      </w:r>
      <w:r>
        <w:rPr>
          <w:b/>
          <w:sz w:val="20"/>
          <w:szCs w:val="20"/>
          <w:lang w:val="sr-CS"/>
        </w:rPr>
        <w:t xml:space="preserve"> НАДЗОР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зор над применом одредаба ове Одлуке и над законитошћу рада Предузећа, врши орган Општинске управе,  надлежан за комуналне посло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слове инспекцијског надзора над применом ове Одлуке и аката донетих на основу ове Одлуке, као и над обављањем делатности врши орган Општинске управе надлежан за послове комуналне инспекциј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X</w:t>
      </w:r>
      <w:r>
        <w:rPr>
          <w:b/>
          <w:sz w:val="20"/>
          <w:szCs w:val="20"/>
          <w:lang w:val="sr-CS"/>
        </w:rPr>
        <w:t xml:space="preserve"> КАЗНЕНЕ ОДРЕДБЕ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34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Новчаном казном од 5.000 до 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50.000 динара казниће се за прекршај предузеће, ако: Предузеће или овлашћени радник предузећа не поступа или поступа супротно одредбама члана 3. став 1., члана 11., 13. став 3. и 4, 16., 18., 21.,  24., 28., 29., 30. и 32. ове Одлук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5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Новчаном казном од 5.000 до </w:t>
      </w:r>
      <w:r>
        <w:rPr>
          <w:sz w:val="20"/>
          <w:szCs w:val="20"/>
        </w:rPr>
        <w:t>10</w:t>
      </w:r>
      <w:r>
        <w:rPr>
          <w:sz w:val="20"/>
          <w:szCs w:val="20"/>
          <w:lang w:val="sr-CS"/>
        </w:rPr>
        <w:t>0.000 динара казниће се привредно друштво или друго правно лице, ако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ристи јавно паркиралиште супротно одредбама члана 17.,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ристи јавно паркиралиште супротно одредбама члана 19.,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е поступи у складу са одредбама члана 20.,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упа супротно забранама из члана 23. Олдуке.</w:t>
      </w:r>
    </w:p>
    <w:p>
      <w:pPr>
        <w:pStyle w:val="Normal"/>
        <w:ind w:left="705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5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прекршај из става 1. овог члана новчаном казном од 1.000 до 5.000 динара казниће се одговорно лице у правном лиц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За прекршај из става 1. овог члана казниће се предузетник новчаном казном од 2.500 до 50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За прекршај из става 1. овог члана казниће се физичко лице новчаном казном од 1.000 до 5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XI</w:t>
      </w:r>
      <w:r>
        <w:rPr>
          <w:b/>
          <w:sz w:val="20"/>
          <w:szCs w:val="20"/>
          <w:lang w:val="sr-CS"/>
        </w:rPr>
        <w:t xml:space="preserve"> ПРЕЛАЗНЕ И ЗАВШРНЕ ОДРЕДБ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тупањем на снагу ове Одлуке престаје да важи Одлука о паркирању возила „Службени лист Општине Кикинда“, број 4/2004)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7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осмог дана од дана објављивања у „Службеном листу 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268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/2006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8.12.2006.год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Ото Кипмартон, с.р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24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одредбе члана 31. став 1. тачка 30. Статута општине Кикинда („Сл.лист општине Кикинда“, бр. 4/06 – пречишћен текст), и члана 21. Одлуке о начину поверавања комуналних делатности на основу јавног конкурса („Сл. лист општине Кикинда“ бр. 8/2006), а у складу са одредбама члана 12. Закона о комуналним делатностима („Сл. гласник РС“, број 16/97 и 42/98), Скупштина општине Кикинда на седници одржаној  18.12. 2006. године, донела је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 Д  Л  У  К 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ПОВЕРАВАЊУ ОБАВЉАЊА КОМУНАЛНЕ ДЕЛАТНОСТИ – ОДРЖАВАЊ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ЈАВНИХ ПАРКИРАЛИШ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бављање Комуналне делатности – одржавање јавних паркиралишта у Кикинди поверава се „Паркинг системи и гараже“ Нови Београд а након спроведеног јавног Конкурс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верена делатност обухвата послове уређења и одржавање јавних паркиралишта, и то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рганизацију јавних паркиралишта у граду Кикинда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ређивање, одржавање и коришћење постојећих јавних паркиралишта у граду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градњу и уређење јавних паркиралишта у складу са потребама града за јавним паркиралиштима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клањање непрописно паркираних возила са јавних паркиралишта и осталих јавних површина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плату услуга за уређивање и обављање делатности јавних паркиралишта у складу са општинском одлуком и Уговором о поверавању делатности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Поверавање послова врши се уз обавезу улагања 32.848.000,00 динара  у организацији обављања делатности и довршење и уређење јавних паркиралишт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лашћује се председник Општине да Уговором о поверавању обављања делатности утврди период на који се поверавају делатности врш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Обавезује се председник Општине да на наредној седници Скупштине Општине поднесе извештај о условима под којим је Уговор о поверавању делатности закључен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оквиру поверавања делатности јавних паркиралишта Паркинг систем и гараже Нови Београд има право да јавне површине обухваћене понудом користи за обављање делатности,  а уз обавезу њиховог уређења и опремања према уговору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Уговор о поверавању делатности одржавања јавних паркиралишта са Паркинг системи гараже Нови Београд закључиће председник општине, сагласно 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Овој одлуци и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269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луци о условима и начину организовања комуналне делатности одржавања јавних паркиралишта.</w:t>
      </w:r>
    </w:p>
    <w:p>
      <w:pPr>
        <w:pStyle w:val="Normal"/>
        <w:ind w:left="705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говор о поверавању комуналних делатности урадиће се: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еђусобна права и обавезе уговорених страна,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реме на које се обављање комуналне делатности поверава,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исину, намену и динамику  улагања средстава,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чин утврђивања и висина накнаде за обављање делатности,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лове коришћења јавних паркиралишта,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ехничке и друге посебне услове за обављање поверене делатности,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азвој и унапређење квалитета и асортимана услуга, унапређење рада и ефикасности, 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чин обезбеђивања континуитета у вршењу поверене делатности, 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ава корисника услуга у случају неиспоруке или неквалитетне испоруке комуналних услуга,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чин поступања и овлашћења надлежног органа општинске управе у случају прекида у пружању услуга,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окове за реализацију уговорених обавеза,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тала права и обавезе уговорених страна,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санкције за неблаговремено извршење уговорених обавеза и неблаговремено и неквалитетно извршавање поверене делатности, 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чин решавања спорова,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слове и поступак за раскид уговора пре истека времена на које је закључен, 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орган општине који ће се старати о обезбеђивању уговором преузетих обавеза. </w:t>
      </w:r>
    </w:p>
    <w:p>
      <w:pPr>
        <w:pStyle w:val="Normal"/>
        <w:ind w:left="705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7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Одлука ступа на снагу наредног дана од дана објављивања у „Службеном листу општине Кикинда“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/2006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8.12.2006.год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Ото Кипмартон, с.р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25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На основу члана 5. став 5. Закона о јавним путевима („Сл. гласник РС“, бр. 101/2005) и члана 31. став 1. тачка 5. Статута општине Кикинда („Сл. лист општине Кикинда“, бр. 4/06, пречишћен текст), Скупштина општине Кикинда на седници одржаној дана 18.12. 2006 године, донела је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  <w:lang w:val="sr-CS"/>
        </w:rPr>
        <w:t>О  УЛИЦА</w:t>
      </w:r>
      <w:r>
        <w:rPr>
          <w:b/>
          <w:sz w:val="20"/>
          <w:szCs w:val="20"/>
        </w:rPr>
        <w:t>MA</w:t>
      </w:r>
      <w:r>
        <w:rPr>
          <w:b/>
          <w:sz w:val="20"/>
          <w:szCs w:val="20"/>
          <w:lang w:val="sr-CS"/>
        </w:rPr>
        <w:t>, ОПШТИНСКИ</w:t>
      </w:r>
      <w:r>
        <w:rPr>
          <w:b/>
          <w:sz w:val="20"/>
          <w:szCs w:val="20"/>
        </w:rPr>
        <w:t>M</w:t>
      </w:r>
      <w:r>
        <w:rPr>
          <w:b/>
          <w:sz w:val="20"/>
          <w:szCs w:val="20"/>
          <w:lang w:val="sr-CS"/>
        </w:rPr>
        <w:t xml:space="preserve">  И НЕКАТЕГОРИСАНИ</w:t>
      </w:r>
      <w:r>
        <w:rPr>
          <w:b/>
          <w:sz w:val="20"/>
          <w:szCs w:val="20"/>
        </w:rPr>
        <w:t>M</w:t>
      </w:r>
      <w:r>
        <w:rPr>
          <w:b/>
          <w:sz w:val="20"/>
          <w:szCs w:val="20"/>
          <w:lang w:val="sr-CS"/>
        </w:rPr>
        <w:t xml:space="preserve">  ПУТЕВИМА   НА  ТЕРИТОРИЈИ ОПШТИНЕ КИКИНД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м одлуком врши се категоризација улица и општинских путева као и одређивање некатегорисаних путева на територији општине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лица је јавни пут у насељу који саобраћајно повезује делове насеља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 270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пштински пут је јавни пут који саобраћајно повезује територију општине, као и територију општине са мрежом државних путев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Некатегорисани пут  је саобраћајна површина која је доступна већем броју различитих корисника и која је уписана у катастар непокретности као некатегорисани пут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пштински путеви (у даљем тексту – ОП) на територији општине Кикинда су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Општински пут бр. 1 (ОП – 1)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ут Кикинда – Банатско Велико Село, од ул. Стевана Сремца у Кикинди до раскрснице са путем ОП-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Општински пут бр. 2  (ОП – 2)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ут Наково (од државног пута Наково – Кикинда) – Банатско Велико Село – Нови Козарци – Руско Село – до раскрснице са путем ОП -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Општински пут бр. 3 (ОП – 3):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ут Кикинда (од ул. Стевана Синђелића) - Банатска Топола</w:t>
      </w:r>
      <w:r>
        <w:rPr>
          <w:sz w:val="20"/>
          <w:szCs w:val="20"/>
          <w:lang w:val="sr-Latn-CS"/>
        </w:rPr>
        <w:t xml:space="preserve"> -</w:t>
      </w:r>
      <w:r>
        <w:rPr>
          <w:sz w:val="20"/>
          <w:szCs w:val="20"/>
          <w:lang w:val="sr-CS"/>
        </w:rPr>
        <w:t xml:space="preserve"> до раскрснице са државним путем Кикинда - Зрењанин.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Општински пут бр. 4 (ОП – 4)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ут Башаид – Бикач, од раскрснице са државним путем Кикинда – Зрењанин до центра насеља Бикач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екатегорисани путеви (у даљем тексту – Н) на територији општине Кикинда су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Н – 1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ут преко Галада, од државног пута Кикинда – Зрењанин  до ОП -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Н - 2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ут за Тобу, од ОП – 3 до краја територије општине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Н - 3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ут од Кикинде, преко Кинђе, до Мокри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Н – 4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ут од Иђоша према Мокрину, до Н –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Н – 5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ут за Ново Милошево, од државног пута Кикинда – Зрењанин до краја територије општине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6.Н – 6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ут према Симићевом салашу, од државног пута Кикинда – Зрењанин  до крај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ab/>
        <w:tab/>
        <w:tab/>
        <w:t xml:space="preserve">       Члан 7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прављач јавних и некатегорисаних путева, одређених овом одлуком, на територији општине Кикинда је ЈП „Дирекција за изградњу града“, Кикинда.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Члан 8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Акт о категоризација улица у насељеним местима општине Кикинда донеће ЈП „Дирекција за изградњу града“ у року од 6 (шест) месеци од дана објављивања ове одлуке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 271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9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тупањем на снагу ове одлуке престаје да важи Одлука о одређивању локалних путева на територији општине Кикинда (Службени лист општине Кикинда“, бр. 6/84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>Ова одлука ступа на снагу осмог дана од дана објављивања у „Службеном листу општине Кикинда“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/2006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8.12.2006.год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Ото Кипмартон, с.р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26.</w:t>
      </w:r>
    </w:p>
    <w:p>
      <w:pPr>
        <w:pStyle w:val="Normal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На основу члана 77. став 5. Закона о планирању и изградњи („Сл.гласник РС“, број 47/2003 и 34/2006), члана 18. став 2. Одлуке о накнади за коришћење грађевинског земљишта („Службени лист општине Кикинда“, број 12/90, 5/92, 7/92 и 11/2001) и члана 31. Статута општине Кикинда („Сл.лист општине Кикинда“, број 4/2006 – пречишћен текст), Скупштина општине Кикинда на седници одржаној дана  18.12.2006. године, донела је: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УТВРЂИВАЊУ ВРЕДНОСТИ БОДА ЗА ОДРЕЂИВАЊЕ ВИСИНЕ               НАКНАДЕ ЗА КОРИШЋЕЊЕ ГРАЂЕВИНСКОГ ЗЕМЉИШТА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1. 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ом Одлуком утврђују се појединичне вредности бода за одређивање висине накнаде за коришћење грађевинског земљишта на територији општине Кикинда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јединачне вредности бода за одређивање висине накнаде за коришћење грађевинског земљишта, утврђују се у следећим износим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А. За становање: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 xml:space="preserve">1.  </w:t>
      </w:r>
      <w:r>
        <w:rPr>
          <w:sz w:val="20"/>
          <w:szCs w:val="20"/>
          <w:lang w:val="sr-CS"/>
        </w:rPr>
        <w:t>Кикинд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  <w:lang w:val="sr-CS"/>
        </w:rPr>
        <w:t>становање 0,027 дин/бод/м</w:t>
      </w:r>
      <w:r>
        <w:rPr>
          <w:sz w:val="20"/>
          <w:szCs w:val="20"/>
          <w:vertAlign w:val="superscript"/>
          <w:lang w:val="sr-CS"/>
        </w:rPr>
        <w:t>2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left="705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 xml:space="preserve">2. </w:t>
      </w:r>
      <w:r>
        <w:rPr>
          <w:sz w:val="20"/>
          <w:szCs w:val="20"/>
          <w:lang w:val="sr-CS"/>
        </w:rPr>
        <w:t>Остала насељена места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vertAlign w:val="superscript"/>
          <w:lang w:val="sr-CS"/>
        </w:rPr>
      </w:pPr>
      <w:r>
        <w:rPr>
          <w:sz w:val="20"/>
          <w:szCs w:val="20"/>
          <w:lang w:val="sr-CS"/>
        </w:rPr>
        <w:t>становање 0,022 дин/бод/м</w:t>
      </w:r>
      <w:r>
        <w:rPr>
          <w:sz w:val="20"/>
          <w:szCs w:val="20"/>
          <w:vertAlign w:val="superscript"/>
          <w:lang w:val="sr-CS"/>
        </w:rPr>
        <w:t>2</w:t>
      </w:r>
      <w:r>
        <w:rPr>
          <w:sz w:val="20"/>
          <w:szCs w:val="20"/>
          <w:lang w:val="sr-CS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  <w:lang w:val="sr-CS"/>
        </w:rPr>
        <w:t>површина дворишта 0,011 дин/бод/м</w:t>
      </w:r>
      <w:r>
        <w:rPr>
          <w:sz w:val="20"/>
          <w:szCs w:val="20"/>
          <w:vertAlign w:val="superscript"/>
          <w:lang w:val="sr-CS"/>
        </w:rPr>
        <w:t>2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Б. За делатности према јединственој класификацији делатност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 xml:space="preserve">1. </w:t>
      </w:r>
      <w:r>
        <w:rPr>
          <w:sz w:val="20"/>
          <w:szCs w:val="20"/>
          <w:lang w:val="sr-CS"/>
        </w:rPr>
        <w:t>0,0025 дин/бод/м</w:t>
      </w:r>
      <w:r>
        <w:rPr>
          <w:sz w:val="20"/>
          <w:szCs w:val="20"/>
          <w:vertAlign w:val="superscript"/>
          <w:lang w:val="sr-CS"/>
        </w:rPr>
        <w:t>2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одгрупа 66020 – пензијски фондови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Сектор К – државна управа и одбрана, обавезно социјално осигурање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Сектор Л – образовање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Сектор Љ – здравство и социјални рад;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 272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Сектор М – остале комуналне дел</w:t>
      </w:r>
      <w:r>
        <w:rPr>
          <w:sz w:val="20"/>
          <w:szCs w:val="20"/>
        </w:rPr>
        <w:t>a</w:t>
      </w:r>
      <w:r>
        <w:rPr>
          <w:sz w:val="20"/>
          <w:szCs w:val="20"/>
          <w:lang w:val="sr-CS"/>
        </w:rPr>
        <w:t xml:space="preserve">тности, друштвене и личне услужне </w: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sr-CS"/>
        </w:rPr>
        <w:t>активности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одгрупа 40300 – производња и снабдевање паром и топлом водом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одгрупа 41000 – скупљање, пречишћавање и дистрибуција воде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одгрупа 60212 – превоз путника у градском саобраћај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2</w:t>
      </w:r>
      <w:r>
        <w:rPr>
          <w:sz w:val="20"/>
          <w:szCs w:val="20"/>
          <w:lang w:val="sr-CS"/>
        </w:rPr>
        <w:t>. 0,00745 дин/бод/м</w:t>
      </w:r>
      <w:r>
        <w:rPr>
          <w:sz w:val="20"/>
          <w:szCs w:val="20"/>
          <w:vertAlign w:val="superscript"/>
          <w:lang w:val="sr-CS"/>
        </w:rPr>
        <w:t>2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Сектор А – пољопривреда, лов и шумарство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Сектор Б – рибарство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одсектор ГА – производња прехрамбених производа, пића и дувана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одсектор ГБ – производња текстила и текстилних производа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одсектор ГВ – производња коже и предмета од коже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одсектор ГГ – прерада дрвета и производа од дрвета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Подсектор ГД – производња целулозе, папира и производа од папира,  </w:t>
      </w:r>
    </w:p>
    <w:p>
      <w:pPr>
        <w:pStyle w:val="Normal"/>
        <w:ind w:left="705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издавачка делатност, штампарије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Подсектор ГЕ – производња хемикалија, хемијских производа и вештачких и  </w:t>
      </w:r>
    </w:p>
    <w:p>
      <w:pPr>
        <w:pStyle w:val="Normal"/>
        <w:ind w:left="705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синтетичких влакана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Подсектор ГЖ – производња производа од гуме и производа од пластичних </w:t>
      </w:r>
    </w:p>
    <w:p>
      <w:pPr>
        <w:pStyle w:val="Normal"/>
        <w:ind w:left="705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маса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одсектор ГЗ – производња производа од осталих неметалних минерала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Подгрупа 26300 – производња керамичких плочица и подних плоча;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одгрупа 26400 - производња опека, црепа и производа за грађевинарство</w:t>
      </w:r>
    </w:p>
    <w:p>
      <w:pPr>
        <w:pStyle w:val="Normal"/>
        <w:ind w:left="1065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од печене глине;                  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Подсектор ГИ – производња основних метала и стандарних металних </w:t>
      </w:r>
    </w:p>
    <w:p>
      <w:pPr>
        <w:pStyle w:val="Normal"/>
        <w:ind w:left="705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производа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одсектор ГЈ – производња машина и уређаја на другом месту непоменута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одсектор ГК – производња електричних и оптичких уређаја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одсектор ГЛ – производња саобраћајних средстава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одсектор ГЉ – прерађивачка индустрија на другом месту непоменута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Сектор Ђ – грађевинарство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5" w:hanging="0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</w:t>
      </w:r>
      <w:r>
        <w:rPr>
          <w:sz w:val="20"/>
          <w:szCs w:val="20"/>
          <w:lang w:val="sr-CS"/>
        </w:rPr>
        <w:t>. 0,01234 дин/бод/м</w:t>
      </w:r>
      <w:r>
        <w:rPr>
          <w:sz w:val="20"/>
          <w:szCs w:val="20"/>
          <w:vertAlign w:val="superscript"/>
          <w:lang w:val="sr-CS"/>
        </w:rPr>
        <w:t>2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ектор Е – трговина на велико и трговина на мало, оправка моторних возила, мотоцикла и предмета за личну употребу  у домаћинств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5" w:firstLine="3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</w:t>
      </w:r>
      <w:r>
        <w:rPr>
          <w:sz w:val="20"/>
          <w:szCs w:val="20"/>
          <w:lang w:val="sr-CS"/>
        </w:rPr>
        <w:t>. 0,01738 дин/бод/м</w:t>
      </w:r>
      <w:r>
        <w:rPr>
          <w:sz w:val="20"/>
          <w:szCs w:val="20"/>
          <w:vertAlign w:val="superscript"/>
          <w:lang w:val="sr-CS"/>
        </w:rPr>
        <w:t>2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ектор Ж – хотели и ресторан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5" w:hanging="0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.</w:t>
      </w:r>
      <w:r>
        <w:rPr>
          <w:sz w:val="20"/>
          <w:szCs w:val="20"/>
          <w:lang w:val="sr-CS"/>
        </w:rPr>
        <w:t xml:space="preserve"> 0,02105 дин/бод/м</w:t>
      </w:r>
      <w:r>
        <w:rPr>
          <w:sz w:val="20"/>
          <w:szCs w:val="20"/>
          <w:vertAlign w:val="superscript"/>
          <w:lang w:val="sr-CS"/>
        </w:rPr>
        <w:t>2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ектор З – саобраћај, складиште и везе (осим подгрупе 60212 – превоз путника у градском саобраћају)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ектор Д – производња и снабдевање електричном енергијом, гасом и водом (осим подгрупе 40300 – производња и снабдевање паром и топлом водом и подгрупе 41000 - сакупљање, пречишћавање и дистрибуција воде)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ектор И – финансијско посредовање (осим подгрупе 66020 – пензијски фондови)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ектор В – вађење руда и камена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ектор Ј – активности у вези са некретнинама, изнајмљивање и пословне активност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 273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Обвезнику накнаде за коришћење грађевинског земљишта коме би накнада, обрачуната по одредбама Одлуке о накнади за коришћење грађевинског земљишта и ове Одлуке, износила месечно мање од 35,оо динара, накнада ће се обрачунати у том износу за месечни период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тупањем на снагу ове Одлуке престаје да важи Одлука о утврђивању вредности бода за одређивање висине накнаде за коришћење грађевинског земљишта („Сл.лист општине Кикинда“, број 12/2005)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Ова Одлука ступа на снагу осмог дана од дана објављивања у „Службеном листу општине Кикинда“, а примењиваће се од 01.01.2007. годин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/2006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8.12.2006.год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Ото Кипмартон, с.р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27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 члана 18. тачка 14. Закона о локалној самоуправи („Сл.гласник РС“, бр. 9/02, 33/04 и 135/04), члана 264. Закона о здравственој заштити („Сл.гласник РС“, бр. 107/05), Уредбе о плану мреже здравствених установа („Сл.гласник РС“, бр. 42/06) и члана 31. тачка 7. Статута општине Кикинда („Сл.лист општине Кикинда“, бр. 4/2006 – пречишћен текст), Скупштина  општине Кикинда на седници одржаној дана 18.12.2006.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ПРЕУЗИМАЊУ ОСНИВАЧКИХ ПРАВА НАД ЗДРАВСТВЕНОМ УСТАНОВОМ „ДОМ ЗДРАВЉА  КИКИНД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Општина Кикинда, у складу са Законом о здравственој заштити  („Сл.гласник РС“, бр. 107/05) преузима оснивачка права над здравственом установом „Дом здравља Кикинда“ са седиштем у Кикинди, Краља Петра </w:t>
      </w:r>
      <w:r>
        <w:rPr>
          <w:sz w:val="20"/>
          <w:szCs w:val="20"/>
          <w:lang w:val="sr-Latn-CS"/>
        </w:rPr>
        <w:t xml:space="preserve">I </w:t>
      </w:r>
      <w:r>
        <w:rPr>
          <w:sz w:val="20"/>
          <w:szCs w:val="20"/>
          <w:lang w:val="sr-CS"/>
        </w:rPr>
        <w:t xml:space="preserve"> 106, који се издваја из Здравственог  центра „Коста Средојев Шљука“ Кикини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купштина општине Кикинда ће у складу са Законом о здравственој заштити и овом Одлуком донети одлуку о оснивању здравствене установе „Дом здравља Кикинда“ Кикин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наредног дана од дана објављивања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/2006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8.12.2006.год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Ото Кип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 274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29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18. тачка 14. Закона о локалној самоуправи („Сл. гласник РС“, бр. 9/02 и 33/04), члана 46. и 48. Закона о здравственој заштити („Сл. гласник РС“, бр. 107/05), Уредбе о плану мреже здравствених установа („Сл. гласник РС“, бр. 42/06) и члана 31. тачка 7. Статута општине Кикинда („Сл. лист општине Кикинда“, бр. 4/2006 – пречишћен текст) Скупштина општине Кикинда на седници, одржаној дана  18.12. 2006. године, донела је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ОСНИВАЊУ ЗДРАВСТВЕНЕ УСТАНОВ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„</w:t>
      </w:r>
      <w:r>
        <w:rPr>
          <w:b/>
          <w:sz w:val="20"/>
          <w:szCs w:val="20"/>
          <w:lang w:val="sr-CS"/>
        </w:rPr>
        <w:t>ДОМ ЗДРАВЉА КИКИНДА“  КИКИНД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Одлуке Скупштине општине Кикинда о преузимању оснивачких права број  04-06-18/2006  од  18.12. 2006. године, оснива се здравствена установа „Дом здравља Кикинда“ Кикин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зив установе је: “Дом здравља Кикинда“ Кикинд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Седиште Дома здравља је у Кикинди, Краља Петр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10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Здравствена установа “Дом здравља Кикинда“ Кикинда (у даљем тексту: Дом здравља Кикинда) је правно лице са својством устано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ab/>
        <w:t>Дом здравља Кикинда је здравствена установа у којој се обавља здравствена делатност на примарном нивоу, која обухвата: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1. Oбезбеђe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ње </w:t>
      </w:r>
      <w:r>
        <w:rPr>
          <w:rFonts w:cs="Times New Roman" w:ascii="Times New Roman" w:hAnsi="Times New Roman"/>
          <w:sz w:val="20"/>
          <w:szCs w:val="20"/>
          <w:lang w:val="sr-Latn-CS"/>
        </w:rPr>
        <w:t>најмање превентивн</w:t>
      </w:r>
      <w:r>
        <w:rPr>
          <w:rFonts w:cs="Times New Roman" w:ascii="Times New Roman" w:hAnsi="Times New Roman"/>
          <w:sz w:val="20"/>
          <w:szCs w:val="20"/>
          <w:lang w:val="sr-CS"/>
        </w:rPr>
        <w:t>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здравствен</w:t>
      </w:r>
      <w:r>
        <w:rPr>
          <w:rFonts w:cs="Times New Roman" w:ascii="Times New Roman" w:hAnsi="Times New Roman"/>
          <w:sz w:val="20"/>
          <w:szCs w:val="20"/>
          <w:lang w:val="sr-CS"/>
        </w:rPr>
        <w:t>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заштит</w:t>
      </w:r>
      <w:r>
        <w:rPr>
          <w:rFonts w:cs="Times New Roman" w:ascii="Times New Roman" w:hAnsi="Times New Roman"/>
          <w:sz w:val="20"/>
          <w:szCs w:val="20"/>
          <w:lang w:val="sr-CS"/>
        </w:rPr>
        <w:t>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за све категорије становника, хитна медицинска помоћ, општа медицина, здравствена заштита жена и деце, патронажна служба, као и лабораторијска и друга дијагностика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2. О</w:t>
      </w:r>
      <w:r>
        <w:rPr>
          <w:rFonts w:cs="Times New Roman" w:ascii="Times New Roman" w:hAnsi="Times New Roman"/>
          <w:sz w:val="20"/>
          <w:szCs w:val="20"/>
          <w:lang w:val="sr-Latn-CS"/>
        </w:rPr>
        <w:t>безбеђ</w:t>
      </w:r>
      <w:r>
        <w:rPr>
          <w:rFonts w:cs="Times New Roman" w:ascii="Times New Roman" w:hAnsi="Times New Roman"/>
          <w:sz w:val="20"/>
          <w:szCs w:val="20"/>
          <w:lang w:val="sr-CS"/>
        </w:rPr>
        <w:t>ењ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превенциј</w:t>
      </w:r>
      <w:r>
        <w:rPr>
          <w:rFonts w:cs="Times New Roman" w:ascii="Times New Roman" w:hAnsi="Times New Roman"/>
          <w:sz w:val="20"/>
          <w:szCs w:val="20"/>
          <w:lang w:val="sr-CS"/>
        </w:rPr>
        <w:t>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и лечењ</w:t>
      </w:r>
      <w:r>
        <w:rPr>
          <w:rFonts w:cs="Times New Roman" w:ascii="Times New Roman" w:hAnsi="Times New Roman"/>
          <w:sz w:val="20"/>
          <w:szCs w:val="20"/>
          <w:lang w:val="sr-CS"/>
        </w:rPr>
        <w:t>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у области стоматолошке здравствене заштите, здравствена заштита запослених, односно медицина рада и физикална медицина и рехабилитација, ако обављање ове здравствене делатности није организовано у другој здравственој установи на територији за коју је основан дом здравља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3. О</w:t>
      </w:r>
      <w:r>
        <w:rPr>
          <w:rFonts w:cs="Times New Roman" w:ascii="Times New Roman" w:hAnsi="Times New Roman"/>
          <w:sz w:val="20"/>
          <w:szCs w:val="20"/>
          <w:lang w:val="sr-Latn-CS"/>
        </w:rPr>
        <w:t>безбеђ</w:t>
      </w:r>
      <w:r>
        <w:rPr>
          <w:rFonts w:cs="Times New Roman" w:ascii="Times New Roman" w:hAnsi="Times New Roman"/>
          <w:sz w:val="20"/>
          <w:szCs w:val="20"/>
          <w:lang w:val="sr-CS"/>
        </w:rPr>
        <w:t>ењ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санитетск</w:t>
      </w:r>
      <w:r>
        <w:rPr>
          <w:rFonts w:cs="Times New Roman" w:ascii="Times New Roman" w:hAnsi="Times New Roman"/>
          <w:sz w:val="20"/>
          <w:szCs w:val="20"/>
          <w:lang w:val="sr-CS"/>
        </w:rPr>
        <w:t>ог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превоз</w:t>
      </w:r>
      <w:r>
        <w:rPr>
          <w:rFonts w:cs="Times New Roman" w:ascii="Times New Roman" w:hAnsi="Times New Roman"/>
          <w:sz w:val="20"/>
          <w:szCs w:val="20"/>
          <w:lang w:val="sr-CS"/>
        </w:rPr>
        <w:t>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ако та служба није организована у болници или у другој здравственој установи на територији за коју је дом здравља основан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4. О</w:t>
      </w:r>
      <w:r>
        <w:rPr>
          <w:rFonts w:cs="Times New Roman" w:ascii="Times New Roman" w:hAnsi="Times New Roman"/>
          <w:sz w:val="20"/>
          <w:szCs w:val="20"/>
          <w:lang w:val="sr-Latn-CS"/>
        </w:rPr>
        <w:t>обавља</w:t>
      </w:r>
      <w:r>
        <w:rPr>
          <w:rFonts w:cs="Times New Roman" w:ascii="Times New Roman" w:hAnsi="Times New Roman"/>
          <w:sz w:val="20"/>
          <w:szCs w:val="20"/>
          <w:lang w:val="sr-CS"/>
        </w:rPr>
        <w:t>њ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и фармацеутска здравствена делатност, у складу са </w:t>
      </w:r>
      <w:r>
        <w:rPr>
          <w:rFonts w:cs="Times New Roman" w:ascii="Times New Roman" w:hAnsi="Times New Roman"/>
          <w:sz w:val="20"/>
          <w:szCs w:val="20"/>
          <w:lang w:val="sr-CS"/>
        </w:rPr>
        <w:t>З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аконом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Друге послове у складу са Законом, Статутом Дома здравља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5.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Средства и имовину за оснивање и рад Дома здравља Кикинда чине средства, имовина и права и обавезе здравствене установе “Дом здравља Кикинда“ Кикинда, са билансним стањем на дан </w:t>
      </w:r>
      <w:r>
        <w:rPr>
          <w:sz w:val="20"/>
          <w:szCs w:val="20"/>
          <w:lang w:val="ru-RU"/>
        </w:rPr>
        <w:t>30.06.</w:t>
      </w:r>
      <w:r>
        <w:rPr>
          <w:sz w:val="20"/>
          <w:szCs w:val="20"/>
          <w:lang w:val="sr-CS"/>
        </w:rPr>
        <w:t>2006. године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Вредност капитала на дан </w:t>
      </w:r>
      <w:r>
        <w:rPr>
          <w:sz w:val="20"/>
          <w:szCs w:val="20"/>
          <w:lang w:val="ru-RU"/>
        </w:rPr>
        <w:t>30.06.</w:t>
      </w:r>
      <w:r>
        <w:rPr>
          <w:sz w:val="20"/>
          <w:szCs w:val="20"/>
          <w:lang w:val="sr-CS"/>
        </w:rPr>
        <w:t xml:space="preserve">2006. године износи </w:t>
      </w:r>
      <w:r>
        <w:rPr>
          <w:sz w:val="20"/>
          <w:szCs w:val="20"/>
          <w:lang w:val="ru-RU"/>
        </w:rPr>
        <w:t xml:space="preserve">107.525.336,68 </w:t>
      </w:r>
      <w:r>
        <w:rPr>
          <w:sz w:val="20"/>
          <w:szCs w:val="20"/>
          <w:lang w:val="sr-CS"/>
        </w:rPr>
        <w:t>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редства за оснивање и рад Дома здравља Кикинда у државној су својин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7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ом здравља Кикинда стиче средства за остваривање своје делатности у складу са Законом и то: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 средстава покрајинског и републичког буџета,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 275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 средстава буџета општине Кикинда,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 средстава организација здравственог осигурања,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 сопствених прихода оствареним обављањем своје делатности,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понзорства и донација,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 других извор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8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ргани Дома здравља Кикинда су: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иректор,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правни одбор,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дзорни одбор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ред посебних услова прописаних овом Одлуком органи из става 2. морају испуњавати услове из члана 130. Закона, којим се спречава сукоб јавног и приватног интерес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9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дом Дома здравља Кикинда руководи директо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иректор обавља послове утврђене Законом и Статутом Дома здравља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0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иректора Дома здравља Кикинда именује и разрешава Скупштина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За директора Дома здравља Кикинда може бити именовано лице, које поред услова прописаних Законом испуњава и следеће услове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лекар специјалиста из гране медицине, односно стоматологије из које Дом здравља Кикинда обавља здравствену делатност, са положеним стручним испитом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а има најмање пет година радног стажа у установама из области здравствене заштите,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није кажњаван за кривична дела и да за иста дела није под истрагом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директора Дома здравља Кикинда може бити именовано и лице које не испуњава услове из тачке 1. претходног става, али под условом да има завршен економски или правни факултет са завршеном едукацијом из области здравственог менаџмента и да испуњава услове из тачке 2. и 3. претходног става овог члана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случају из става 3. овог члана, стручно медицински рад одговоран је заменик, односно помоћних директора који мора имати високу школску спрему здравствене струке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иректор Дома здравља Кикинда именује се на основу јавног конкурса Јавни конкурс расписује Управни одбо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Јавни конкурс се расписује најкасније 60 дана пре истека мандата директ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правни одбор дужан је да у року од 30 дана од дана завршетка јавног конкурса изврши избор кандидата и предлог достави оснивач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иректор Дома здравља Кикинда именује се на период од четири године, највише два пута узастопно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Мандат директора рачуна се од дана ступања на дужност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ужност директора Дома здравља Кикинда престаје истеком мандата и разрешењем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иректор Дома здравља Кикинда може бити разрешен и пре истека времена на које је именован у случајевима предвиђеним Законом и Статутом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ступак и разрешење директора Дома здравља Кикинда покреће оснивач по својој иницијативи или на иницијативу Управног одбора Дома здрав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 разрешењу директора Дома здравља одлучује оснивач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276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Ако Управни одбор Дома здравља Кикинда не изврши избор кандидата за директора, односно ако Скупштина општине као надлежни орган оснивача не именује директора у складу са одредбама Закона, оснивач ће именовати вршиоца дужности директора Дома здравља на период од 6 месец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слови за избор, права, обавезе и одговорности директора Дома здравља односе се и на вршиоца дужности директора Дома здрав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рган управљања Дома здравља је Управни одбо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правни одбор има 5 члан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Чланове Управног одбора Дома здравља Кикинда именује и разрешава Скупштина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правни одбор чине: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 3 представника оснивача,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 2 представника из реда запослених које предлаже стручни савет Дома здравља Кикинда на начин утврђен Статутом Дома здравља, с тим да најмање један представник из реда запослених мора бити здравствени радник који поседује високу стручну спрему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ови Управног одбора именују се на период од 4 године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правни одбор врши послове утврђене Законом и Статутом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правни одбор одлучује ако је присутно више од половине чланова Управног одбора и доноси одлуке већином гласова од укупног броја члан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7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дзорни одбор је орган надзора над законитошћу рада и пословања Дома здравља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дзорни одбор Дома здравља Кикинда именује и разрешава Скупштина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дзорни одбор има три члана који чине: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-  2 представника оснивача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1 представник из реда запослених које предлаже стручни савет Дома здравља на начин утврђен Статутом Дома здрав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Чланови Надзорног одбора именују се на период од 4 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8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дзорни одбор врши послове утврђене Законом и Статутом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дзорни одбор одлучује ако је присутно више од половине чланова Надзорног одбора и доноси одлуке већином гласова од укупног броја члан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9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тручни органи Дома здравља Кикинда су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ручни савет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етички одбор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мисија за унапређење квалитета ра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0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меновање, делокруг рада и надлежност стручних органа Дома здравља Кикинда, утврђују се Статутом Дома здрав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купштина општине, као оснивач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матра и даје сагласност на годишњи извештај о раду и финансијском пословању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је сагласност на годишњи програм рада;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 277.</w:t>
        <w:tab/>
        <w:t>Број 10.</w:t>
        <w:tab/>
        <w:tab/>
        <w:tab/>
        <w:t>„Сл.лист општине Кикинда“</w:t>
        <w:tab/>
        <w:tab/>
        <w:t>18.12.2006.го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је сагласност на статусне промене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је сагласност на промену делатности, промену седишта и назив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је сагласност на територијални распоред огранака Дома здрављ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је сагласност на Статут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ом здравља Кикинда је дужан да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нивачу подноси годишњи извештај о раду и финансијском пословању и програм рада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ражи претходну сагласност оснивача за измене Статута, статусне промене, промене и проширење делатности, промене седишта, као и за територијални распоред огранака Дома здрављ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едседник општине, као извршни орган оснивача и Скупштина општине као оснивач имају право да наложе контролу пословања Дома здравља и траже подношење извештаја о раду Дома здрав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татутом Дома здравља ближе се одређује делокруг рада и унутрашња организација Дома здравља, заступање, представљање, надлежност директора, Управног и Надзорног одбора, стручних органа Дома здравља, доношење општих аката и друга питања од значаја за пословање Дома здрављ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ом здравља Кикинда ће у року од 60 дана од дана ступања на снагу ове Одлуке донети  Статут, а у року од 15 дана, од дана давања сагласности оснивача на Статут, расписати конкурс за избор кандидата за директора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До именовања директора Дома здравља, његове послове ће обављати и вршити његова овлашћења – Зора Пандуров.</w:t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Члан 2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наредног дана од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/2006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8.12.2006.год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Ото Кипмартон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29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31. тачка 8. и члана 94. Статута општине Кикинда („Сл.лист општине Кикинда“, бр. 4/06-пречишћен текст), Скупштина општине Кикинда на седници одржаној 18.12.2006.године, донела ј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ДЛУК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ДАВАЊУ САГЛАСНОСТИ НА ИЗМЕНЕ И ДОПУНЕ СТАТУТ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ДОМА ОМЛАДИНЕ У КИКИНДИ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аје се сагласност на измене  и допуне Статута Дома омладине у  Кикинди, усвојене на седници Управног одбора  одржане 4.12.2006.год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 278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szCs w:val="20"/>
          <w:lang w:val="sr-CS"/>
        </w:rPr>
        <w:t>Ова  Одлука ступа на снагу осмог даном од дана објављивања  у  "Службеном  листу општине Кикинда"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8.12.</w:t>
      </w:r>
      <w:r>
        <w:rPr>
          <w:sz w:val="20"/>
          <w:szCs w:val="20"/>
        </w:rPr>
        <w:t>200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ИКИНДА</w:t>
      </w:r>
    </w:p>
    <w:p>
      <w:pPr>
        <w:pStyle w:val="Normal"/>
        <w:ind w:left="50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Ото Кипмартон, с.р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130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57. став 1. Закона о локалној самоуправи („Сл.гласник РС“, бр. 9/02, 33/04, 135/04 и 62/06), члана 31. став 1. тачка 12. и члана 76. став 1. Статута општине Кикинда („Сл.лист општине Кикинда“, бр. 4/06 – пречишћен текст) на предлог председника општине Кикинда, Скупштина општине Кикинда на седници одржаној 18.12.2006.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ЗМЕНИ И ДОПУНИ ОДЛУКЕ О ОПШТИНСКОЈ  УПРАВИ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Одлуци о општинској управи („Сл.лист општине Кикинда“, бр. 18/05) у члану 10. после става 2. додаје се нови став 3. који гласи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„Секретаријат обавља и послове наплате и контроле јавних прихода који се остваре на територији општине као изворни приходи и то: порез на имовину, осим пореза на  пренос апсолутних права и пореза на наслеђе и поклон; локалне административне таксе; локалне комуналне таксе; боравишне таксе; накнаде за коришћење грађевинског земљишта; накнаде за уређивање грађевинског земљишта; накнаде за заштиту и унапређивање животне средине; прихода од концесионе накнаде за обављање комуналних делатности и прихода од других концесионих послова, које општина закључи у складу са  законом; новчаних казни изречених у прекршајном поступаку за прекршаје прописане актом скупштине општине, као и одузете имовинске користи у том поступку; прихода од давања у закуп, односно на коришћење непокретности у државној својини које користи општина и индиректни корисници њеног буџета; прихода од продаје покретних ствари које користи општина и индиректни корисници њеног буџета; прихода које својом делатношћу остваре органи и организације које оснива скупштина општине; прихода од  камата на средства буџета општине; прихода по основу донација; прихода по основу самодоприноса и други приходи утврђени законом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истом члану досадашњи став 3. постаје став 4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осмог дана од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8.12.</w:t>
      </w:r>
      <w:r>
        <w:rPr>
          <w:sz w:val="20"/>
          <w:szCs w:val="20"/>
        </w:rPr>
        <w:t>200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ind w:left="50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Ото Кипмартон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 279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31.</w:t>
      </w:r>
    </w:p>
    <w:p>
      <w:pPr>
        <w:pStyle w:val="Normal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168. став 2. Закона о планирању и изградњи („Сл.гласник РС“, бр. 47/03 и 34/06) и члана 31. Статута општине Кикинда („Сл.лист општине Кикинда“, бр. 4/06 – пречишћен текст), Скупштина општине Кикинда на седници одржаној дана 18.12.2006.године, донела 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ЗМЕНИ И ДОПУНИ ОДЛУКЕ О ПРИВРЕМЕНИМ ПРАВИЛИМА ГРАЂЕЊ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Одлуци о привременим правилима грађења („Сл.лист општине Кикинда“, бр. 9/03 и 3/04) иза члана 47. додаје се нови члана 47а, који гласи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„</w:t>
      </w:r>
      <w:r>
        <w:rPr>
          <w:sz w:val="20"/>
          <w:szCs w:val="20"/>
          <w:lang w:val="sr-CS"/>
        </w:rPr>
        <w:t>Члан 47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зонама града није дозвољена изградња верских објеката до доношења Генералног пла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зонама насељених места, храмове за богослужбене потребе цркве и верске заједнице могу градити, под условима утврђеним Законом о црквама и верским заједницама, по добијању сагласности надлежног министарства и уз обавезну израду урбанистичког пројекта“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осмог дана од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8.12.</w:t>
      </w:r>
      <w:r>
        <w:rPr>
          <w:sz w:val="20"/>
          <w:szCs w:val="20"/>
        </w:rPr>
        <w:t>200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ind w:left="50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Ото Кипмартон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132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На основу члана 14. став 4. Закона о пољопривредном земљишту („Сл. гласник РС“, бр. 62/2006), и члана 31. тачка 23. Статута општине Кикинда (“Сл. лист општине Кикинда“, бр. 4/2006 – пречишћен текст), а уз сагласност Министарства пољопривреде, шумарства и водопривреде Републике Србије број: 320-11-3541/2006-06 од 14. 12. 2006. године, Скупштина општине Кикинда на седници одржаној дана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18. 12. 2006. године, донела 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>ИЗМЕНЕ И ДОПУНЕ ПРОГРАМ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ЗАШТИТЕ, УРЕЂЕЊА И КОРИШЋЕЊ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ОЉОПРИВРЕДНОГ ЗЕМЉИШТА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>ОПШТИНЕ КИКИНДА ЗА 200</w:t>
      </w:r>
      <w:r>
        <w:rPr>
          <w:b/>
          <w:bCs/>
          <w:sz w:val="20"/>
          <w:szCs w:val="20"/>
        </w:rPr>
        <w:t>6/2007</w:t>
      </w:r>
      <w:r>
        <w:rPr>
          <w:b/>
          <w:bCs/>
          <w:sz w:val="20"/>
          <w:szCs w:val="20"/>
          <w:lang w:val="sr-CS"/>
        </w:rPr>
        <w:t xml:space="preserve"> ГОДИН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Скупштина општине Кикинда, уз сагласност Министарства пољопривреде, шумарства и водопривреде Републике Србије број: 320-11-3541/2006-06 од 4. 10. 2006. године, на седници одржаној дана 4. 10. 2006. године донела је Програм заштите, уређења и коришћења пољопривредног земљишта општине Кикинда за 2006/2007 годину („Службени лист општине Кикинда“, бр. 9 / 2006).</w:t>
      </w:r>
      <w:r>
        <w:rPr>
          <w:b/>
          <w:bCs/>
          <w:sz w:val="20"/>
          <w:szCs w:val="20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 280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Током спровођења Програма, односно поступка јавног надметања за давање у закуп пољопривредног земљишта у државној својини општинска Комисија за израду Програма и спровођење поступка јавног надметања, утврдила ј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 да у поглављу – План коришћења пољопривредног земљишта у државној својини, у тачки г) Укупна површина која се планира за давање у закуп, исказана укупна површина и површине земљишта по катастарским општинама нису тачне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 да Програмом није одређено, тј. планирано пољопривредно земљиште у државној својини које надлежни орган општине може дати на коришћење без плаћања накнаде образовним установама - школама, стручним пољопривредним службама и социјалним установама, сходно члану 61. Закона о пољопривредном земљишт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ходно изнетом Програм заштите, уређења и коришћења пољопривредног земљишта општине Кикинда за 2006/2007 годину, мења се и гласи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глављу План коришћења пољопривредног земљишта у државној својини, тачка г) мења се и гласи: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г) Укупна површина која се планира за давање у закуп: 16505.9578 хекта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астарс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шина у ха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кинд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85.2724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натско Велико С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80.8531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натска Топ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79.8820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ша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74.7874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ђ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2.1986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к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12.3069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ко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98.7978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и Козарц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4.1073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ско С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ј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17.7523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505.9578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ле тачке г), додаје се нова тачка  г1), која гласи: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г1) Пољопривредно земљиште у државној својини које се може дати  на коришћење           образовним установама - школама, стручним пољопривредним службама и социјалним установама.      </w:t>
        <w:tab/>
        <w:t xml:space="preserve">  </w:t>
        <w:tab/>
        <w:tab/>
        <w:t xml:space="preserve">     </w:t>
        <w:tab/>
        <w:t xml:space="preserve">      .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 Катастарска општина Кикинда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 број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астарца парцела број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е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ш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хектарим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12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36/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Ђомпарина бар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51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36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Ђомпарина б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32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39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Ђомпарина б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49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8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Ђомпарина б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249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4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676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4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66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74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7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75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25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4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0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41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44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41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17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41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9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75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978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91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8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100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4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100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80</w:t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Укупно:                                             </w:t>
            </w:r>
            <w:r>
              <w:rPr>
                <w:b/>
                <w:bCs/>
                <w:sz w:val="20"/>
                <w:szCs w:val="20"/>
              </w:rPr>
              <w:t>99.8</w:t>
            </w:r>
            <w:r>
              <w:rPr>
                <w:b/>
                <w:bCs/>
                <w:sz w:val="20"/>
                <w:szCs w:val="20"/>
                <w:lang w:val="sr-CS"/>
              </w:rPr>
              <w:t>8</w:t>
            </w:r>
            <w:r>
              <w:rPr>
                <w:b/>
                <w:bCs/>
                <w:sz w:val="20"/>
                <w:szCs w:val="20"/>
              </w:rPr>
              <w:t>91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Пољопривредно земљиште може се дат на коришћење наведеним установама и организацијама без  плаћања накнаде на период од једне до двадесет годи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Одлуку о давању земљишта на коришћење доноси председник општине Кикинда уз сагласност Министарства пољопривреде, шумарства и водопривреде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змене и допуне Програма објавити у „Службеном листу општине Кикинда“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8.12.</w:t>
      </w:r>
      <w:r>
        <w:rPr>
          <w:sz w:val="20"/>
          <w:szCs w:val="20"/>
        </w:rPr>
        <w:t>200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ind w:left="50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Ото Кипмартон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33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11. Одлуке о оснивању Центра за ликовну и примењену уметност „Терра“ („Сл.лист општине Кикинда“, бр. 11/02) и члана 94. Статута општине Кикинда (“Сл.лист општине Кикинда“ бр. 4/06 – пречишћен текст), Скупштина општине Кикинда на седници одржаној 18.12.2006.године,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ДИРЕКТОРА ЦЕНТРА ЗА ЛИКОВНУ И ПРИМЕЊЕНУ УМЕТНОСТ „ТЕРРА“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ЛОБОДАН КОЈИЋ разрешава се дужности директора Центра за ликовну и примењену уметност „Терра“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За директора Центра за ликовну и примењену уметност „Терра“ именује се СЛОБОДАН  КОЈИЋ, магистар вајарства из Кикинд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lang w:val="sr-CS"/>
        </w:rPr>
        <w:t>Страна  282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 /2006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8.12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   </w:t>
        <w:tab/>
        <w:tab/>
        <w:t>Ото Кишмартон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3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11. Одлуке о оснивању Центра за социјални рад за општину Кикинда („Сл.лист општине Кикинда“, бр. 2/92 и 4/98), и члана 94.Статута општине Кикинда („Сл.лист општине Кикинда“, бр. 4/06 – пречишћен текст), Скупштина општине Кикинда на седници одржаној 18.12.2006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УПРАВНОГ ОДБОРА ЦЕНТРА ЗА СОЦИЈАЛНИ РАД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Зоран Петровић, разрешава се дужности члана Управног одбора Центра за социјали рад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За члана Управног одбора Центра за социјални рад именује се Дејан Димитрић из Банатског Великог Села.</w:t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/2006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8.12.2006.ГОД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 xml:space="preserve">  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 </w:t>
        <w:tab/>
        <w:tab/>
        <w:t xml:space="preserve"> Ото Кишмартон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35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53. и 54. Закона о основама система  образовања и васпитања („Сл.гласник РС“, бр. 62/03, 64/03,55/04,62/04 и 101/05) и члана 94. Статута општине Кикинда („Сл.лист општине Кикинда“, бр. 4/06 – пречишћен текст), Скупштина општине Кикинда 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седници одржаној   18.12.2006.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УПРАВНОГ ОДБОРА ПРЕДШКОЛСКЕ УСТАНОВЕ „ДРАГОЉУБ УДИЦКИ“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Татјана Изда, представник Савета родитеља ПУ „Драгољуб Удицки“ разрешава се дужности члана Управног одбора ПУ „Драгољуб Удицки“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885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    </w:t>
      </w: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ПУ „Драгољуб Удицки“, именује се Јелена Максимовић, представник Савета родите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lang w:val="sr-CS"/>
        </w:rPr>
        <w:t>Страна  283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/2006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8.12.2006.ГОД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 xml:space="preserve">  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 </w:t>
        <w:tab/>
        <w:tab/>
        <w:t xml:space="preserve"> Ото Кишмартон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36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7. Одлуке о оснивању Народног музеја („Сл.лист општине Кикинда“, бр. 6/92) и члана 94. Статута општине Кикинда („Сл.лист општине Кикинда“, бр. 4/06-пречишћен текст) Скупштина општине Кикинда на седници одржаној 18.12.2006.године,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РАЗРЕШЕЊУ И ИМЕНОВАЊУ ЧЛАНОВА УПРАВНОГ ОДБОРА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НАРОДНОГ МУЗЕЈА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лавко Ђурић и Милан Влашалић, разрешавају се дужности чланова Управог одбора Народног музеј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У Управни одбор Народног музеја именују се Ивана Пантић и Зоја Коблехе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/2006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8.12.2006.ГОД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 xml:space="preserve">  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 </w:t>
        <w:tab/>
        <w:tab/>
        <w:t xml:space="preserve"> Ото Кишмартон, с.р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37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31. тачка 7. и члана 94. Статута општине Кикинда („Сл.лист општине Кикинда“, бр. 4/06 – пречишћен текст) и члана 15. и 17. Одлуке о оснивању Здравствене установе „Дом здравља Кикинда“ Кикинда („Сл.лист општине Кикинда“, бр. 10/06), Скупштина општине Кикинда, на седници одржаној  18.12.2006.године,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ЧЛАНОВА УПРАВНОГ И НАДЗОРНОГ ОДБОРА ЗДРАВСТВЕНЕ УСТАНОВЕ  „ДОМ ЗДРАВЉА КИКИНДА“ КИКИНД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 Управни одбор Здравствене установе  „Дом здравља  Кикинда“ Кикинда, именују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Александра Мајкић, за председник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lang w:val="sr-CS"/>
        </w:rPr>
        <w:t>Страна  284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Владимир Бореновић, за члан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3.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Зоран Јарић, за члана.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У Надзорни одбор  Здравствене установе  „Дом здравља Кикинда“ Кикинда, именују с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Мара Граоринов, за председник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др. Лазар Ђорђевић, за члана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Чланови Управног и Надзорног одбора Здравствене установе „Дом здравља Кикинда“ Кикинда из реда запослених именоваће се накнадно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V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/2006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8.12.2006.ГОД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 xml:space="preserve">  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 </w:t>
        <w:tab/>
        <w:tab/>
        <w:t xml:space="preserve"> Ото Кишмартон, с.р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38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53. и 54. Закона о основама система  образовања и васпитања („Сл.гласник РС“, бр. 62/03, 64/03,55/04,62/04 и 101/05) и члана 94. Статута општине Кикинда („Сл.лист општине Кикинда“, бр. 4/06 – пречишћен текст), Скупштина општине Кикинда 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седници одржаној   18.12..2006.године, донела је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РАЗРЕШЕЊУ И ИМЕНОВАЊУ ЧЛАНА ШКОЛСКОГ ОДБОРА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ТЕХНИЧКЕ ШКОЛ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ветозар Јанков, представник локалне самоуправе,  разрешава се дужности члана школског одбора Техничке школе Кикинда.</w:t>
      </w:r>
    </w:p>
    <w:p>
      <w:pPr>
        <w:pStyle w:val="Normal"/>
        <w:tabs>
          <w:tab w:val="clear" w:pos="720"/>
          <w:tab w:val="left" w:pos="3885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 </w:t>
      </w:r>
      <w:r>
        <w:rPr>
          <w:sz w:val="20"/>
          <w:szCs w:val="20"/>
          <w:lang w:val="sr-Latn-CS"/>
        </w:rPr>
        <w:t>II</w:t>
      </w:r>
    </w:p>
    <w:p>
      <w:pPr>
        <w:pStyle w:val="Normal"/>
        <w:tabs>
          <w:tab w:val="clear" w:pos="720"/>
          <w:tab w:val="left" w:pos="3885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Школски одбор Техничке школе, именује се Драган Ђурица представник локалне самоупра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Latn-CS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8/2006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8.12.2006.ГОД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 xml:space="preserve">  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 </w:t>
        <w:tab/>
        <w:tab/>
        <w:t xml:space="preserve"> Ото Кишмартон, с.р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lang w:val="sr-CS"/>
        </w:rPr>
        <w:t>Страна  285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ЕКРЕТАРИЈАТ ЗА СТАМБЕНО-КОМУНАЛНЕ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ОСЛОВЕ, ГРАЂЕВИНАРСТВО И ПРИВРЕД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9. став 3. Закона о стратешкој процени утицаја на животну средину („Сл.гласник РС“, бр. 135/04) по прибављеном мишљењу Службе за инспекцијске послове и заштиту животне средине Општинске управе Општине Кикинда, као и мишљења Републичке управе за заштиту животне средине и мишљења Покрајинског секретаријата за заштиту животне средине и одрживи развој. Секретаријат за стамбено-комуналне послове, грађевинарство и привреду Општине Кикинда, донео је следећ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ступа се изради Стратешке процене утицаја на животну средину Просторног плана Општине Кикинда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ратешка процена за утицај на животну средину Просторног плана Општине Кикинда израђује се ради извршења законске обавезе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ратешком проценом утицаја на животну средину потребно је размотрити постојеће и будуће стање животне средине – по свим чиниоцима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о стратешкој процени утицаја на животну средину ће обухватити све прописане елементе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раду Стратешке процене утицаја на животну средину извршиће стручни тим Завода за урбанизам  Војводине у сарадњи са стручним тимом именованим од стране председника Општин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  <w:lang w:val="sr-CS"/>
        </w:rPr>
        <w:t>Заинтересовани органи, организације и јавност биће укључени, достављањем овог Решења, достављањем на мишљење Извештаја о стратешкој процени утицаја, обезбеђивањем учешћа јавности у оквиру излагања плана и стратешке процене утицаја на животну средину на јавни увид – јавним оглашавањем и позивањем јавности да доставе своја мишљења, као и стручном контролом усклађености Плана са Законом и планским документима вишег реда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СКА УПРАВ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екретаријат за стамбнео-комунал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ослове, грађевинарство и привред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6-501-78-1/2006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26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СЕКРЕТАР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Љубан Средић,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lang w:val="sr-CS"/>
        </w:rPr>
        <w:t>Страна  286.</w:t>
        <w:tab/>
        <w:t>Број 10.</w:t>
        <w:tab/>
        <w:tab/>
        <w:tab/>
        <w:t>„Сл.лист општине Кикинда“</w:t>
        <w:tab/>
        <w:tab/>
        <w:t>18.12.2006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1. ОДЛУКА О ИЗМЕНАМА И ДОПУНАМА ОДЛУКЕ О БУЏЕТ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 </w:t>
      </w:r>
      <w:r>
        <w:rPr>
          <w:b/>
          <w:sz w:val="20"/>
          <w:lang w:val="sr-CS"/>
        </w:rPr>
        <w:t>ОПШТИНЕ КИКИНДА ЗА 2006. ГОДИНУ</w:t>
        <w:tab/>
        <w:tab/>
        <w:tab/>
        <w:tab/>
        <w:tab/>
        <w:t>21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2.</w:t>
      </w:r>
      <w:r>
        <w:rPr>
          <w:b/>
          <w:sz w:val="20"/>
        </w:rPr>
        <w:t xml:space="preserve"> </w:t>
      </w:r>
      <w:r>
        <w:rPr>
          <w:b/>
          <w:sz w:val="20"/>
          <w:lang w:val="sr-CS"/>
        </w:rPr>
        <w:t>ОДЛУКА О БУЏЕТУ ОПШТИНЕ КИКИНДА ЗА 2007. ГОДИНУ</w:t>
        <w:tab/>
        <w:tab/>
        <w:tab/>
        <w:t>24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3. ОДЛУКА О УСЛОВИМА И НАЧИНУ ОРГАНИЗОВАЊ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ДЕЛАТНОСТИ ОДРЖАВАЊА ЈАВНИХ ПАРКИРАЛИШТА</w:t>
        <w:tab/>
        <w:tab/>
        <w:tab/>
        <w:t>26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4. ОДЛУКА О ПОВЕРАВАЊУ ОБАВЉАЊА КОМУНАЛНЕ ДЕЛАТНОСТ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- ОДРЖАВАЊА ЈАВНИХ ПАРКИРАЛИШТА</w:t>
        <w:tab/>
        <w:tab/>
        <w:tab/>
        <w:tab/>
        <w:tab/>
        <w:t>26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5. ОДЛУКА О УЛИЦАМА, ОПШТИНСКИМ И НЕКАТЕГОРИСАНИМ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ПУТЕВИМА НА ТЕРИТОРИЈИ ОПШТИНЕ КИКИНДА</w:t>
        <w:tab/>
        <w:tab/>
        <w:tab/>
        <w:tab/>
        <w:t>26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6. ОДЛУКА О УТВРЂИВАЊУ ВРЕДНОСТИ БОДА ЗА ОДРЕЂИВАЊ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ВИСИНЕ НАКНАДЕ ЗА КОРИШЋЕЊЕ ГРАЂЕВИНСКОГ ЗЕМЉИШТА</w:t>
        <w:tab/>
        <w:t>27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7. ОДЛУКА О ПРЕУЗИМАЊУ ОСНИВАЧИХ ПРАВА НАД ЗДРАВСТВНОМ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УСТАНОВОМ „ДОМ ЗДРАВЉА КИКИНДА“ КИКИНДА</w:t>
        <w:tab/>
        <w:tab/>
        <w:tab/>
        <w:tab/>
        <w:t>27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28.ОДЛУКА О ОСНИВАЊУ ЗДРАВСТВЕНЕ УСТАНОВЕ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„</w:t>
      </w:r>
      <w:r>
        <w:rPr>
          <w:b/>
          <w:sz w:val="20"/>
          <w:lang w:val="sr-CS"/>
        </w:rPr>
        <w:t>ДОМ ЗДРАВЉА КИКИНДА“ КИКИНДА</w:t>
        <w:tab/>
        <w:tab/>
        <w:tab/>
        <w:tab/>
        <w:tab/>
        <w:tab/>
        <w:t>27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9.ОДЛУКА О ДАВАЊУ САГЛАСНОСТИ НА ИЗМЕНЕ И ДОПУ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СТАТУТА ДОМА ОМЛАДИНЕ У КИКИНДИ</w:t>
        <w:tab/>
        <w:tab/>
        <w:tab/>
        <w:tab/>
        <w:tab/>
        <w:t>27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0.ОДЛУКА О ИЗМЕНИ И ДОПУНИ ОДЛУКЕ О ОПШТИНСКОЈ УПРАВИ</w:t>
        <w:tab/>
        <w:tab/>
        <w:t>27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1.ОДЛУКА О ИЗМЕНИ И ДОПУНИ ОДЛУКЕ О ПРИВРЕМЕНИМ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ПРАВИЛИМА ГРАЂЕЊА</w:t>
        <w:tab/>
        <w:tab/>
        <w:tab/>
        <w:tab/>
        <w:tab/>
        <w:tab/>
        <w:tab/>
        <w:tab/>
        <w:t>27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2.ИЗМЕНЕ И ДОПУНЕ ПРОГРАМА ЗАШТИТЕ, УРЕЂЕЊА И КОРИШЋЕЊ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ОЉОПРИВРЕДНОГ ЗЕМЉИШТА ОПШТИНЕ КИКИНДА ЗА 2006/200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ГОДИНУ</w:t>
        <w:tab/>
        <w:tab/>
        <w:tab/>
        <w:tab/>
        <w:tab/>
        <w:tab/>
        <w:tab/>
        <w:tab/>
        <w:tab/>
        <w:tab/>
        <w:t>27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3.РЕШЕЊЕ О РАЗРЕШЕЊУ И ИМЕНОВАЊУ ДИРЕКТОРА ЦЕНТРА З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ЛИКОВНУ И ПРИМЕЊЕНУ УМЕТНОСТ „ТЕРРА“</w:t>
        <w:tab/>
        <w:tab/>
        <w:tab/>
        <w:tab/>
        <w:t>28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34. РЕШЕЊЕ О РАЗРЕШЕЊУ И ИМЕОВАЊУ ЧЛАНА УПРАВНОГ ОДБОР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ЦЕНТРА ЗА СОЦИЈАЛНИ РАД КИКИНДА</w:t>
        <w:tab/>
        <w:tab/>
        <w:tab/>
        <w:tab/>
        <w:tab/>
        <w:t>28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5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 </w:t>
      </w:r>
      <w:r>
        <w:rPr>
          <w:b/>
          <w:sz w:val="20"/>
          <w:lang w:val="sr-CS"/>
        </w:rPr>
        <w:t>ПРЕДШКОЛСКЕ УСТАНОВЕ „ДРАГОЉУБ УДИЦКИ“ КИКИНДА</w:t>
        <w:tab/>
        <w:tab/>
        <w:t>28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6.РЕШЕЊЕ О РАЗРЕШЕЊУ И ИМЕНОВАЊУ ЧЛАНОВА УПР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НАРОДНОГ МУЗЕЈА</w:t>
        <w:tab/>
        <w:tab/>
        <w:tab/>
        <w:tab/>
        <w:tab/>
        <w:tab/>
        <w:tab/>
        <w:t>28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7. РЕШЕЊЕ О ИМЕНОВАЊУ ЧЛАНОВА УПРАВНОГ И НАДЗОР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ЗДРАВСТВЕНЕ УСТАНОВЕ „ДОМ ЗДРАВЉА КИКИНДА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8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38. РЕШЕЊЕ О РАЗРЕШЕЊУ И ИМЕНОВАЊУ ЧЛАНА ШКОЛСКОГ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 </w:t>
      </w:r>
      <w:r>
        <w:rPr>
          <w:b/>
          <w:sz w:val="20"/>
          <w:lang w:val="sr-CS"/>
        </w:rPr>
        <w:t>ОДБОРА ТЕХНИЧКЕ ШКОЛЕ КИКИНДА</w:t>
        <w:tab/>
        <w:tab/>
        <w:tab/>
        <w:tab/>
        <w:tab/>
        <w:t>28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ЕКРЕТАРИЈАТ ЗА СТАМБЕНО-КОМУНАЛНЕ ПОСЛОВЕ,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ГРАЂЕВИНАРСТВО И ПРИВРЕД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. Р Е Ш Е Њ 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  <w:lang w:val="sr-CS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3368~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0:40:00Z</dcterms:created>
  <dc:creator>opstinska uprava</dc:creator>
  <dc:description/>
  <cp:keywords/>
  <dc:language>en-US</dc:language>
  <cp:lastModifiedBy>opstinska uprava</cp:lastModifiedBy>
  <cp:lastPrinted>2006-12-25T12:15:00Z</cp:lastPrinted>
  <dcterms:modified xsi:type="dcterms:W3CDTF">2007-01-29T10:41:00Z</dcterms:modified>
  <cp:revision>1</cp:revision>
  <dc:subject/>
  <dc:title> </dc:title>
</cp:coreProperties>
</file>