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  <w:lang w:val="ru-RU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ru-RU"/>
        </w:rPr>
      </w:pPr>
      <w:r>
        <w:rPr>
          <w:rFonts w:cs="Yu C Helvetica;Courier" w:ascii="Yu C Helvetica;Courier" w:hAnsi="Yu C Helvetica;Courier"/>
          <w:b/>
          <w:bCs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sz w:val="52"/>
          <w:lang w:val="ru-RU"/>
        </w:rPr>
      </w:pPr>
      <w:r>
        <w:rPr>
          <w:rFonts w:cs="Yu C Helvetica;Courier" w:ascii="Yu C Helvetica;Courier" w:hAnsi="Yu C Helvetica;Courier"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lang w:val="ru-RU"/>
        </w:rPr>
        <w:tab/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     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41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</w:t>
      </w:r>
      <w:r>
        <w:rPr>
          <w:b/>
          <w:bCs/>
          <w:lang w:val="sr-CS"/>
        </w:rPr>
        <w:t>11.04.2006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5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ru-RU"/>
        </w:rPr>
      </w:pPr>
      <w:r>
        <w:rPr>
          <w:rFonts w:cs="Yu C Helvetica;Courier" w:ascii="Yu C Helvetica;Courier" w:hAnsi="Yu C Helvetica;Courier"/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</w:t>
      </w:r>
      <w:r>
        <w:rPr>
          <w:sz w:val="20"/>
          <w:lang w:val="ru-RU"/>
        </w:rPr>
        <w:t>,</w:t>
      </w:r>
      <w:r>
        <w:rPr>
          <w:sz w:val="20"/>
          <w:lang w:val="sr-CS"/>
        </w:rPr>
        <w:t xml:space="preserve"> 22/04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и</w:t>
      </w:r>
      <w:r>
        <w:rPr>
          <w:sz w:val="20"/>
          <w:lang w:val="ru-RU"/>
        </w:rPr>
        <w:t xml:space="preserve"> 2</w:t>
      </w:r>
      <w:r>
        <w:rPr>
          <w:sz w:val="20"/>
          <w:lang w:val="sr-CS"/>
        </w:rPr>
        <w:t>/</w:t>
      </w:r>
      <w:r>
        <w:rPr>
          <w:sz w:val="20"/>
          <w:lang w:val="ru-RU"/>
        </w:rPr>
        <w:t>06</w:t>
      </w:r>
      <w:r>
        <w:rPr>
          <w:sz w:val="20"/>
          <w:lang w:val="sr-CS"/>
        </w:rPr>
        <w:t>), Скупштина општине Кикинда на седници одржаној 11.04. 2006.године, констатовала је да је Мирослав Панић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РОСЛАВУ ПАНИЋУ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ЗЛАТАНА ВОЈВОДИЋА у Скупштини општине Кики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/>
        <w:t>III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</w:t>
      </w:r>
      <w:r>
        <w:rPr>
          <w:sz w:val="20"/>
          <w:lang w:val="ru-RU"/>
        </w:rPr>
        <w:t>6</w:t>
      </w:r>
      <w:r>
        <w:rPr>
          <w:sz w:val="20"/>
          <w:lang w:val="sr-CS"/>
        </w:rPr>
        <w:t>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 Ото Кишмартон, с.р.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0"/>
          <w:lang w:val="sr-CS"/>
        </w:rPr>
        <w:t>35.</w:t>
      </w:r>
    </w:p>
    <w:p>
      <w:pPr>
        <w:pStyle w:val="Header"/>
        <w:rPr>
          <w:sz w:val="20"/>
          <w:lang w:val="sr-CS"/>
        </w:rPr>
      </w:pPr>
      <w:r>
        <w:rPr>
          <w:sz w:val="20"/>
          <w:lang w:val="sr-CS"/>
        </w:rPr>
        <w:tab/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</w:t>
      </w:r>
    </w:p>
    <w:p>
      <w:pPr>
        <w:pStyle w:val="Head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61.           Број 5.                      "Сл.лист општине Кикинда"                   11.04.2006.годин</w:t>
      </w:r>
      <w:r>
        <w:rPr>
          <w:b/>
          <w:bCs/>
          <w:sz w:val="20"/>
        </w:rPr>
        <w:t>e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онстатовала је да је Златан Војводић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ЛАТАНУ ВОЈВОДИЋУ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МИЛКЕ БАКИЋ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</w:t>
      </w:r>
      <w:r>
        <w:rPr>
          <w:sz w:val="20"/>
          <w:lang w:val="ru-RU"/>
        </w:rPr>
        <w:t>6</w:t>
      </w:r>
      <w:r>
        <w:rPr>
          <w:sz w:val="20"/>
          <w:lang w:val="sr-CS"/>
        </w:rPr>
        <w:t>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</w:t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6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Милка Бакић поднела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ето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КИ БАКИЋ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ДРАГОЉУБА БАДРЉИЦЕ у Скупштини општине Кикинда.</w:t>
      </w:r>
      <w:r>
        <w:rPr>
          <w:sz w:val="20"/>
          <w:lang w:val="ru-RU"/>
        </w:rPr>
        <w:tab/>
      </w:r>
      <w:r>
        <w:rPr>
          <w:sz w:val="20"/>
          <w:lang w:val="sr-CS"/>
        </w:rPr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</w:t>
      </w:r>
      <w:r>
        <w:rPr>
          <w:sz w:val="20"/>
          <w:lang w:val="ru-RU"/>
        </w:rPr>
        <w:t>6</w:t>
      </w:r>
      <w:r>
        <w:rPr>
          <w:sz w:val="20"/>
          <w:lang w:val="sr-CS"/>
        </w:rPr>
        <w:t xml:space="preserve">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/>
      </w:pPr>
      <w:r>
        <w:rPr>
          <w:sz w:val="20"/>
          <w:lang w:val="sr-CS"/>
        </w:rPr>
        <w:t>К И К И Н Д А</w:t>
      </w:r>
      <w:r>
        <w:rPr>
          <w:sz w:val="20"/>
          <w:lang w:val="ru-RU"/>
        </w:rPr>
        <w:tab/>
        <w:tab/>
        <w:tab/>
        <w:tab/>
        <w:tab/>
      </w:r>
      <w:r>
        <w:rPr>
          <w:sz w:val="20"/>
          <w:lang w:val="sr-CS"/>
        </w:rPr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</w:t>
      </w:r>
      <w:r>
        <w:rPr>
          <w:sz w:val="20"/>
          <w:lang w:val="ru-RU"/>
        </w:rPr>
        <w:t xml:space="preserve">    </w:t>
      </w:r>
      <w:r>
        <w:rPr>
          <w:sz w:val="20"/>
          <w:lang w:val="sr-CS"/>
        </w:rPr>
        <w:t>Ото Кишмартон, с.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62.           Број 5.                      "Сл.лист општине Кикинда"                   11.04.2006.годин</w:t>
      </w:r>
      <w:r>
        <w:rPr>
          <w:b/>
          <w:bCs/>
          <w:sz w:val="20"/>
        </w:rPr>
        <w:t>e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Драгољуб Бадрљица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ето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ОЉУБУ БАДРЉИЦИ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ЗОРАНА БАЈИН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</w:t>
      </w:r>
      <w:r>
        <w:rPr>
          <w:sz w:val="20"/>
          <w:lang w:val="ru-RU"/>
        </w:rPr>
        <w:t>6</w:t>
      </w:r>
      <w:r>
        <w:rPr>
          <w:sz w:val="20"/>
          <w:lang w:val="sr-CS"/>
        </w:rPr>
        <w:t xml:space="preserve">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Зоран Бајин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У БАЈИН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БРАНИСЛАВА БАЈИЋ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Страна 63.           Број 5.                      "Сл.лист општине Кикинда"                   11.04.2006.годин</w:t>
      </w:r>
      <w:r>
        <w:rPr>
          <w:b/>
          <w:bCs/>
          <w:sz w:val="20"/>
        </w:rPr>
        <w:t>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</w:t>
      </w:r>
      <w:r>
        <w:rPr>
          <w:sz w:val="20"/>
          <w:lang w:val="ru-RU"/>
        </w:rPr>
        <w:t>6</w:t>
      </w:r>
      <w:r>
        <w:rPr>
          <w:sz w:val="20"/>
          <w:lang w:val="sr-CS"/>
        </w:rPr>
        <w:t>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</w:t>
        <w:tab/>
        <w:t xml:space="preserve">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Станислав Маљугић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ЉУГИЋ СТАНИСЛАВУ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ТЕШИН СТЕВАН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  Ото Кишмартон, с.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Тешин Стеван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>СТЕВАНУ ТЕШИН, престаје мандат одборника у Скупштини општине Кикинда, подношењем оставке.</w:t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64.           Број 5.                      "Сл.лист општине Кикинда"                   11.04.2006.годин</w:t>
      </w:r>
      <w:r>
        <w:rPr>
          <w:b/>
          <w:bCs/>
          <w:sz w:val="20"/>
        </w:rPr>
        <w:t>e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АЛЕКСАНДРЕ БЕЛОШ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Александара Белош поднела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ЛЕКСАНДРИ БЕЛОШ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ГОРАНА МАРКОВ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Горан Марков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65.           Број 5.                      "Сл.лист општине Кикинда"                   11.04.2006.годин</w:t>
      </w:r>
      <w:r>
        <w:rPr>
          <w:b/>
          <w:bCs/>
          <w:sz w:val="20"/>
        </w:rPr>
        <w:t>e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ОРАНУ МАРКОВ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ЂУРЕ  РАДИН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ind w:left="43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 </w:t>
        <w:tab/>
        <w:t xml:space="preserve">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Ђура Радин поднела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left="3600" w:hanging="0"/>
        <w:rPr>
          <w:sz w:val="20"/>
          <w:lang w:val="ru-RU"/>
        </w:rPr>
      </w:pPr>
      <w:r>
        <w:rPr>
          <w:sz w:val="20"/>
          <w:lang w:val="ru-RU"/>
        </w:rPr>
        <w:t xml:space="preserve">             </w:t>
      </w: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И РАДИН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рификује се мандат одборника  ЈЕЛЕНЕ  КЉАЈИЋ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A</w:t>
        <w:tab/>
        <w:tab/>
        <w:tab/>
        <w:t xml:space="preserve"> </w:t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</w:t>
      </w:r>
      <w:r>
        <w:rPr>
          <w:sz w:val="20"/>
          <w:lang w:val="ru-RU"/>
        </w:rPr>
        <w:t xml:space="preserve">   </w:t>
      </w:r>
      <w:r>
        <w:rPr>
          <w:sz w:val="20"/>
          <w:lang w:val="sr-CS"/>
        </w:rPr>
        <w:t xml:space="preserve"> Ото Кишмартон, с.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66.           Број 5.                      "Сл.лист општине Кикинда"                   11.04.2006.годин</w:t>
      </w:r>
      <w:r>
        <w:rPr>
          <w:b/>
          <w:bCs/>
          <w:sz w:val="20"/>
        </w:rPr>
        <w:t>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Јелена Кљајић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ЕЛЕНИ КЉАЈИЋ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sr-CS"/>
        </w:rPr>
        <w:t>Верификује се мандат одборника  ИЛИЈЕ  СИЛАШКИ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5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Илија Силашки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ЛИЈИ СИЛАШКИ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Верификује се мандат одборника  РАДОВАНА  ТАСОВАЦ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67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</w:t>
        <w:tab/>
        <w:t xml:space="preserve">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Радован Тасовац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ОВАНУ ТАСОВАЦ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Верификује се мандат одборника  МАРКА  ИВАНКОВИЋ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 </w:t>
        <w:tab/>
        <w:t xml:space="preserve">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Марко Иванковић поднела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МАРКУ ИВАНКОВИЋ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6</w:t>
      </w:r>
      <w:r>
        <w:rPr>
          <w:b/>
          <w:bCs/>
          <w:sz w:val="20"/>
          <w:lang w:val="sr-CS"/>
        </w:rPr>
        <w:t>8</w:t>
      </w:r>
      <w:r>
        <w:rPr>
          <w:b/>
          <w:bCs/>
          <w:sz w:val="20"/>
        </w:rPr>
        <w:t>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Верификује се мандат одборника  МАРИНЕ  ИЛИЧИН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Марина Иличин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МАРИНИ ИЛИЧИН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</w:rPr>
        <w:t xml:space="preserve">              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Верификује се мандат одборника  ГОРАНА  ГРУЈИЋ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4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2006.године, констатовала је да је Горан Грујић поднео оставку на место одборника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ходно томе донето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6</w:t>
      </w:r>
      <w:r>
        <w:rPr>
          <w:b/>
          <w:bCs/>
          <w:sz w:val="20"/>
          <w:lang w:val="sr-CS"/>
        </w:rPr>
        <w:t>9</w:t>
      </w:r>
      <w:r>
        <w:rPr>
          <w:b/>
          <w:bCs/>
          <w:sz w:val="20"/>
        </w:rPr>
        <w:t>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ОРАНУ ГРУЈИЋ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Верификује се мандат одборника   МИРОСЛАВА  ЛУКИЋ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 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 </w:t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45. и 47. Закона о локалним изборима ("Сл.гласник РС", бр. 33/02, 37/02, 42/03, 72/03, 75/03, 100/3 и 101/05) и члана 94. Статута општине Кикинда ("Сл.лист општине Кикинда", бр. 6/02, 18/04, 22/04 и 2/06), Скупштина општине Кикинда на седници одржаној 11.04. 2006.године, констатовала је да је Мирослав Лукић поднео оставку на место одборника у Скупштини општине Кики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Сходно томе донето је </w:t>
        <w:tab/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РОСЛАВУ ЛУКИЋ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       </w:t>
      </w:r>
      <w:r>
        <w:rPr>
          <w:sz w:val="20"/>
        </w:rPr>
        <w:t xml:space="preserve"> 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Верификује се мандат одборника   МИЉАНЕ КИТАНОВИЋ у Скупштин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       </w:t>
      </w:r>
      <w:r>
        <w:rPr>
          <w:sz w:val="20"/>
        </w:rPr>
        <w:t xml:space="preserve"> 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 xml:space="preserve">       </w:t>
        <w:tab/>
        <w:t xml:space="preserve">      </w:t>
        <w:tab/>
        <w:t xml:space="preserve">       </w:t>
      </w:r>
      <w:r>
        <w:rPr>
          <w:sz w:val="20"/>
        </w:rPr>
        <w:tab/>
        <w:tab/>
        <w:t xml:space="preserve">      </w:t>
      </w:r>
      <w:r>
        <w:rPr>
          <w:sz w:val="20"/>
          <w:lang w:val="sr-CS"/>
        </w:rPr>
        <w:t>Ото Кишмартон, с.р.</w:t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70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2. став 3. Закона о основама система образовања и васпитања ("Службени гласник РС", бр. 62/03, 64/03 и 58/04 и 62/04), члана 2. и 4. Одлуке о критеријумима за утврђивање мрежа дечијих вртића и оснивних школа ("Службени гласник РС", бр. 13/04) и члана 14. став 1. тачка 14. и члана 94. Статута општине Кикинда ("Службени лист општине Кикинда", бр. 6/02, 18/04 и 22/04), Скупштина општине Кикинда на седници одржаној 16.12.2005.године донос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МРЕЖИ ОСНОВНИХ ШКОЛА СА СЕДИШТЕМ НА ТЕРИТОРИЈ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тврђује се број и просторни распоред основних школа на територији општине Кикинда (у даљем тексту: мрежа основних школа) од школске 2006/2007. год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режу основних школа чин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. Основна школа "Жарко Зрењанин"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. Основна школа "Јован Поповић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3. Основна школа "Вук Караџић",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4. Основна школа "Ђура Јакшић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5. Основна школа "Славко Родић", Банатско Велико Сел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6. Основна школа "Братство – јединство", Банатска Топол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7. Основна школа "Петар Кочић", Наков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8. Основна школа "Мора Карољ", Саја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9. Основна школа "Миливоје Оморац", Иђош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0.Основна школа "Васа Стајић", Мокри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1.Основна школа "1.Октобар", Башаид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2.Основна школа "Глигорије Попов", Руско Сел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3.Основна школа "Иво Лола Рибар", Нови Козарц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4.Основна школа "Фејеш Клара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5.Основна школа "Свети Сава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6.Основна музичка школа "Слободан Малбашки",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7.Основна школа "6.Октобар",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новне школе из члана 2. тачке од 1. – 14. ове Одлуке обављају делатност основног образовања и васпитањ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новна школа "Свети Сава" у Кикинди поред делатности основног образовања и васпитања обавља  и делатност основног образовања и васпитања одраслих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новна музичка школа "Слободан Малбашки" обавља делатност основног музичког образовањ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новна школа "6.октобар" обавља делатност образовања и васпитања ученика ометених у развој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кон добијања сагласности од Извршног већа Аутономне Покрајине Војводине и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9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</w:t>
        <w:tab/>
        <w:t xml:space="preserve">       Ото Кишмартон, с.р.</w:t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71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52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  <w:lang w:val="sr-CS"/>
        </w:rPr>
        <w:t>На основу члана 25. Закона о буџетском систему («Службени гласник РС», бр. 9/2002, 87/2002 и 66/2005, члана 30. Закона о локалној самоуправи («Службени гласник РС», број 9/2002, 33/2004 и 1</w:t>
      </w:r>
      <w:r>
        <w:rPr>
          <w:sz w:val="20"/>
        </w:rPr>
        <w:t>3</w:t>
      </w:r>
      <w:r>
        <w:rPr>
          <w:sz w:val="20"/>
          <w:lang w:val="sr-CS"/>
        </w:rPr>
        <w:t xml:space="preserve">5/2004) и члана </w:t>
      </w:r>
      <w:r>
        <w:rPr>
          <w:sz w:val="20"/>
        </w:rPr>
        <w:t xml:space="preserve">31. </w:t>
      </w:r>
      <w:r>
        <w:rPr>
          <w:sz w:val="20"/>
          <w:lang w:val="sr-CS"/>
        </w:rPr>
        <w:t>став</w:t>
      </w:r>
      <w:r>
        <w:rPr>
          <w:sz w:val="20"/>
        </w:rPr>
        <w:t xml:space="preserve"> 1. </w:t>
      </w:r>
      <w:r>
        <w:rPr>
          <w:sz w:val="20"/>
          <w:lang w:val="sr-CS"/>
        </w:rPr>
        <w:t>тачка</w:t>
      </w:r>
      <w:r>
        <w:rPr>
          <w:sz w:val="20"/>
        </w:rPr>
        <w:t xml:space="preserve"> 2</w:t>
      </w:r>
      <w:r>
        <w:rPr>
          <w:sz w:val="20"/>
          <w:lang w:val="sr-CS"/>
        </w:rPr>
        <w:t>. Статута општине Кикинда ( Сл. лист Општине Кикинда бр. 6/2002, 18/2004,22/2004</w:t>
      </w:r>
      <w:r>
        <w:rPr>
          <w:sz w:val="20"/>
        </w:rPr>
        <w:t xml:space="preserve"> и 2/06</w:t>
      </w:r>
      <w:r>
        <w:rPr>
          <w:sz w:val="20"/>
          <w:lang w:val="sr-CS"/>
        </w:rPr>
        <w:t xml:space="preserve"> ), Скупштина општине Кикинда на седници од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 w:eastAsia="sr-Latn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Heading1"/>
        <w:rPr>
          <w:sz w:val="20"/>
        </w:rPr>
      </w:pPr>
      <w:r>
        <w:rPr>
          <w:sz w:val="20"/>
        </w:rPr>
        <w:t>О ИЗМЕНАМА И ДОПУНАМА ОДЛУКЕ О  БУЏЕТУ ОПШТИНЕ КИКИНДА ЗА 2006. ГОДИНУ</w:t>
      </w:r>
    </w:p>
    <w:p>
      <w:pPr>
        <w:pStyle w:val="Normal"/>
        <w:jc w:val="both"/>
        <w:rPr>
          <w:sz w:val="20"/>
          <w:lang w:eastAsia="sr-Latn-CS"/>
        </w:rPr>
      </w:pPr>
      <w:r>
        <w:rPr>
          <w:sz w:val="20"/>
          <w:lang w:eastAsia="sr-Latn-CS"/>
        </w:rPr>
      </w:r>
    </w:p>
    <w:p>
      <w:pPr>
        <w:pStyle w:val="Normal"/>
        <w:jc w:val="center"/>
        <w:rPr>
          <w:sz w:val="20"/>
          <w:lang w:val="sr-CS" w:eastAsia="sr-Latn-CS"/>
        </w:rPr>
      </w:pPr>
      <w:r>
        <w:rPr>
          <w:sz w:val="20"/>
          <w:lang w:val="sr-CS" w:eastAsia="sr-Latn-CS"/>
        </w:rPr>
        <w:t>Члан 1.</w:t>
      </w:r>
    </w:p>
    <w:p>
      <w:pPr>
        <w:pStyle w:val="Normal"/>
        <w:jc w:val="both"/>
        <w:rPr>
          <w:sz w:val="20"/>
          <w:lang w:val="sr-CS" w:eastAsia="sr-Latn-CS"/>
        </w:rPr>
      </w:pPr>
      <w:r>
        <w:rPr>
          <w:sz w:val="20"/>
          <w:lang w:val="sr-CS" w:eastAsia="sr-Latn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У Одлуци о буџету Општине Кикинда за 2006.годину („Службени лист Општине  Кикинда „ бр.18/2005)члан 2. став 1) и став 2) мењају се и гласе 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 w:eastAsia="sr-Latn-CS"/>
        </w:rPr>
      </w:pPr>
      <w:r>
        <w:rPr>
          <w:sz w:val="20"/>
          <w:lang w:val="sr-CS"/>
        </w:rPr>
        <w:t xml:space="preserve">1) укупних примања буџета општине Кикинда за 2006. годину (у даљем тексту: буџет), заједно са осталим изворима новачних средстава, пренетим  неутрошеним средствима из ранијих година и нераспоређеним вишком прихода из ранијих година, утврђују се у износу од  </w:t>
      </w:r>
      <w:r>
        <w:rPr>
          <w:b/>
          <w:bCs/>
          <w:sz w:val="20"/>
          <w:lang w:val="sr-CS"/>
        </w:rPr>
        <w:t>1.159.593.164,87</w:t>
      </w:r>
      <w:r>
        <w:rPr>
          <w:sz w:val="20"/>
          <w:lang w:val="sr-CS"/>
        </w:rPr>
        <w:t xml:space="preserve"> динар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 xml:space="preserve">2) укупних издатака буџета, са средствима буџетске резерве, утврђују се у износу од </w:t>
      </w:r>
      <w:r>
        <w:rPr>
          <w:b/>
          <w:bCs/>
          <w:sz w:val="20"/>
          <w:lang w:val="sr-CS"/>
        </w:rPr>
        <w:t>1.159.593.164,87</w:t>
      </w:r>
      <w:r>
        <w:rPr>
          <w:sz w:val="20"/>
          <w:lang w:val="sr-CS"/>
        </w:rPr>
        <w:t xml:space="preserve"> динара.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Члан 4.мења се и гласи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  <w:lang w:val="sr-CS"/>
        </w:rPr>
        <w:t>Средства буџета у износу од 1.159.593.164,87 динара  утврђују се у износима приказаним у ТАБЕЛИ 1 и ТАБЕЛИ 2.</w:t>
      </w:r>
    </w:p>
    <w:p>
      <w:pPr>
        <w:pStyle w:val="Normal"/>
        <w:ind w:firstLine="720"/>
        <w:jc w:val="both"/>
        <w:rPr>
          <w:sz w:val="20"/>
          <w:lang w:val="sr-CS" w:eastAsia="sr-Latn-CS"/>
        </w:rPr>
      </w:pPr>
      <w:r>
        <w:rPr>
          <w:sz w:val="20"/>
          <w:lang w:val="sr-CS"/>
        </w:rPr>
        <w:t>У члану 4. ТАБЕЛА 1, буџет Општине Кикинда-план прихода за 2006.годину у табеларном прегледу мења се: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Пре групе 711: порез на доходак, добит и капиталне добитке уводи се</w:t>
      </w:r>
      <w:r>
        <w:rPr>
          <w:sz w:val="20"/>
          <w:lang w:val="sr-CS"/>
        </w:rPr>
        <w:t xml:space="preserve"> </w:t>
      </w:r>
      <w:r>
        <w:rPr>
          <w:b/>
          <w:sz w:val="20"/>
          <w:lang w:val="sr-CS"/>
        </w:rPr>
        <w:t>почетно стањ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Самодопринос из прихода земљорадника из 2004.године у износу од 550.311,89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Самодопринос из прихода лица која се баве самосталном делатношћу  из  2004.године у износу од 3.669.199,09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Самодопринос из прихода земљорадника из 2005.године у износу од 3.667.548,2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Самодопринос из прихода лица која се баве самосталном делатношћу  из  2005.године у износу од 4.515.843,9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Самодопринос према зарадама запослених на територији општине из 2005.године у износу од 111.395,67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Самодопринос према зарадама запослених на територији града из 2005.године у износу од 182.474,41динар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- Кредит од </w:t>
      </w:r>
      <w:r>
        <w:rPr>
          <w:sz w:val="20"/>
        </w:rPr>
        <w:t xml:space="preserve">Raiffeisen </w:t>
      </w:r>
      <w:r>
        <w:rPr>
          <w:sz w:val="20"/>
          <w:lang w:val="sr-CS"/>
        </w:rPr>
        <w:t>банке-неутеошени део у износу од 14.024.755,42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инистарство за екологију ( за нову депонију) у износу од 20.000.000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Донација НИС Нафтагас (физичка култура) у износу од 3.057.001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Донација НИС Нафтагас ( култура) у износу од 146.150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Фонд за развој пољопривредних домаћинстава, занатских радњи, малих и средњих предузећа- стара депонија (наше учешће) у износу од 7.000.000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Фонд за развој пољопривредних домаћинстава, занатских радњи, малих и средњих предузећа- разлика кредита (неисплаћени део) у износу од 4.455.440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Фонд за развој пољопривредних домаћинстава, занатских радњи, малих и средњих предузећа- резервисана средства за пројекте и кредите у износу од 6.254.862,29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Еколошки фонд у износу од 440.276,0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купно почетно стање износи 68.075.257,68 дина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11: порез на доходак, добит и капиталне добитк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после конта 711161 порез на приходе од осигурања лица уводи се нови конто 711181 Самодопринос према зарадама запослених на територији општине са износом 3.500.000,00 динар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трана 72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после конта 711182 самодопринос градски уводи се нови конто 711184 самодопринос из прихода лица која се баве самосталном делатношћу у износу од 1.500.000,00 динара.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11: порез на доходак, добит и капиталне добитке број „459.680.000,00“ замењује се бројем „464.68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осле грпе конта 711: порез на доходак, добит икапиталне добитке, уводи се     </w:t>
      </w:r>
      <w:r>
        <w:rPr>
          <w:b/>
          <w:sz w:val="20"/>
          <w:lang w:val="sr-CS"/>
        </w:rPr>
        <w:t>Нова група конта 712 : порез на фонд зара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конто 712112 порез на фонд зарада осталих запослених у износу од 1.800.000,00 динара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lang w:val="sr-CS"/>
        </w:rPr>
        <w:t>Група конта 714: порез на добра и услуг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уводи се нови конто 714547 накнада за загађивање животне средине у износу од 800.000,00 дина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14: порез на добра и услуге број „25.100.000,00“ замењује се бројем „ 25.90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33: трансфери од других нивоа власт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конто 733251 капитални трансфери од других нивоа власти у корист нивоа општине број „71.000.000,00“ замењује се бројем „51.00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33: трансфери од других нивоа власти број „138.593.907,00“ замењује се бројем „118.593.907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43: новчане казне и одузета имовинска корист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конто 743352 приход од новчаних казни за прекршаје прописа из области зачтите од пожара број „11.000,00“ замењује се бројем „2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упа конта 743: новчане казне и одузета имовинска корист број „861.000,00“ замењује се бројем „87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Група конта 745: мешовити и неодређени приходи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конто 745151 остали приходи у корист нивоа општине број „2.000.000,00“замењује се бројем „3.100.000,00“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Група конта 745: мешовити и неодређени приходи број „2.000.000,00“ замењу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е бројем „3.10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води се нова група конта 771:меморандумске ставк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конто 771111 меморандумске ставке у износу од 225.000,00 динар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Група конта 771</w:t>
      </w:r>
      <w:r>
        <w:rPr>
          <w:sz w:val="20"/>
          <w:lang w:val="sr-CS"/>
        </w:rPr>
        <w:t>:</w:t>
      </w:r>
      <w:r>
        <w:rPr>
          <w:b/>
          <w:sz w:val="20"/>
          <w:lang w:val="sr-CS"/>
        </w:rPr>
        <w:t xml:space="preserve"> меморандумске ставке  износ „225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Укупни приходи број „1.102.583.907,00“ замењује се бројем „ 1.159.593.164,87“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0"/>
        </w:rPr>
      </w:pPr>
      <w:r>
        <w:rPr>
          <w:sz w:val="20"/>
          <w:lang w:val="sr-CS"/>
        </w:rPr>
        <w:t>Члан 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У члану 4. ТАБЕЛА 2, буџет Општине Кикинда-план расхода за 2006.годину у табеларном прегледу мења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-У глави 1 „Супштина општине, Председник општине и Општинско веће</w:t>
      </w:r>
      <w:r>
        <w:rPr>
          <w:sz w:val="20"/>
          <w:lang w:val="sr-CS"/>
        </w:rPr>
        <w:t>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конта 411000, плате, додаци и накнаде запослених, број „12.300.000,00“, замењује се бројем „11.300.000,0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конто 412000, социјални допринос на терет послодавца, број „2.500.000,00“, замењује се бројем „2.300.000,00“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У делу укупно глава 1, број „ 46.950.000,00“, замењује се бројем „ 45.750.000,00</w:t>
      </w:r>
      <w:r>
        <w:rPr>
          <w:sz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-У глави 2 „ Општинска управа“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-</w:t>
      </w:r>
      <w:r>
        <w:rPr>
          <w:sz w:val="20"/>
          <w:lang w:val="sr-CS"/>
        </w:rPr>
        <w:t xml:space="preserve"> конта 411000, плате, додаци и накнаде запослених, број „51.750.000,00“, замењује се бројем „49.65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конто 412000, социјални допринос на терет послодавца, број „10.300.000,00“,зам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њује се бројем „9.542.000,00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-уводи се</w:t>
      </w:r>
      <w:r>
        <w:rPr>
          <w:sz w:val="20"/>
          <w:lang w:val="sr-CS"/>
        </w:rPr>
        <w:t xml:space="preserve"> конто 416000 остали посебни расходи у износу од 725.537,82 дина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делу укупно глава 2, број „99.300.000,00“, замењује се бројем „ 97.167.537,82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глави 5 „ Култура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Уводи се почетно стање, донација НИС Нафтагас у износу од 146.150,00 дина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делу укупно глава 5, број „50.320.619,28“, замењује се бројем „50.466.769,28“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трана 73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глави 6 „ Физичка култура“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-</w:t>
      </w:r>
      <w:r>
        <w:rPr>
          <w:sz w:val="20"/>
          <w:lang w:val="sr-CS"/>
        </w:rPr>
        <w:t xml:space="preserve"> после „Фонд физичке кутуре“ уводи се „Фонд физичке културе-почетно стање“ у износу од 3.057.001,00 дина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делу укупно глава 6, број „ 44.299.093,61“, замењује се бројем „47.356.094,61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глави 7 „Информисање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ЈП ИЦК број „18.400.000,00“, замењује се бројем „12.00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уводи се НИЈП-Кикинда у износу од 6.400.000,0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глави 11 „ Буџетски Фондови“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после Еколошки фонд општине Кикинда, уводи се Еколошки фонд општине Кикинда-почетно стање у износу од 440.276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после Фонд за развој пољопривредних домаћинстава, занатских радњи, малих и средњих предузећа, уводи се Фонд за развој пољопривредних домаћинстава, занатских радњи, малих и средњих предузећа-почетно стање у износу од 17.710.302,29 дина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делу укупно глава 11, број „36.600.000,00“, замењује се бројем „54.750.578,29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глави 12 „Средства за остале потребе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есне заједнице укупно број „28.240.000,00“, замењује се бројем „28.04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зараде запослених укупно број „3.240.000,00“ замењује се бројем „3.04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Банатско Велико Село број „ 3.280.712,00“, замењује се бројем „3.256.712,49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Мокрин број „5.581.745,72“, замењује се бројем „5.557.745,72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Банатска Топола број „1.960.520,60“, замењује се бројем „ 1.936.520,6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Башаид број „ 3.654.909,64“, замењује се бројем „ 3.630.909,64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Иђош број „ 2.594.551,40“, замењује се бројем „ 2.570.551,4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Наково број „2.790.027,54“, замењује се бројем „ 2.766.027,54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Нови Козарци број „ 2.676.731,16“, замењује се бројем „ 2.652.731,16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МЗ Руско Село број „3.515.283,84“, замењује се бројем „ 3.491.283,84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МЗ Сајан број „2.185.517,61“, замењује се бројем „ 2.161.517,61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делу укупно глава 12 број „60.186.000,00“, замењује се бројем „59.986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CS"/>
        </w:rPr>
        <w:t>У глави 13 „Уређење и изградња гра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ЈП Дирекција за изградњу града-Кикинд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</w:t>
      </w:r>
      <w:r>
        <w:rPr>
          <w:sz w:val="20"/>
          <w:lang w:val="sr-CS"/>
        </w:rPr>
        <w:t>ЈП Дирекција за изградњу града-Кикинда укупно број „400.960.000,00“, замењује се бројем „454.46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плате,додаци и накнаде запослених број „18.000.000,00“, замењује се бројем „17.800.000,00</w:t>
      </w:r>
    </w:p>
    <w:p>
      <w:pPr>
        <w:pStyle w:val="Normal"/>
        <w:jc w:val="both"/>
        <w:rPr/>
      </w:pPr>
      <w:r>
        <w:rPr>
          <w:sz w:val="20"/>
          <w:lang w:val="sr-CS"/>
        </w:rPr>
        <w:t>-социјални допринос на терет послодавца број „ 3.235.000,00“, замењује се бројем „3.181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социјална давања број „1.950.000,00“, замењује се бројем „1.75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трошкови путовања број „ 320.000,00“, замењује се бројем „37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текуће поправке и одржавање број „ 303.000.000,00“, замењује се бројем „313.90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субвенције број „3.000.000,00“ замењује се бројем „4.30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донације и трансфери број „200.000,00“, замењује се бројем „600.000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основна средства број „53.500.000,00“, замењује се бројем „94.50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АМОДОПРИНОС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самодопринос укупно број „45.000.000,00“ замењује се бројем „16.196.773,16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уводи се самодопринос-почетно стање (земљорадници и самосталне делатности) 2004 и 2005 у износу од 12.402.903,08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градски самодопринос број „45.000.000,00“, замењује се бројем „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уводи се градски самодопринос-почетно стање у износу од 182.474,41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уводи се општински самодопринос у износу од 3.500.000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уводи се општински самодопринос-почетно стање у износу од 111.395,67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 xml:space="preserve">Јавно стамбено предузеће </w:t>
      </w:r>
    </w:p>
    <w:p>
      <w:pPr>
        <w:pStyle w:val="Normal"/>
        <w:jc w:val="both"/>
        <w:rPr/>
      </w:pPr>
      <w:r>
        <w:rPr>
          <w:sz w:val="20"/>
          <w:lang w:val="sr-CS"/>
        </w:rPr>
        <w:t>-накнаде у натури број „67.053,00“,замењује се бројем „45.296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накнаде за запослене број „173.600,00“, замењује се бројем „247.062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трошкови путовања број „100.620,00“, замењује се бројем „48.915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услуге по уговору број „1.222.463,00“, замењује се бројем „1.335.652,00“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откуп кућа број „18.071.411,00“, замењује се бројем „17.958.222,00“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>ЈП 12 Новембар у ликвидацији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Страна 74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трошкови утрошка електричне енергије и одржавања јавне расвете број „10.608.782,40“ замењује се бројем „3.80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ојект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после депоније уводи се депонија-почетно стање у износу од 20.000.000,00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клизалиште број „3.200.000,00“, замењује се бројем „ 4.500.000,00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делу укупно уређење и изградња града, глава 13 број „584.641.080,40“, замењује се бројем „623.829.071,16“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lang w:val="sr-CS"/>
        </w:rPr>
        <w:t>Укупни расходи буџета број „1.102.583.907,00“, замењује се бројем „1.159.593.164,87“</w:t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0"/>
        </w:rPr>
      </w:pPr>
      <w:r>
        <w:rPr>
          <w:sz w:val="20"/>
          <w:lang w:val="sr-CS"/>
        </w:rPr>
        <w:t>Члан 4.</w:t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0"/>
        </w:rPr>
      </w:pPr>
      <w:r>
        <w:rPr>
          <w:sz w:val="20"/>
          <w:lang w:val="sr-CS"/>
        </w:rPr>
        <w:t>Члан 5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Ова Одлука ступа на снагу  осам  дана од  дана објављивања у „Службеном листу Општине Кикинда“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СКУПШТИНА ОПШТИНЕ КИКИНДА        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</w:t>
        <w:tab/>
        <w:t xml:space="preserve">      </w:t>
        <w:tab/>
        <w:t xml:space="preserve">       Ото Кишмартон, с.р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477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100"/>
        <w:gridCol w:w="900"/>
        <w:gridCol w:w="37"/>
        <w:gridCol w:w="3556"/>
        <w:gridCol w:w="37"/>
        <w:gridCol w:w="1715"/>
        <w:gridCol w:w="37"/>
        <w:gridCol w:w="1301"/>
        <w:gridCol w:w="157"/>
        <w:gridCol w:w="2160"/>
        <w:gridCol w:w="37"/>
      </w:tblGrid>
      <w:tr>
        <w:trPr>
          <w:trHeight w:val="257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АБЕЛА 1</w:t>
            </w:r>
          </w:p>
        </w:tc>
        <w:tc>
          <w:tcPr>
            <w:tcW w:w="3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ЗМЕНE И ДОПУНА ПРИХОДА БУЏЕТА ЗА 2006</w:t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ХОДИ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а 2006.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вршење до 15.03.200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баланс 200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ЧЕТНО СТАЊ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допринос из прихода земљорадника 2004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.311,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допринос из прихода лица која се бав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алном делатношћу 20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669.199,0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допринос из прихода земљорадника 2005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667.548,2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допринос из прихода лица која се бав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алном делатношћу 2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515.843,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допринос према зарадама запослених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риторији општ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.395,6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допринос према зарадама запослених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риторији гра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.474,4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 од Raiffeisen банке-неутрошени део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024.755,4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арсрво за екологију (нова депонија)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ција НИС Нафтагас (физичка култура)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57.001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ција НИС Нафтагас (култура)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15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 развој пољопривредних домаћинстава, занатских радњи,малих и средњих предузећа-стара депонија(наше учешћ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 развој пољопривредних домаћинстава, занатских радњи,малих и средњих предузећа-разлика кредита( неисплаће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455.44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 развој пољопривредних домаћинстава, занатских радњи,малих и средњих предузећа-резервисана средства за прјекте и креди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254.862,2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лошки фонд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0.276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почетно стање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.075.257,8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1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зарад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2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162.192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2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5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62.416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2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иход од самосталне делатности – паушалц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5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3.807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43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иходе од непокретност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5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29.026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45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од давања у закуп покретних ствар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.033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46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иход од пољопривреде и шумарств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47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земљишт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70.466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6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иходе од осигурања лиц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81</w:t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9.513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8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допринос градск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7.925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84</w:t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6.259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9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друге приход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956.069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193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иходе професионалних спортист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.644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11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.68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.373.355,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4.68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ез на фонд зарада 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112</w:t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фонд зарада осталих запослених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2.,812,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12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728.812,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рез на имовину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12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имовину (осим на земљиште, акције и уделе) физичка лиц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7.059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12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имовину (осим на земљиште, акције и уделе) правна лиц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500.149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31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наслеђе и покло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3.7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42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енос апсолутних права на непокретност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4.284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42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2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.408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0.000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423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3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8.53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61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акције на име и удел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5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64.150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13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.0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440.891,6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рез на добра и услуге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43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нална такса за коришћење рекламних пано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733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44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895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513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нална такса за држање моторних друм. и прикључних возил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4.31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514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8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6.828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547</w:t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нада за загађивање животне средине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.08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55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авишна такс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5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3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56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бна накнада за за заштиту животне среди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6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14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1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66.053,1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.9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 порези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11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нална такса за истицање фирми на пословном простор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9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6.150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16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9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676.150,8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900.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2251</w:t>
            </w:r>
          </w:p>
        </w:tc>
        <w:tc>
          <w:tcPr>
            <w:tcW w:w="5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не донације од међун.орг.у корист нивоа општина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опска агенција за реконструкцију-кикиндски мамут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32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31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.593.907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98.9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593.907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332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ни трансфери од других нивоа власти у корист нивоа општи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33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593.907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098.98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.593.907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ход од имовине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1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6.090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15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камата на средства корисника буџета општине укључена у депозит код пословних банак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53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75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.8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534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нада за коришћење грађевинског земљишт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39.123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15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нада за коришћење добара од општег интереса- рудна рент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313.764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41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.08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685.877,8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.08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1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15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79.025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153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.74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2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штинске административне такс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.0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253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нада за уређење грађевинског земљишт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.96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3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пштинских органа управ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.772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42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54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905.449,4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4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.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3352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новчаних казни за прекршаје прописа  из области заштите од пожар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2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43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1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.70,.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бровољни трансфери од физичких правних лица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41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добровољни трансфер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86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6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42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ни добровољни трансфер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44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86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860,00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1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приходи у корист општин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68.986,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45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068.986,3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морандумске ставке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1111</w:t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орандумске ставке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.0 97,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771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7,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5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ања од продаје покретне имовине 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21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покретн.ствари у корист нивоа општи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812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ња од задуживања од пословних банака у земљ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14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задуживања од пословних банака у корист нивоа општине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911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.000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12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3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16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441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1951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00.000,00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61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921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69.000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.075,4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.000,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приходи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.102.583</w:t>
            </w:r>
            <w:r>
              <w:rPr>
                <w:b/>
                <w:bCs/>
                <w:color w:val="000000"/>
                <w:lang w:val="sr-CS"/>
              </w:rPr>
              <w:t>.</w:t>
            </w:r>
            <w:r>
              <w:rPr>
                <w:b/>
                <w:bCs/>
                <w:color w:val="000000"/>
              </w:rPr>
              <w:t>907,00</w:t>
            </w:r>
          </w:p>
        </w:tc>
        <w:tc>
          <w:tcPr>
            <w:tcW w:w="14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66.737.435,4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59.593.164,8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1159" w:type="dxa"/>
        <w:jc w:val="left"/>
        <w:tblInd w:w="-1440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202"/>
        <w:gridCol w:w="180"/>
        <w:gridCol w:w="540"/>
        <w:gridCol w:w="337"/>
        <w:gridCol w:w="3432"/>
        <w:gridCol w:w="760"/>
        <w:gridCol w:w="849"/>
        <w:gridCol w:w="111"/>
        <w:gridCol w:w="249"/>
        <w:gridCol w:w="271"/>
        <w:gridCol w:w="89"/>
        <w:gridCol w:w="431"/>
        <w:gridCol w:w="1009"/>
        <w:gridCol w:w="1260"/>
        <w:gridCol w:w="1439"/>
      </w:tblGrid>
      <w:tr>
        <w:trPr>
          <w:trHeight w:val="31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ТАБЕЛА 2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ЗМЕНЕ И  ДОПУНЕ РАСХОДА  БУЏЕТА ЗА 2006. ГОДИ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здео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Глав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рг. шифра дир. кор.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рг. шифра индир. кор.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пис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ОНТО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СРЕДСТВА ИЗ БУЏЕТА ЗА 2006.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стварење до 15.03.2006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ЕБАЛАНС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40-12640-3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КУПШТИНА ОПШТИНЕ, ПРЕДСЕДНИК ОПШТИНЕ И ОПШТИНСКО ВЕЋ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ОНТО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ОНТО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З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ФУН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,3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40,924.2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.300.000,00</w:t>
            </w:r>
          </w:p>
        </w:tc>
      </w:tr>
      <w:tr>
        <w:trPr>
          <w:trHeight w:val="48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и доприноси на терет послодав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5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8,544.7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300.000,00</w:t>
            </w:r>
          </w:p>
        </w:tc>
      </w:tr>
      <w:tr>
        <w:trPr>
          <w:trHeight w:val="48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одборника и чл.радних тел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,0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020,054.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10</w:t>
            </w:r>
            <w:r>
              <w:rPr>
                <w:rFonts w:cs="Arial" w:ascii="Arial" w:hAnsi="Arial"/>
                <w:sz w:val="16"/>
                <w:szCs w:val="22"/>
              </w:rPr>
              <w:t>,000.000,00</w:t>
            </w:r>
          </w:p>
        </w:tc>
      </w:tr>
      <w:tr>
        <w:trPr>
          <w:trHeight w:val="27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обилни телефон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85,337.3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.000,00</w:t>
            </w:r>
          </w:p>
        </w:tc>
      </w:tr>
      <w:tr>
        <w:trPr>
          <w:trHeight w:val="27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дневни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6,455.8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.000,00</w:t>
            </w:r>
          </w:p>
        </w:tc>
      </w:tr>
      <w:tr>
        <w:trPr>
          <w:trHeight w:val="27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,0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629,170.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.0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сторни план Кикинд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,0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20,000.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.0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ани лудај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00.000,00</w:t>
            </w:r>
          </w:p>
        </w:tc>
      </w:tr>
      <w:tr>
        <w:trPr>
          <w:trHeight w:val="27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ан гра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,785.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ова годи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8" w:firstLine="418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6,591.2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0.000,00</w:t>
            </w:r>
          </w:p>
        </w:tc>
      </w:tr>
      <w:tr>
        <w:trPr>
          <w:trHeight w:val="270" w:hRule="atLeast"/>
        </w:trPr>
        <w:tc>
          <w:tcPr>
            <w:tcW w:w="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Локални избо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Кикиндско лет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5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6,950,000.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,995,862.4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5.75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ПШТИНСКА УПРАВ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51.750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.170.640,5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49,65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49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и доприноси на терет послодав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,3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633,928.2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9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542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,2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1.015,0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.2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000,00</w:t>
            </w:r>
          </w:p>
        </w:tc>
      </w:tr>
      <w:tr>
        <w:trPr>
          <w:trHeight w:val="43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социјална давања запосленим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3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500.0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9,542,7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2"/>
                <w:lang w:val="sr-CS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22"/>
              </w:rPr>
              <w:t>3.5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стали посебни расход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5.53,82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.45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984,459.9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1.450.000,00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9,361.6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0.000,00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5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7,994.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500.000,00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,509.3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.500.000,00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3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4,127.9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300.000,00</w:t>
            </w:r>
          </w:p>
        </w:tc>
      </w:tr>
      <w:tr>
        <w:trPr>
          <w:trHeight w:val="25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2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90,065.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200.000,00</w:t>
            </w:r>
          </w:p>
        </w:tc>
      </w:tr>
      <w:tr>
        <w:trPr>
          <w:trHeight w:val="24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рези,таксе и каз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2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65,712.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.000,00</w:t>
            </w:r>
          </w:p>
        </w:tc>
      </w:tr>
      <w:tr>
        <w:trPr>
          <w:trHeight w:val="24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овчане казне и пен.по реш.суд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31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31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2,945.9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200.000,00</w:t>
            </w:r>
          </w:p>
        </w:tc>
      </w:tr>
      <w:tr>
        <w:trPr>
          <w:trHeight w:val="24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граде и грађ.објек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6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600.000,00</w:t>
            </w:r>
          </w:p>
        </w:tc>
      </w:tr>
      <w:tr>
        <w:trPr>
          <w:trHeight w:val="24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0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5,474.8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0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Лиценце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329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3292</w:t>
            </w:r>
          </w:p>
        </w:tc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,000.0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.000.00</w:t>
            </w:r>
          </w:p>
        </w:tc>
      </w:tr>
      <w:tr>
        <w:trPr>
          <w:trHeight w:val="390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99,300,000.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4,662,777.77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97.167.537,82</w:t>
            </w:r>
          </w:p>
        </w:tc>
      </w:tr>
      <w:tr>
        <w:trPr>
          <w:trHeight w:val="39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СНОВНО ОБРАЗОВАЊ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Ш 1 Октобар Башаи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3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278,77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41,321.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278.77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а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55,20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55.20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238,697.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238.697,5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,592.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.592,0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,12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.12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2,153.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2.153,6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за соц. заштиту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граде и грађ. Објек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Ш Братство и јединство Б. Топол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34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68,22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6,568.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268.22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9,90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9.90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9,27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9.27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8,35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8.35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7,7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7.7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2,95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2.95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Ш Васа Стајић Мокри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34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396,301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62,028.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396.301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а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35,35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35.35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97,90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.297.903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,21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.21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7,48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7.48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5,48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5.48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7,85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57.85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Ш Вук Караџић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34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366,248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49,815.6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366.248,8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9,97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9.97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758,658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758.658,4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2.0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1,304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31,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304</w:t>
            </w:r>
            <w:r>
              <w:rPr>
                <w:rFonts w:cs="Arial" w:ascii="Arial" w:hAnsi="Arial"/>
                <w:sz w:val="16"/>
                <w:szCs w:val="22"/>
              </w:rPr>
              <w:t>,0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0,500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0.500,1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5,809.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5.809,27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Ш Глигорије Попов Р. Сел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200,853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73,796.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200.853,4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7,67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7,67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301,334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301.334,4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,42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.42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9,88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9.88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57,48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7.48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0,05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0.05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Ш Ђура Јакшић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989,415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40,886.7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989.415,0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4,85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64.852,00</w:t>
            </w:r>
          </w:p>
        </w:tc>
      </w:tr>
      <w:tr>
        <w:trPr>
          <w:trHeight w:val="24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82,20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82.20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5,53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5.53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2,70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2.70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,12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.12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2,00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2.000.0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Ш Жарко Зрењанин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851,95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376,501.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851.95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3,70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3.70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940,16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940.16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,08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.08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5,8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5.8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8,53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248.53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2,62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2.62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Ш Иво Лола Рибар Н. Козарц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246,07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80,523.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246.07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0,97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90.97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641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.641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,10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.10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9,28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9.28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,0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11.06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2,15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2.15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Ш Јован Поповић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622,29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93,114.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622.29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,44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.44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628,22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628.22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,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.3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0,3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0.3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88,71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88.71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5,31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5.31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Ш Миливој Оморац Иђош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267,146.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79,271.3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267.146,77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87,599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87.599,4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312,695.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16"/>
                <w:szCs w:val="22"/>
              </w:rPr>
              <w:t>1.312.695,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5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>0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5,862.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5.862,7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,12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222.12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8,868.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8.868,78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Ш Мора Карољ Сај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02,2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4,437.6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502.2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6,60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6.60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54,55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54.55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4,60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4.60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3,17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3.17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3.29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Ш Петар Кочић Нако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436,64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30,719.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436.64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2,15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2.15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граде, бонус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908,81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908.81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,21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.21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0,27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0.27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,0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.06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2,12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72.12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Ш Свети Сава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578,62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308,136.4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578.62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7,68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7.682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642,42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642,42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,31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.31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6,34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6.34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72,8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2.89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5,96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5.96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Ш Славко Родић БВ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5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474,70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35,474.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474.70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4,32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264.32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61,50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561.50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,42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.42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,99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.99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7,4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7.4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6,06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6.06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Ш Фејеш Клара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063,15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522,588.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  <w:lang w:val="sr-CS"/>
              </w:rPr>
              <w:t>2.063.157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8,86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8.86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03,36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203.36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,31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.31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3,39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3.39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7,65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7.65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6,56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6.56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Стручна служба ОШ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4,42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,952.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4.42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52,1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2.19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1,74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1.74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,48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.48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овчане казне и пена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9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Ш 6 Октобар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,049,87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166,939.2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.049.87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8,83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08,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22"/>
              </w:rPr>
              <w:t>3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144,81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144.81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2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342,45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342.45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44,6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4.6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9,17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9.17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уч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73</w:t>
            </w:r>
          </w:p>
        </w:tc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Школа за ученике оштећеног вида Вељко Рамадановић Земун -смештај и прево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4,228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3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859660-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ОМШ Слободан Малбашки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122,92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3,028.2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122.92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6,56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6.567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3,0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3.0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8,25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8.25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6,59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6.59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8,47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8.47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тација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ортски савез - Школск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4,446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3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5-1003699-08 В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невници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7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редства за талент. Ученик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Школа балета - Дом омладин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368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3,52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51,211.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3.520,00</w:t>
            </w:r>
          </w:p>
        </w:tc>
      </w:tr>
      <w:tr>
        <w:trPr>
          <w:trHeight w:val="330" w:hRule="atLeast"/>
        </w:trPr>
        <w:tc>
          <w:tcPr>
            <w:tcW w:w="20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КУПН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0,123,417.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,235,989.37</w:t>
            </w:r>
          </w:p>
        </w:tc>
        <w:tc>
          <w:tcPr>
            <w:tcW w:w="14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0.123.417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РЕДЊЕ ОБРАЗОВАЊ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58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Гимназија Душан Васиљев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406,431.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3,970.86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406.431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у натур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2,051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2.051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103,1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103.1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3,75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3.75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7,68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207.68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0,01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0.019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69,784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69.784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за соц. заштиту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Економ.-тргов. Школ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394,10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64,968.4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394.10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у натур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,0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.06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68,2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68.2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,31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.31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3,18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3.18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,12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2.12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26,18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26.18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Техничка школ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455,32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07,258.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455.32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у натур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66,45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466.45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134,151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134.151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11,0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.06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4,24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4.24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1,6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61.6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37,82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37.82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рези, обавезне таксе и каз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граде и грађ. Објек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3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Хем.- тех. и грађевинска школа Милош Црњанс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910,05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86,235.7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910.05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у натур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6,59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6.59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032,3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2.032.398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5,53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5.53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7,7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7.7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,0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.06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6,735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6.735,0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граде и грађ. Објек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ченичке стипендије тален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271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77,877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000,000,00</w:t>
            </w:r>
          </w:p>
        </w:tc>
      </w:tr>
      <w:tr>
        <w:trPr>
          <w:trHeight w:val="6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егресирање превоза средњошколаца- средст. АПВ и буџ.оп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98,464.6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.5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невниц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2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редства за талент. Ученик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УКУПН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3,237,918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938,774.9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3.237.918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УЛТУРА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четно стањ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нација НИС Нафтагас (култур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46.15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Дом омлади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,848,375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54,215.7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.848.375,8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74664-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662,700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63,161.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662.700,8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2,169.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,90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,382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.90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1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1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53,77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8,503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53.77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гр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Историјски архи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,241,438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766,347.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.241.438,8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95664-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662,700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4,339.4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662.700,8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2,253.5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7,05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,832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7.053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71,68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,922.9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71.68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гр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2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Народни музеј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7,535,097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055,472.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7.535.097,2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90664-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,130,792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17,204.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.130.792,2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2,623.7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2,55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416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2.55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.000.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361,75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1,227.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.361,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755,00</w:t>
            </w:r>
            <w:r>
              <w:rPr>
                <w:rFonts w:cs="Arial" w:ascii="Arial" w:hAnsi="Arial"/>
                <w:sz w:val="16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гр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Народна библиотека "Јован Поповић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9,110,952.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476,020.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9.110.952,96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,371,356.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167,339.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.371.356,96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2,300.4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3,23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6,976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3.23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66,3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9,405.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66,36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гр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стала основна средства-књиге у библиотец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НАРОДНО ПОЗОРИШТ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0,640,219.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809,386.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0.640.219,5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,785,069.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400,971.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.785.069,5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8,793.2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1,9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,553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1.9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3,25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6,068.7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3.25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гр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Терра </w:t>
            </w:r>
            <w:r>
              <w:rPr>
                <w:rFonts w:cs="Arial" w:ascii="Arial" w:hAnsi="Arial"/>
                <w:sz w:val="16"/>
                <w:szCs w:val="22"/>
              </w:rPr>
              <w:t>26-5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875,542.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85,296.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.87.542,1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243664-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80,247.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6,296.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580.247,1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5,032.9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граде, бонуси и остали посебни расход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,29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,967.4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95.29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гр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Гусл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,210,142.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21,992.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.210.142,76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5-1033242-37 В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73,157.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  <w:lang w:val="sr-CS"/>
              </w:rPr>
            </w:pPr>
            <w:r>
              <w:rPr>
                <w:rFonts w:cs="Arial" w:ascii="Arial" w:hAnsi="Arial"/>
                <w:sz w:val="16"/>
                <w:szCs w:val="22"/>
              </w:rPr>
              <w:t>1,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  <w:lang w:val="sr-CS"/>
              </w:rPr>
              <w:t>1.</w:t>
            </w:r>
            <w:r>
              <w:rPr>
                <w:rFonts w:cs="Arial" w:ascii="Arial" w:hAnsi="Arial"/>
                <w:sz w:val="16"/>
                <w:szCs w:val="22"/>
              </w:rPr>
              <w:t>573.157,76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5,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5.1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71,88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71.88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КУД Еђше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358,850.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58,627.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.358.850,0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5-1033242-37 В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33,490.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33.490,0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25,36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25.36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ОНД КУЛТУР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94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8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897,649.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8.5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0,320,619.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8,525,008.8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0.466.769,28</w:t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4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ИЗИЧКА КУЛТУ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6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Ц Језер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0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3,299,093.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,179,284.30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3,299,093,6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690664-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Плате, додаци  запосл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,018,430.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942,637.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.018.430,2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86,584.8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 превоз радн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7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17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100.000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граде,бонуси и остали посебни расход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удијски и посланички додата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7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Стални трошков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,878,663.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834,894.2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22"/>
              </w:rPr>
              <w:t>8.878.663</w:t>
            </w:r>
            <w:r>
              <w:rPr>
                <w:rFonts w:cs="Arial" w:ascii="Arial" w:hAnsi="Arial"/>
                <w:sz w:val="16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16"/>
                <w:szCs w:val="22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,168.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85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85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атећи трошкови задужи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нације и трансфери осталим нивоима в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ОНД ФИЗИЧКЕ КУЛТУРЕ УКУП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,0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,906,410.9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ОНД ФИЗИЧКЕ КУЛТУРЕ-поч.с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057.001,00</w:t>
            </w:r>
          </w:p>
        </w:tc>
      </w:tr>
      <w:tr>
        <w:trPr>
          <w:trHeight w:val="51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трошак електричне енергије за стадионе и спортске тер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000,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0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ГЛАВА 6 УКУПН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4,299,093.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3,085,695.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7.356.094,61</w:t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ИНФОРМИСАЊ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убвен.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ЈП ИЦ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8,4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,530,355.6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8.4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0-15088-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119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119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,4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530,355.6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ИЈП-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.4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тација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ЕДИЈ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,4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40,654.5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.4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119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119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400,000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40,654.5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4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1,800,00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,071,010.1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1.8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ОЦИЈАЛНА ЗАШТИ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Центар за соц. ра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342,03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30,0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342.03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80661-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Црвени кр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689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0,0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689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5-1008777-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6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дравствени цента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54661-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а - Мртвозор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дра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Геронтолошки цента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1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7,004.5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1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255661-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ојект-пензионе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27,133.3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Кадровачк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2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4,638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акција борбе против болести зави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рад разних саветовалиш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5,431,036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898,775.8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5.431.03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ДРУШТВЕНА БРИГА О ДЕЦИ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У Драгољуб Удиц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40-73661-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,878,179.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,321,391.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.878.179,9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635,808.8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е у натур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0,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9,32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0.1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,485,462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096,624.5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.485.462,8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51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50,999.3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51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рези, обавезне таксе и каз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7,294,742.7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2,354,143.8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7.294.742,71</w:t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ЉОПРИВРЕДА И МАЛА ПРИВРЕД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пштинске робне резер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40-97641-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Плате, додаци и накнаде запосл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1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1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2,666.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1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1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,440.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Јавна агенциј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89,072.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: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,400,00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00,678.5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.4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БУЏЕТСКИ ФОНДОВИ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Еколошки фонд општине 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,6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98,896.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.6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475644-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2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6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Еколошки фонд општине КИ-почетно с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40.276,00</w:t>
            </w:r>
          </w:p>
        </w:tc>
      </w:tr>
      <w:tr>
        <w:trPr>
          <w:trHeight w:val="78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онд за развој пољопривред.дом.занатских радњи, малих и средњих предузећ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0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628,830.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.000.000,00</w:t>
            </w:r>
          </w:p>
        </w:tc>
      </w:tr>
      <w:tr>
        <w:trPr>
          <w:trHeight w:val="1050" w:hRule="atLeast"/>
        </w:trPr>
        <w:tc>
          <w:tcPr>
            <w:tcW w:w="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онд за развој пољопривред.дом.занатских радњи, малих и средњих предузећа-почетно ст.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.710.302,29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6,600,00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,927,726.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4.750.578,29</w:t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РЕДСТВА ЗА ОСТАЛЕ ПОТРЕБ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редства резер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9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920,128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9.5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а буџетска резер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91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3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620740-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а буџетска резер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912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20,128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.5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тација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Ватрогасни саве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,446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52,121.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редства за противпож. заштит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9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94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83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49,455.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83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Плате, додаци и накнаде запосл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19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6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2,666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6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Месне заједнице УКУП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8,24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,646,662.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8.04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зараде запослених укуп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,24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80,0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.04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накнаде у натури укуп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стални трошкови укуп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33,328.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.0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инвестиције укуп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0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333,333.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0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Банатско Велико Сел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280,712.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256.712,49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286645-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Мокри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,581,745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.557.745,72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9645-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Банатска Топол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960,520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936.520,6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25645-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Башаи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654,909.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630.909,6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70645-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Иђош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594,551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570.551,4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42645-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0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Нако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790,027.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766.027,5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96645-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Нови Козарц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676,731.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652.731,16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79645-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Руско Сел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515,283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491.283,84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51645-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З Сај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185,517.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161,517,6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233645-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литичке странк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1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75,000.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1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Удружења грађан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6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10,774.4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600.000,00</w:t>
            </w:r>
          </w:p>
        </w:tc>
      </w:tr>
      <w:tr>
        <w:trPr>
          <w:trHeight w:val="51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дружења грађана -</w:t>
            </w:r>
            <w:r>
              <w:rPr>
                <w:rFonts w:cs="Arial" w:ascii="Arial" w:hAnsi="Arial"/>
                <w:sz w:val="16"/>
                <w:szCs w:val="20"/>
              </w:rPr>
              <w:t>плаћени секретари за удружења слепих, глувих и бора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60,0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р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0,0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5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акултет техничких наука Н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3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00,000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3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1710660-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 СРЕДСТВА ЗА ОСТАЛЕ ПОТРЕБ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0,186,00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8,064,685.5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9.986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ЕЂЕЊЕ И ИЗГРАДЊА ГРАД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ЈП ДИРЕКЦИЈА ЗА ИЗГРАДЊУ ГРАДА - КИКИ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00,96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0,175,666.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54.46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40-492641-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и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10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3,365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, додаци и накнаде за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1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1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.8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1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1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235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181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а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1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ијална да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1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95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75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Накнада за запослене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16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оришћење роба и усл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20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3,445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2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,02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02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2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2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2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705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009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2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,4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.4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03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13.9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200.000.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тплата камат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7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убвенциј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300.000.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Донације и т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ансфе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0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2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0,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стали расход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0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85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85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и расход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а штет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сновна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10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3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4.500.000,00</w:t>
            </w:r>
          </w:p>
        </w:tc>
      </w:tr>
      <w:tr>
        <w:trPr>
          <w:trHeight w:val="52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Издаци за отплату главнице и набавку фин. Имови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10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АМОДОПРИНО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45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1,757,438.9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6.196.773,16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амодопринос-поч.ст.(2004,2005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.402.903,08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Градски самодоприно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5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,317,925.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-873741-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6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15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Градски самодопринос-почетно ст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2.474,41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пштински самодоприно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439,513.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5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пштински самодопринос-почетно ст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11.395,67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ЈАВНО СТАМБЕНО ПРЕДУЗЕЋ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лате и додаци запослен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,770,34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.770.34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оприноси на терет послодавц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748,89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748.89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у нату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7,05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5.296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оц. давања запослени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кнаде за запосле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3,6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47.06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граде, бонуси и остали посебни расход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удијски и посланички додата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7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тални трошков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34,54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34.54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путовањ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0,62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8.915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Услуге по уговор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222,463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335.65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пецијализоване услу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екуће поправке и одржа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5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терија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6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7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нације и трансфери осталим нивоима в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5,5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35.5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рези, обавезне таксе и каз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,15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15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Зграде и грађевински објек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0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ашине и опр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2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стала основна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30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ткуп кућ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8,071,411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7.958.22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Издаци за залихе робе за даљу прод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Кредити физичким лицима у земљ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6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УКУПНИ ТЕКУЋИ РАСХОДИ И ИЗДАЦ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70,144,426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,660,733.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70.144.426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Субв.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ЈП 12 НОВЕМБАР КИКИНДА-</w:t>
            </w:r>
            <w:r>
              <w:rPr>
                <w:rFonts w:cs="Arial" w:ascii="Arial" w:hAnsi="Arial"/>
                <w:sz w:val="16"/>
                <w:szCs w:val="20"/>
              </w:rPr>
              <w:t>у ликвидациј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0,608,782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3.800.000,00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70-8780-58 ЕКСИМ Б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Трошкови утрошка ел. енергије и одржавање јавне расвет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119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,608,782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22"/>
              </w:rPr>
              <w:t>3.8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9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ОТПЛАТА РАСВЕТ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91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,6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385,619.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.6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тплата камате за дугорочни креди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89,480.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2.0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мут-донациј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5.0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мут-наше учешћ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,5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5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водоснабдев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27,872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27.872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депониј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,0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.000.000,00</w:t>
            </w:r>
          </w:p>
        </w:tc>
      </w:tr>
      <w:tr>
        <w:trPr>
          <w:trHeight w:val="28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депонија-почетно стањ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0.000.000,00</w:t>
            </w:r>
          </w:p>
        </w:tc>
      </w:tr>
      <w:tr>
        <w:trPr>
          <w:trHeight w:val="31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изалишз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200,0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,433,588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500.000,00</w:t>
            </w:r>
          </w:p>
        </w:tc>
      </w:tr>
      <w:tr>
        <w:trPr>
          <w:trHeight w:val="525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КУПНО УРЕЂЕЊЕ И ИЗГРАДЊА ГРА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84,641,080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56,002,526.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623.829.071,16</w:t>
            </w:r>
          </w:p>
        </w:tc>
      </w:tr>
      <w:tr>
        <w:trPr>
          <w:trHeight w:val="300" w:hRule="atLeast"/>
        </w:trPr>
        <w:tc>
          <w:tcPr>
            <w:tcW w:w="2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КУПНИ РАСХОДИ БУЏЕТ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,102,583,907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48,163,655.6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1.159.593.164,8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53.</w:t>
        <w:tab/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одредби члана 11. Закона о комуналним делатностима ("Службени гласник РС", бр. 16/97, 42/98) и одредаба члана 31. Статута општине Кикинда ("Службени гласник РС", бр. 6/02, 18/04, 22/04 и 2/06), Скупштина општине Кикинда на седници од 11.04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ОВЕРАВАЊУ ПОСЛОВА УРЕЂЕЊА И ОДРЖАВАЊА ПАРКОВА, ЗЕЛЕНИХ И РЕКРЕАЦИОНИХ ПОВРШИНА, ДРУШТВЕНОМ ПРЕДУЗЕЋУ "РАСАДНИК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уштвеном предузећу "Расадник" Кикинда поверава се обављање комуналне делатности – уређење и одржавање паркова, зелених и рекреационих површин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веравање обављања комуналне делатности из члана 1. Одлуке врши се на период од годину дан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веравање послова врши се непосредном погодб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лижи услови за обављање поверене комуналне делатности, као и међусобна права, обавезе и одговорности уредиће се уговором који ће у име општине Кикинда закључити председник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говором из члана 4. Одлуке регулисаћ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локације, врста и обим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- обавезе предузећа у погледу обезбеђења услова за континуирано, уредно и квалитетно вршењ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поверене комуналне делатност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- међусобна права и обавезе у случају повећања обима радова и у случају повећања цена материјал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и радне снаг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услови и поступак раскида уговора пре истека периода на који се делатност повера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- другим питања, правива, обавезама и одговорностима која проистичу из поверавања делатности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</w:t>
      </w:r>
      <w:r>
        <w:rPr>
          <w:sz w:val="20"/>
          <w:lang w:val="sr-CS"/>
        </w:rPr>
        <w:t>Законом  о комуналним делатностима и општинским одлука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Страна 95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Управљање повереном делатношћу и контрола извршења уговорених обавеза у надлежности је ЈП"Дирекција за изградњу град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спекцијски надзор над обављањем поверене делатности врши надлежни орган за комуналне послове,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,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31. тачка 8. и члана 94. Статута општине Кикинда ("Сл.лист општине Кикинда", бр. 6/02, 18/04, 22/04 и 2/06), Скупштина општине Кикинда, на седници одржаној 11.04.2006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ИЗМЕНУ СТАТУТА ЈАВНОГ ПРЕДУЗЕЋА ЗА ЈАВНИ ПРЕВОЗ ПУТНИКА У ДРУМСКОМ САОБРАЋАЈУ "АУТОПРЕВОЗ"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је се сагласност на измену Статута Јавног предузећа за јавни превоз путника у друмском саобраћају "Аутопревоз" Кикинда усвојену на седници Управног одбора ЈП "Аутопревоз", одржаној 27.03.2006.год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у Одлуку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, 18/04, 22/04 и 2/06), Скупштина општине Кикинда на седници одржаној 11.04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ЗАМЕНИКА ПРЕДСЕДНИКА КОМИСИЈЕ ЗА ПРЕДСТАВКЕ И ЖАЛБЕ СКУПШТИНЕ ОПШТИНЕ КИКИНДА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Страна 96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Мирослав Панић из Кикинде, разершава се дужности заменика председника Комисије за представке и жалбе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За заменика председника Комисије за представке и жалбе Скупштине општине Кикинда, именује се  Магдолна Комарек.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, 18/04, 22/04 и 2/06) и члана 12.Одлуке о објавиљивању прописа и дугих аката у "Службеном листу општине Кикинда" ("Сл.лист општине Кикинда", бр.19/04), Скупштина општине Кикинда на седници одржаној 11.04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ОДГОВОРНОГ УРЕДНИКА "СЛУЖБЕНОГ ЛИСТА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Љубан Средић, разрешава се дужности одговорног уредника "Службеног листа општине Кикинд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Драгица Стојановић-Жигић, секретар СО Кикинда, именује се за одговорног уредника "Службеног листа општине Кикинд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Страна 97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00, 25/02, 107/05 и 108/05) и члана 94. Статута општине Кикинда ("Сл.лист општине Кикинда", бр. 6/02, 18/04, 22/04 и 2/06), Скупштина општине Кикинда на седници одржаној 11.04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О РАЗРЕШЕЊУ ВРШИОЦА ДУЖНОСТИ И ИМЕНОВАЊУ ДИРЕКТОРА ЈАВНОГ ПРЕДУЗЕЋА ЗА ЈАВНИ ПРЕВОЗ ПУТНИКА У ДРУМСКОМ САОБРАЋАЈУ "АУТОПРЕВОЗ"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Радислав Иветић, дипл. економиста из Кикинде, разрешава се дужности директора Јавног предузећа за јавни превоз путника у друмском саобраћају "Аутопревоз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lang w:val="sr-CS"/>
        </w:rPr>
        <w:t>За директора Јавног предузећа за јавни превоз путника у друмском саобраћају "Аутопревоз" Кикинда, именује се Радислав Иветић, дипл. економиста из Кикинд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ЈОВАН ПОПОВИЋ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Јован Поповић" Кики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Глушица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адован Кокот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Гордана Ћаћ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а Ашкић, представник наставничког већа.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5. Рената Кочиш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Љиљана Пиперски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Зорана Завишић, представник Савета родитеља.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Страна 98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8. Анкица Ћојанов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Светозар Рељин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0"/>
        </w:rPr>
        <w:t>I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Јован Поповић" Кикинда, број 04-06-19/2002 од 7.06.2002.године, Решења о разрешењу и именовању чланова школског одбора Основне школе "Јован Поповић" Кикинда, број 04-06-56/2003 од 25.12.2003. године и Решење број 04-06-4/2005 од 1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ФЕЈЕШ КЛАР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Фејеш Клара" Кики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Ференц Ковач, 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ливера Немче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рко Граховац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Лазар Дем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нежана Милићев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Хајналка Тот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ебојша Лакета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Золтан Моротвански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Велибор Пипер, представник Савета родитељ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Фејеш Клара" Кикинда, број 04-06-19/2002 од 7.06.2002.године, Решења о разрешењу и именовању чланова школског одбора Основне</w:t>
      </w:r>
      <w:r>
        <w:rPr>
          <w:sz w:val="22"/>
          <w:lang w:val="sr-CS"/>
        </w:rPr>
        <w:t xml:space="preserve"> школе "Ф.Клара" Кикинда број 04-06-4/2005 од 18.03.2005. године и  Решење број 04-06-7/2005 од 18.04.2005.године. 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Страна 99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6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СВЕТИ САВ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Свети Сава" Кики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убинка Кресоја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Зивлак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Горан Зор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имитр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ника Сабо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Мирјана Бошков - Лимбахтер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Оливера Кантар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Слободан Констатинов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Тибор Карачоњи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Свети Сава" Кикинда, број 04-06-19/2002 од 7.06.2002.године и Решења о разрешењу и именовању чланова школског одбора Основне школе "Свети Сава" Кикинда</w:t>
      </w:r>
      <w:r>
        <w:rPr>
          <w:sz w:val="20"/>
        </w:rPr>
        <w:t xml:space="preserve"> </w:t>
      </w:r>
      <w:r>
        <w:rPr>
          <w:sz w:val="20"/>
          <w:lang w:val="sr-CS"/>
        </w:rPr>
        <w:t xml:space="preserve">  број 04-06-4/2005 од 18.03.2005.го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</w:rPr>
        <w:t>Страна 100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ЖАРКО ЗРЕЊАНИН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Жарко Зрењанин" Кики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Гордана Кљај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Јелена Марко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Босиљка Ћупурдија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Дилбер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оривој Бадрљица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Душан Белов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Горан Љубојевић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Драган Крстонош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Србислава Дрндарски, представник Савета родитељ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Жарко Зрењанин" Кикинда, број 04-06-19/2002 од 7.06.2002.године, Решење о разрешењу и именовању чланова школског одбора Основне школе "Жарко Зрењанин" Кикинда, број 04-06-25/2002 од 7.10.2002.године и Решење број 04-06-4/2005 од 1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ВУК КАРАЏИЋ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Вук Караџић" Кики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убомир Копривица, представник локалне самоуправе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. Петар Решћански, представник локалне самоуправе.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3. Радован Субин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</w:rPr>
        <w:t>Страна 101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4. Нада Јаковљев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есна Маринков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Милан Паш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одраг Влајин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Зоран Јанков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Драгомир Баб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Вук Караџић" Кикинда, број 04-06-19/2002 од 7.06.2002.године, Решење о разрешењу и именовању чланова школског одбора Основне школе "Вук Караџић" Кикинда   број 04-06-25/2002 од 7.10.2002.године,</w:t>
        <w:tab/>
        <w:t xml:space="preserve"> Решење број 04-06-53/2004 од 14.12.2004.године, Решење број 04-06-4/2005 од 18.03.2005.године и Решење број 04-06-16/2005 од 6.12.2005.године.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</w:t>
      </w:r>
      <w:r>
        <w:rPr>
          <w:b/>
          <w:bCs/>
          <w:sz w:val="20"/>
        </w:rPr>
        <w:t>ЂУРА ЈАКШИЋ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Ђура Јакшић"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Тања Ножица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Мајстор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ован Џаковић,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иљана Радујко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осава Михајловић 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Предраг Недин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Бранислав Изда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ира Рај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Драган Томашев, представник Савета родитеља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Ђура Јакшић", број 04-06-19/2002 од 7.06.2002.године, Решење о разрешењу и именовању чланова школског одбора Основне школе "Ђура Јакшић", број 04-06-36/2002 од 9.12.2002. године и Решење број 04-06-4/2005 од 1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</w:rPr>
        <w:t>Страна 102.           Број 5.                      "Сл.лист општине Кикинда"                   11.04.2006.годинe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 6.Октобар" Кики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елинка Кривокап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есна Дрљ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лата Узуро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Загорка Новаков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ера Ђенге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 Ступар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арија Цуц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Гордана Копривица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Љубомир  Добош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6.Октобар" Кикинда, број 04-06-19/2002 од 7.06.2002.године, Решење о разрешењу и именовању чланова школског одбора Основне школе "6.Октобар" Кикинда број 04-06-7/2004 од 6.02.2004. године,  Решење број 04-06-4/2005 од 18.03.2005.године, Решење број 04-06-12/2005. од 22.06.2005.године и Решење број 04-06-16/2005. године од 6.12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</w:rPr>
        <w:t>Страна 103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5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МУЗИЧКЕ ШКОЛЕ "СЛОБОДАН МАЛБАШКИ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музичке школе "Слободан Малбашки"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агомир Коџопељ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овица Анђелк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Ковиљка Стојан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агана Рацков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есна Хун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Сандра Кеча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Гордана Јович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ранка Даљев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Иштван Берта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музичке школе "Слободан Малбашки", број 04-06-19/2002 од 7.06.2002.године и Решење о разрешењу и именовању чланова школског одбора Основне музичке школе "Слободан Малбашки", број 04-06-4/2005 од 1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"ПЕТАР КОЧИЋ " НАКОВО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Петар Кочић" Наково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Будимир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</w:rPr>
        <w:t>Страна 104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Котур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ован Маљк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ордана Одаџин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иљана Новаков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Весна Бурса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Биљана Иван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ирко Зор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ра Мудрин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Петар Кочић" Наково, број 04-06-19/2002 од 7.06.2002.године, Решења о разрешењу и именовању чланова школског одбора Основне школе "Петар Кочић" Наково  број 04-06-4/2005 од 18.03.2005.године и Решење број 04-06-3/2006 од 7.03.2006.го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СЛАВКО РОДИЋ" БАНАТСКО ВЕЛИ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Славко Родић" Банатско Велико Село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оран Латин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ка Поп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тана Бранковић,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аница Баб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тар Баб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ко Атлаг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Љиљана Ковачев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Дијана Стојаков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Ема Крејић, представник Савета родитељ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105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Даном ступања на снагу овог Решења престаје да важи Решење о именовању чланова школског одбора Основне школе "Славко Родић" Бан.Вел.Село, број 04-06-19/2002 од 7.06.2002.године, Решење о разрешењу и именовању чланова школског одбора Основне школе "Славко Родић" Бан.Вел.Село број 04-06-45/2003 од 3.11.2003. године, Решење број 04-06-4/2005 од 18.03.2005.године, Решење број 04-06-11/2005 од 7.06.2005.године,  и  Решење број 04-06-3/2006 од 7.03.2006.год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ИВО ЛОЛА РИБАР" НОВИ КОЗАРЦ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Иво Лола Рибар" Нови Козарци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ања Каран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Миловановић,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нежана Поп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Нела  Тица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Ињац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Виолета Периз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енко Брк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Слађана Војвод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дравка Кривокућа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Иво Лола Рибар" Нови Козарци, број 04-06-19/2002 од 7.06.2002.године, Решење о разрешењу и именовању чланова школског одбора Основне школе "Иво Лола Рибар" Нови Козарци број 04-06-7/2004 од 6.02.2004.године, Решење број 04-06-4/2005 од 18.03.2005.године и Решење број 04-06-6/2005 од 4.04.2005.године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106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ГЛИГОРИЈЕ ПОПОВ" РУС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Глигорије Попов" Руско Село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Шандор Талпаи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авица Коваче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Драг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Златан Војвод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Јасмина Прок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Анамарија Нађ 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 Драгана Митров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орбала Чикош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Клара Иштван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Глигорије Попов" Руско Село, број 04-06-19/2002 од 7.06.2002.године, Решење о разрешењу и именовању чланова школског одбора Основне школе "Глигорије Попов" Руско Село  број 04-06-4/2005 од 18.03.2005.године и Решење број 04-06-6/2005 од 4.4.2005.године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107.           Број 5.                      "Сл.лист општине Кикинда"                   11.04.2006.годинe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</w:t>
      </w:r>
      <w:r>
        <w:rPr>
          <w:b/>
          <w:bCs/>
          <w:sz w:val="20"/>
        </w:rPr>
        <w:t>БРАТСТВО ЈЕДИНСТВО" БАНАТСКА ТОПОЛ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Братство - јединство" Бан.Топол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Јован Ча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дравко Селак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илвија Ердег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Каталин Молнар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Међеши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Золтан Чемере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Ђенђи Вереб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Зорица Латинов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Отилија Тот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Братство-јединство" Бан.Топола, број 04-06-19/2002 од 7.06.2002.године и Решење о разрешењу и именовању чланова школског одбора Основне школе "Братство - јединство" Бан.Топола, број 04-06-4/2005 од 1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0"/>
          <w:lang w:val="sr-CS"/>
        </w:rPr>
        <w:t>О ИМЕНОВАЊУ ЧЛАНОВА ШКОЛСКОГ ОДБОРА ОСНОВНЕ ШКОЛЕ "</w:t>
      </w:r>
      <w:r>
        <w:rPr>
          <w:b/>
          <w:bCs/>
          <w:sz w:val="20"/>
        </w:rPr>
        <w:t>1.</w:t>
      </w:r>
      <w:r>
        <w:rPr>
          <w:b/>
          <w:bCs/>
          <w:sz w:val="20"/>
          <w:lang w:val="sr-CS"/>
        </w:rPr>
        <w:t>ОКТОБАР" БАШАИД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1.Октобар" Башаид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ојанка Црвенков-Пејин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ивој Влајко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ељко Бакић, представник локалне самоуправе.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4. Биљана Пилипов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орад Максић, представник наставничког већа.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6. Ђуђа Микалачки, представник наставнич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108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7. Биљана Јеремић, представник Савета родитељ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8. Светлана Вујановић, представник Савета родитељ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9. Тодор Митровић, представник Савета родитељ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2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1.Октобар" Башаид, број 04-06-19/2002 од 7.06.2002.године, Решење о разрешењу и именовању чланова школског одбора Основне школе "1.Октобар" Башаид, број 04-06-7/2004 од 6.02.2004. године, Решење број 04-06-4/2005 од 18.03.2005.године  и Решење број 04-06-11/2005 од 7.06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</w:rPr>
        <w:tab/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МИЛИВОЈ ОМОРАЦ"ИЂОШ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Миливој Оморац" Иђош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ета Бајкин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адинка Алекс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идосава Јовано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Верица Тот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Зора Хучка - Ковачев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Јасмина Барбул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Олгица Бројчин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Север Марјанов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елена Колдан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Миливој Оморац" Иђош, број 04-06-19/2002 од 7.06.2002.године и Решења о разрешењу и именовању чланова школског одбора Основне школе "Миливој Оморац" Иђош  број 04-06-4/2005 од 18.03.2005.године.</w:t>
        <w:tab/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Страна 109.           Број 5.                      "Сл.лист општине Кикинда"                   11.04.2006.годинe</w:t>
      </w:r>
      <w:r>
        <w:rPr>
          <w:sz w:val="22"/>
          <w:lang w:val="sr-CS"/>
        </w:rPr>
        <w:tab/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</w:r>
      <w:r>
        <w:rPr>
          <w:sz w:val="22"/>
        </w:rPr>
        <w:t>I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ЧЛАНОВА ШКОЛСКОГ ОДБОРА ОСНОВНЕ ШКОЛЕ "МОРА КАРОЉ" САЈА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Мора Карољ" Сајан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оберт Зомбори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про Корнел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ожеф Ђармати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Ливија Лабади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лонка Тот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Тибор Лабади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Клара Палатинуш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Флоријан Лабади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Клара Кормањош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Мора Карољ" Сајан, број 04-06-19/2002 од 7.06.2002.године и Решења о разрешењу и именовању чланова школског одбора Основне школе "Мора Карољ" Сајан  број 04-06-4/2005 од 1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Страна 110.           Број 5.                      "Сл.лист општине Кикинда"                   11.04.2006.годинe</w:t>
      </w:r>
      <w:r>
        <w:rPr>
          <w:sz w:val="22"/>
          <w:lang w:val="sr-CS"/>
        </w:rPr>
        <w:tab/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6/02, 18/04, 22/04 и 2/06), Скупштина општине Кикинда на седници одржаној  11.04.2006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МЕНОВАЊУ ЧЛАНОВА ШКОЛСКОГ ОДБОРА ОСНОВН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ВАСА СТАЈИЋ" МОКРИ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Васа Стајић" Мокрин</w:t>
      </w:r>
      <w:r>
        <w:rPr>
          <w:sz w:val="20"/>
        </w:rPr>
        <w:t>,</w:t>
      </w:r>
      <w:r>
        <w:rPr>
          <w:sz w:val="20"/>
          <w:lang w:val="sr-CS"/>
        </w:rPr>
        <w:t xml:space="preserve">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а Мирков,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Лаз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одраг Крчмаре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Јелена Благ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ладимир Митрески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Ковица Ристић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Горан Дем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Олгица Бајшански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Даринка Маљуг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аном ступања на снагу овог Решења престаје да важи Решење о именовању чланова школског одбора Основне школе "Васа Стајић" Мокрин, број 04-06-19/2002 од 7.06.2002.године и Решење о разрешењу и именовању чланова школског одбора Основне школе "Васа Стајић" Мокрин, број 04-06-4/2005 од 18.03.2005.године.</w:t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 а ступа на снагу 7.06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О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1.04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Страна 111.           Број 5.                      "Сл.лист општине Кикинда"                   11.04.2006.годинe</w:t>
      </w:r>
      <w:r>
        <w:rPr>
          <w:sz w:val="22"/>
          <w:lang w:val="sr-CS"/>
        </w:rPr>
        <w:tab/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4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5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6. 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7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8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9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0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1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2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3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4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5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6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7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8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9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0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И ОПШТИНЕ КИКИНДА</w:t>
        <w:tab/>
        <w:tab/>
        <w:tab/>
        <w:tab/>
        <w:tab/>
        <w:tab/>
        <w:t>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1.ОДЛУКА О МРЕЖИ ОСНОВНИХ ШКОЛА СА СЕДИШТЕМ 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ТЕРИТОРИЈИ ОПШТИНЕ КИКИНДА</w:t>
        <w:tab/>
        <w:tab/>
        <w:tab/>
        <w:tab/>
        <w:tab/>
        <w:tab/>
        <w:t>7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2.ОДЛУКА О ИЗМЕНАМА И ДОПУНАМА ОДЛУКЕ О БУЏЕТУ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 ЗА 2006. ГОДИНУ</w:t>
        <w:tab/>
        <w:tab/>
        <w:tab/>
        <w:tab/>
        <w:tab/>
        <w:tab/>
        <w:tab/>
        <w:t>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3.ОДЛУКА О ПОВЕРАВАЊУ ПОСЛОВА УРЕЂЕЊА И ОДРЖАВАЊА ПАРКОВ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ЗЕЛЕНИХ И РЕКРЕАЦИОНИХ ПОВРШИНА, ДРУШТВЕНОМ ПРЕДУЗЕЋ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"РАСАДНИК" КИКИНДА</w:t>
        <w:tab/>
        <w:tab/>
        <w:tab/>
        <w:tab/>
        <w:tab/>
        <w:tab/>
        <w:tab/>
        <w:tab/>
        <w:t>9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4.ОДЛУКА О ДАВАЊУ САГЛАСНОСТИ НА ИЗМЕНУ СТАТУТА Ј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РЕДУЗЕЋА ЗА ЈАВНИ ПРЕВОЗ ПУТНИКА У ДРУМСКОМ САОБРАЋАЈ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"АУТОПРЕВОЗ" КИКИНДА</w:t>
        <w:tab/>
        <w:tab/>
        <w:tab/>
        <w:tab/>
        <w:tab/>
        <w:tab/>
        <w:tab/>
        <w:t>9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Страна 112.           Број 5.                      "Сл.лист општине Кикинда"                   11.04.2006.годинe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5.РЕШЕЊЕ О РАЗРЕШЕЊУ И ИМЕНОВАЊУ ЗАМЕНИК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ОМИСИЈЕ ЗА ПРЕДСТАВКЕ И ЖАЛБЕ СКУПШТИНЕ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9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6.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9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7.РЕШЕЊЕ О РАЗРЕШЕЊУ ВРШИОЦА ДУЖНОСТИ И ИМЕНОВАЊ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ИРЕКТОРА ЈАВНОГ ПРЕДУЗЕЋА ЗА ЈАВНИ ПРЕВОЗ ПУТ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РУМСКОМ САОБРАЋАЈУ "АУТОПРЕВОЗ" КИКИНДА</w:t>
        <w:tab/>
        <w:tab/>
        <w:tab/>
        <w:tab/>
        <w:t>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8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ЈОВАН ПОПОВИЋ" КИКИНДА</w:t>
        <w:tab/>
        <w:tab/>
        <w:tab/>
        <w:tab/>
        <w:tab/>
        <w:tab/>
        <w:t>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9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ФЕЈЕШ КЛАРА" КИКИНДА</w:t>
        <w:tab/>
        <w:tab/>
        <w:tab/>
        <w:tab/>
        <w:tab/>
        <w:tab/>
        <w:t>9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0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СВЕТИ САВА" КИКИНДА</w:t>
        <w:tab/>
        <w:tab/>
        <w:tab/>
        <w:tab/>
        <w:tab/>
        <w:tab/>
        <w:t>9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1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ЖАРКО ЗРЕЊАНИН" КИКИНДА</w:t>
        <w:tab/>
        <w:tab/>
        <w:tab/>
        <w:tab/>
        <w:tab/>
        <w:t>1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2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ВУК  КАРАЏИЋ" КИКИНДА</w:t>
        <w:tab/>
        <w:tab/>
        <w:tab/>
        <w:tab/>
        <w:tab/>
        <w:tab/>
        <w:t>1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3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ЂУРА ЈАКШИЋ" КИКИНДА</w:t>
        <w:tab/>
        <w:tab/>
        <w:tab/>
        <w:tab/>
        <w:tab/>
        <w:tab/>
        <w:t>1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4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6.ОКТОБАР" КИКИНДА</w:t>
        <w:tab/>
        <w:tab/>
        <w:tab/>
        <w:tab/>
        <w:tab/>
        <w:tab/>
        <w:tab/>
        <w:t>10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5.РЕШЕЊЕ О ИМЕНОВАЊУ ЧЛАНОВА ШКОЛСКОГ ОДБОРА ОСНОВ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УЗИЧКА ШКОЛА "СЛОБОДАН МАЛБАШКИ" КИКИНДА</w:t>
        <w:tab/>
        <w:tab/>
        <w:tab/>
        <w:t>1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6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ШКОЛЕ "ПЕТАР КОЧИЋ" НАКОВО</w:t>
        <w:tab/>
        <w:tab/>
        <w:tab/>
        <w:tab/>
        <w:tab/>
        <w:tab/>
        <w:t>1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7.РЕШЕЊЕ О ИМЕНОВАЊУ 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СЛАВКО РОДИЋ" БАНАТСКО ВЕЛИКО СЕЛО</w:t>
        <w:tab/>
        <w:tab/>
        <w:tab/>
        <w:tab/>
        <w:t>10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8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ИВО ЛОЛА РИБАР"</w:t>
        <w:tab/>
        <w:tab/>
        <w:tab/>
        <w:tab/>
        <w:tab/>
        <w:tab/>
        <w:tab/>
        <w:t>10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9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ГЛИГОРИЈЕ ПОПОВ" РУСКО СЕЛО</w:t>
        <w:tab/>
        <w:tab/>
        <w:tab/>
        <w:tab/>
        <w:tab/>
        <w:t>10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0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БРАТСТВО ЈЕДИНСТВО" БАНАТСКА ТОПОЛА</w:t>
        <w:tab/>
        <w:tab/>
        <w:tab/>
        <w:t>10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1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ШКОЛЕ "1.ОКТОБАР" БАШАИД</w:t>
        <w:tab/>
        <w:tab/>
        <w:tab/>
        <w:tab/>
        <w:tab/>
        <w:tab/>
        <w:tab/>
        <w:t>10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2.РЕШЕЊЕ 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ШКОЛЕ "МИЛИВОЈ ОМОРАЦ" ИЂОШ</w:t>
        <w:tab/>
        <w:tab/>
        <w:tab/>
        <w:tab/>
        <w:tab/>
        <w:tab/>
        <w:t>10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3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ШКОЛЕ "МОРА КАРОЉ" САЈАН</w:t>
        <w:tab/>
        <w:tab/>
        <w:tab/>
        <w:tab/>
        <w:tab/>
        <w:tab/>
        <w:tab/>
        <w:t>10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4.РЕШЕЊЕ О ИМЕНОВАЊУ ЧЛАНОВА ШКОЛСКОГ ОДБОРА ОСНОВНЕ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ШКОЛЕ "ВАСА СТАЈИЋ" МОКРИН</w:t>
        <w:tab/>
        <w:tab/>
        <w:tab/>
        <w:tab/>
        <w:tab/>
        <w:tab/>
        <w:t>11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 Одговорни уредник: </w:t>
      </w:r>
      <w:r>
        <w:rPr>
          <w:b/>
          <w:bCs/>
          <w:sz w:val="20"/>
          <w:lang w:val="sr-CS"/>
        </w:rPr>
        <w:t>ДРАГИЦА СТОЈАНОВИЋ - ЖИГ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.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54:00Z</dcterms:created>
  <dc:creator>IQ</dc:creator>
  <dc:description/>
  <cp:keywords/>
  <dc:language>en-US</dc:language>
  <cp:lastModifiedBy>opstinska uprava</cp:lastModifiedBy>
  <cp:lastPrinted>2006-04-13T10:23:00Z</cp:lastPrinted>
  <dcterms:modified xsi:type="dcterms:W3CDTF">2006-08-23T07:58:00Z</dcterms:modified>
  <cp:revision>94</cp:revision>
  <dc:subject/>
  <dc:title> </dc:title>
</cp:coreProperties>
</file>