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" w:ascii="Yu C Helvetica;Courier" w:hAnsi="Yu C Helvetica;Courier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" w:ascii="Yu C Helvetica;Courier" w:hAnsi="Yu C Helvetica;Courier"/>
        </w:rPr>
        <w:tab/>
      </w:r>
      <w:r>
        <w:rPr>
          <w:rFonts w:cs="Yu C Helvetica;Courier" w:ascii="Yu C Helvetica;Courier" w:hAnsi="Yu C Helvetica;Courier"/>
          <w:b/>
          <w:bCs/>
        </w:rPr>
        <w:t xml:space="preserve">        </w:t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</w:rPr>
        <w:t xml:space="preserve"> </w:t>
      </w:r>
      <w:r>
        <w:rPr>
          <w:b/>
          <w:bCs/>
          <w:lang w:val="sr-CS"/>
        </w:rPr>
        <w:t>9.05</w:t>
      </w:r>
      <w:r>
        <w:rPr>
          <w:rFonts w:cs="Yu C Helvetica;Courier" w:ascii="Yu C Helvetica;Courier" w:hAnsi="Yu C Helvetica;Courier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</w:rPr>
        <w:t xml:space="preserve"> 10 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sr-CS"/>
        </w:rPr>
      </w:pPr>
      <w:r>
        <w:rPr>
          <w:rFonts w:cs="Yu C Helvetica;Courier" w:ascii="Yu C Helvetica;Courier" w:hAnsi="Yu C Helvetica;Courier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0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/04 и 22/04), Скупштина општине Кикинда на седници одржаној 09.05.2005.године, 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ЈАВНОГ ПРЕДУЗЕЋА ЗА ПРОИЗВОДЊУ И СНАБДЕВАЊЕ ПАРОМ И ТОПЛОМ ВОДОМ "ТОПЛАН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  <w:t xml:space="preserve">Бранко Алексић, разрешава се дужности члана Управног одбора Јавног </w:t>
      </w:r>
      <w:r>
        <w:rPr>
          <w:sz w:val="20"/>
          <w:lang w:val="sr-CS"/>
        </w:rPr>
        <w:t>предузећа за производњу и снабдевање паром и топлом водом "Топлана" Кикин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Управног одбора ЈП "Топлана", именује се: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1.  Драгомир Проданов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0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.09.05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lang w:val="sr-CS"/>
        </w:rPr>
        <w:tab/>
        <w:tab/>
        <w:tab/>
        <w:tab/>
        <w:tab/>
        <w:tab/>
        <w:tab/>
      </w:r>
      <w:r>
        <w:rPr>
          <w:sz w:val="20"/>
        </w:rPr>
        <w:tab/>
        <w:t xml:space="preserve">  </w:t>
      </w:r>
      <w:r>
        <w:rPr>
          <w:sz w:val="20"/>
          <w:lang w:val="sr-CS"/>
        </w:rPr>
        <w:t>ПРЕДСЕДНИК СО КИКИНДА</w:t>
      </w:r>
    </w:p>
    <w:p>
      <w:pPr>
        <w:pStyle w:val="Normal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</w:t>
      </w:r>
      <w:r>
        <w:rPr>
          <w:sz w:val="20"/>
        </w:rPr>
        <w:tab/>
        <w:tab/>
      </w:r>
      <w:r>
        <w:rPr>
          <w:sz w:val="20"/>
          <w:lang w:val="sr-CS"/>
        </w:rPr>
        <w:t>Ото Кишмартон,с.р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трана 126.</w:t>
        <w:tab/>
        <w:t>Број 10.</w:t>
        <w:tab/>
        <w:tab/>
        <w:tab/>
        <w:t>"Сл.лист општине Кикинда"</w:t>
        <w:tab/>
        <w:tab/>
        <w:t>9.05.2005.год.</w:t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9.05.2005.године, донела је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О   РАЗРЕШЕЊУ И ИМЕНОВАЊУ ЧЛАНОВА ШКОЛСКОГ ОДБОРА ХЕМИЈСКО ТЕХНОЛОШКЕ И ГРАЂЕВИНСКЕ ШКОЛЕ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Љубица Влашић, представник локалне самоуправе, а Милан Антонић, Штефица Ступовски и Чедомир Гаврилов, представници наставничког већа, разрешавају се дужности чланова  школског одбора Хемијско – технолошке и грађевинске школе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3600" w:firstLine="720"/>
        <w:jc w:val="both"/>
        <w:rPr>
          <w:sz w:val="22"/>
          <w:lang w:val="sr-CS"/>
        </w:rPr>
      </w:pPr>
      <w:r>
        <w:rPr>
          <w:sz w:val="22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Школски одбор Хемијско – технолошке и грађевинске школе,  именује се: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1. Сретенка Лукач - представник  наставничког већ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. Живојин Симић - представник  наставничког већ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3. Радмила Мишков – представник наставничког већ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2"/>
        </w:rPr>
        <w:t xml:space="preserve">III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>РЕПУБЛИКА СРБИЈ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>СКУПШТИНА ОПШТИНЕ КИКИНД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>БРОЈ: 04-06-10/2005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>ДАНА: 09.05.2005.ГОДИНЕ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>КИКИНДА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  <w:t xml:space="preserve">           ПРЕДСЕДНИК СО КИКИНД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трана 127.</w:t>
        <w:tab/>
        <w:t>Број 10.</w:t>
        <w:tab/>
        <w:tab/>
        <w:tab/>
        <w:t>"Сл.лист општине Кикинда"</w:t>
        <w:tab/>
        <w:tab/>
        <w:t>9.05.2005.год.</w:t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.</w:t>
      </w:r>
    </w:p>
    <w:p>
      <w:pPr>
        <w:pStyle w:val="Normal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89. Посебног Колективног уговора за јавна и јавно-комунална предузећа Општине Кикинда, председник општине Кикинда (у даљем тексту: председник Општине) и Репрезентативни синдикат запослених у комунално-стамбеној делатности општине Кикинда ( у даљем тексту: Репрезентативни синдикат) закључили су дана 19.04.2005.годин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ВИ АНЕКС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ОСЕБНОГ КОЛЕКТИВНОГ УГОВОРА ЗА ЈАВНА И ЈАВНО-КОМУНАЛНА ПРЕДУЗЕЋА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вим Анексом посебног колективног уговора за јавна и јавно-комунална предузећа Општине Кикинда врши се измена Колективног уговора за јавна и јавно-комунална предузећа Општине Кикинда од 07.11.2003.године (даље – Основни текст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20. Основног текста став 2. се мења и 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Цена рада за најједноставнији рад утврђује се у висини просечне зараде у привреди општине, умањена за 10% према објављеном податку републичког органа задуженог за послове статистик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62. се мења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Ако услед технолошких, организационих, економских иили организационих промена престане потреба за обављањем одређеног посла или дође до смањења обима посла, послодавац је дужан да пре отказа уговора о раду, запосленом исплати отпремнину најмање у висини 1/3 зараде запосленог за сваку годину рада (радног стажа) у  радном однос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д зарадом у смислу става 1. овог члана, сматра се просечна месечна зарада запосленог исплаћена за последња три месеца, која претходе месецу у којем се отпремнина исплаћуј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авезује се јавна и јавно-комунална предузећа да своје појединачне колективне уговоре ускладе са одредбама Првог Анекса посебног колективног уговора за јавна и јавно-комунална предузећа у року од 7 дана од дана ступања на снагу истог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ви Анекс Посебног Колективног уговора за јавна и јавно-комунална предузећа ступа на снагу даном објављивања  у "Службеном 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ВЛАШЋЕНИ ПРЕДСТАВНИК</w:t>
        <w:tab/>
        <w:tab/>
        <w:tab/>
        <w:tab/>
        <w:t>ПРЕДСЕДНИК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РЕПРЕЗЕНТАТИВНОГ СИНДИКАТА</w:t>
        <w:tab/>
        <w:tab/>
        <w:tab/>
        <w:t>БРОЈ:</w:t>
      </w:r>
      <w:r>
        <w:rPr>
          <w:sz w:val="20"/>
          <w:lang w:val="sl-SI"/>
        </w:rPr>
        <w:t>V</w:t>
      </w:r>
      <w:r>
        <w:rPr>
          <w:sz w:val="20"/>
          <w:lang w:val="sr-CS"/>
        </w:rPr>
        <w:t>-112-43/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71/05</w:t>
        <w:tab/>
        <w:tab/>
        <w:tab/>
        <w:tab/>
        <w:tab/>
        <w:tab/>
        <w:t>ДАНА: 19.04.2005.ГОДИНЕ</w:t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9.04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</w:t>
      </w:r>
      <w:r>
        <w:rPr>
          <w:sz w:val="20"/>
          <w:lang w:val="sr-CS"/>
        </w:rPr>
        <w:t>Живко Попадић,с.р.</w:t>
        <w:tab/>
        <w:tab/>
        <w:tab/>
        <w:tab/>
        <w:t xml:space="preserve">      др Бранислав Блаж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трана 128.</w:t>
        <w:tab/>
        <w:t>Број 10.</w:t>
        <w:tab/>
        <w:tab/>
        <w:tab/>
        <w:t>"Сл.лист општине Кикинда"</w:t>
        <w:tab/>
        <w:tab/>
        <w:t>9.05.2005.год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0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ЈАВНОГ ПРЕДУЗЕЋА ЗА ПРОИЗВОДЊУ И СНАБДЕВАЊЕ ПАРОМ И ТОПЛОМ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ВОДОМ "ТОПЛАНА" КИКИНДА</w:t>
        <w:tab/>
        <w:tab/>
        <w:tab/>
        <w:tab/>
        <w:tab/>
        <w:tab/>
        <w:tab/>
        <w:t xml:space="preserve">     12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1. 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ХЕМИЈСКО ТЕХНОЛОШКЕ И ГРАЂЕВИНСКЕ ШКОЛЕ</w:t>
        <w:tab/>
        <w:tab/>
        <w:tab/>
        <w:tab/>
        <w:t xml:space="preserve">      12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ПРЕДСЕДНИК ОПШТИН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.  ПРВИ АНКЕС ПОСЕБНОГ КОЛЕКТИВНОГ УГОВОРА ЗА ЈАВН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ЈАВНО – КОМУНАЛНА ПРЕДУЗЕЋА ОПШТИНЕ КИКИНДА</w:t>
        <w:tab/>
        <w:tab/>
        <w:tab/>
        <w:t xml:space="preserve">      12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SLUZBENI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48:00Z</dcterms:created>
  <dc:creator>duk</dc:creator>
  <dc:description/>
  <cp:keywords/>
  <dc:language>en-US</dc:language>
  <cp:lastModifiedBy>duk</cp:lastModifiedBy>
  <cp:lastPrinted>2005-05-10T13:06:00Z</cp:lastPrinted>
  <dcterms:modified xsi:type="dcterms:W3CDTF">2005-05-27T10:51:00Z</dcterms:modified>
  <cp:revision>2</cp:revision>
  <dc:subject/>
  <dc:title> </dc:title>
</cp:coreProperties>
</file>