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/>
      </w:pPr>
      <w:r>
        <w:rPr/>
        <w:t>СЛУЖБЕНИ ЛИС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635</wp:posOffset>
                </wp:positionV>
                <wp:extent cx="1437005" cy="196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196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6370" cy="1969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6370" cy="1969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5pt;height:155.1pt;mso-wrap-distance-left:9pt;mso-wrap-distance-right:9pt;mso-wrap-distance-top:0pt;mso-wrap-distance-bottom:0pt;margin-top:0.0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6370" cy="1969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6370" cy="1969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b/>
          <w:bCs/>
          <w:sz w:val="52"/>
          <w:lang w:val="sr-CS"/>
        </w:rPr>
        <w:t>општине</w:t>
      </w:r>
      <w:r>
        <w:rPr>
          <w:rFonts w:cs="Yu C Helvetica;Courier New" w:ascii="Yu C Helvetica;Courier New" w:hAnsi="Yu C Helvetica;Courier New"/>
          <w:b/>
          <w:bCs/>
          <w:sz w:val="52"/>
        </w:rPr>
        <w:t xml:space="preserve"> </w:t>
      </w:r>
      <w:r>
        <w:rPr>
          <w:b/>
          <w:bCs/>
          <w:sz w:val="52"/>
          <w:lang w:val="sr-CS"/>
        </w:rPr>
        <w:t xml:space="preserve">Кикинда </w:t>
      </w:r>
    </w:p>
    <w:p>
      <w:pPr>
        <w:pStyle w:val="Normal"/>
        <w:rPr>
          <w:rFonts w:ascii="Yu C Helvetica;Courier New" w:hAnsi="Yu C Helvetica;Courier New" w:cs="Yu C Helvetica;Courier New"/>
          <w:b/>
          <w:b/>
          <w:bCs/>
          <w:sz w:val="52"/>
          <w:lang w:val="sr-CS"/>
        </w:rPr>
      </w:pPr>
      <w:r>
        <w:rPr>
          <w:rFonts w:cs="Yu C Helvetica;Courier New" w:ascii="Yu C Helvetica;Courier New" w:hAnsi="Yu C Helvetica;Courier New"/>
          <w:b/>
          <w:bCs/>
          <w:sz w:val="52"/>
          <w:lang w:val="sr-CS"/>
        </w:rPr>
      </w:r>
    </w:p>
    <w:p>
      <w:pPr>
        <w:pStyle w:val="Normal"/>
        <w:rPr>
          <w:rFonts w:ascii="Yu C Helvetica;Courier New" w:hAnsi="Yu C Helvetica;Courier New" w:cs="Yu C Helvetica;Courier New"/>
          <w:sz w:val="52"/>
        </w:rPr>
      </w:pPr>
      <w:r>
        <w:rPr>
          <w:rFonts w:cs="Yu C Helvetica;Courier New" w:ascii="Yu C Helvetica;Courier New" w:hAnsi="Yu C Helvetica;Courier New"/>
          <w:sz w:val="52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  <w:tab/>
      </w:r>
    </w:p>
    <w:p>
      <w:pPr>
        <w:pStyle w:val="Normal"/>
        <w:jc w:val="both"/>
        <w:rPr>
          <w:b/>
          <w:b/>
          <w:bCs/>
          <w:lang w:val="sr-CS"/>
        </w:rPr>
      </w:pPr>
      <w:r>
        <w:rPr/>
        <w:tab/>
        <w:tab/>
        <w:t xml:space="preserve">   </w:t>
      </w:r>
      <w:r>
        <w:rPr>
          <w:b/>
          <w:bCs/>
          <w:lang w:val="sr-CS"/>
        </w:rPr>
        <w:t>ГОДИНА</w:t>
      </w:r>
      <w:r>
        <w:rPr>
          <w:rFonts w:cs="Yu C Helvetica;Courier New" w:ascii="Yu C Helvetica;Courier New" w:hAnsi="Yu C Helvetica;Courier New"/>
          <w:b/>
          <w:bCs/>
        </w:rPr>
        <w:t xml:space="preserve"> 40  </w:t>
      </w:r>
      <w:r>
        <w:rPr>
          <w:b/>
          <w:bCs/>
          <w:lang w:val="sr-CS"/>
        </w:rPr>
        <w:t xml:space="preserve"> ДАНА</w:t>
      </w:r>
      <w:r>
        <w:rPr>
          <w:rFonts w:cs="Yu C Helvetica;Courier New" w:ascii="Yu C Helvetica;Courier New" w:hAnsi="Yu C Helvetica;Courier New"/>
          <w:b/>
          <w:bCs/>
        </w:rPr>
        <w:t xml:space="preserve"> </w:t>
      </w:r>
      <w:r>
        <w:rPr>
          <w:b/>
          <w:bCs/>
          <w:lang w:val="sr-CS"/>
        </w:rPr>
        <w:t>18.03</w:t>
      </w:r>
      <w:r>
        <w:rPr>
          <w:rFonts w:cs="Yu C Helvetica;Courier New" w:ascii="Yu C Helvetica;Courier New" w:hAnsi="Yu C Helvetica;Courier New"/>
          <w:b/>
          <w:bCs/>
        </w:rPr>
        <w:t xml:space="preserve">.2005. </w:t>
      </w:r>
      <w:r>
        <w:rPr>
          <w:b/>
          <w:bCs/>
          <w:lang w:val="sr-CS"/>
        </w:rPr>
        <w:t>ГОДИНЕ</w:t>
      </w:r>
      <w:r>
        <w:rPr>
          <w:rFonts w:cs="Yu C Helvetica;Courier New" w:ascii="Yu C Helvetica;Courier New" w:hAnsi="Yu C Helvetica;Courier New"/>
          <w:b/>
          <w:bCs/>
        </w:rPr>
        <w:t xml:space="preserve">   </w:t>
      </w:r>
      <w:r>
        <w:rPr>
          <w:b/>
          <w:bCs/>
          <w:lang w:val="sr-CS"/>
        </w:rPr>
        <w:t>БРОЈ</w:t>
      </w:r>
      <w:r>
        <w:rPr>
          <w:rFonts w:cs="Yu C Helvetica;Courier New" w:ascii="Yu C Helvetica;Courier New" w:hAnsi="Yu C Helvetica;Courier New"/>
          <w:b/>
          <w:bCs/>
        </w:rPr>
        <w:t xml:space="preserve"> 5 </w:t>
      </w:r>
    </w:p>
    <w:p>
      <w:pPr>
        <w:pStyle w:val="Normal"/>
        <w:jc w:val="both"/>
        <w:rPr>
          <w:rFonts w:ascii="Yu C Helvetica;Courier New" w:hAnsi="Yu C Helvetica;Courier New" w:cs="Yu C Helvetica;Courier New"/>
          <w:b/>
          <w:b/>
          <w:bCs/>
          <w:lang w:val="sr-CS"/>
        </w:rPr>
      </w:pPr>
      <w:r>
        <w:rPr>
          <w:rFonts w:cs="Yu C Helvetica;Courier New" w:ascii="Yu C Helvetica;Courier New" w:hAnsi="Yu C Helvetica;Courier New"/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СКУПШТИНA ОПШТИНЕ КИКИНД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</w:rPr>
        <w:t xml:space="preserve">     </w:t>
      </w:r>
      <w:r>
        <w:rPr>
          <w:sz w:val="20"/>
        </w:rPr>
        <w:tab/>
        <w:tab/>
      </w:r>
      <w:r>
        <w:rPr>
          <w:sz w:val="20"/>
          <w:lang w:val="sr-CS"/>
        </w:rPr>
        <w:t xml:space="preserve">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6.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sz w:val="20"/>
          <w:lang w:val="sr-CS"/>
        </w:rPr>
        <w:t>На основу члана 78. Закона о локалној самоуправи ("Сл.гласник РС", број 9/02, 33/04 и 135/04) и члана 31. тачка 13. Статута општине Кикинда ("Сл.лист општине Кикинда", бр. 6/02, 18/04 и 22/04), Скупштина општине Кикинда на седници одржаној 18.03.2005.године, донела је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Д Л У К У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О ИЗМЕНАМА ОДЛУКЕ О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ПШТИНСКИМ АДМИНИСТРАТИВНИМ ТАКСАМ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Одлуци о општинским административним таксама ("Сл.лист општине Кикинда", бр. 8/03 и 15/03. Тарифа општинских административних такси се мења и гласи: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ТАРИФ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ПШТИНСКИХ АДМИНИСТРАТИВНИХ ТАКСИ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Тарифни број 1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За захтев, молбу, предлог, пријаву и други поднесак ако овом одлуком није другачије прописано – 40,00 динар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Захтев за давање мишљења о примени општинских прописа – 500,00 динара 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НАПОМЕНА: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Такса по овом тарифном броју не плаћа се за накнадне поднеске којима странка захтева само брже поступање по раније поднетом захтеву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Тарифни број 2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За сва решења која доноси Општинска управа ако овом Одлуком није другачије прописано – 120,00 динара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НАПОМЕНА: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Ако се доноси једно решење по захтеву више лица такса по овом тарифном броју плаћа се онолико пута колико има лица којима се решење уручује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Тарифни број 3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За уверења по члану 161. Закона о општем управном поступку ако овом Одлуком није другачије прописано 60,00 динар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За уверења по члану 162. Закона о општем управном поступку ако овом Одлуком није другачије прописано 90,00 динара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Тарифни број 4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За жалбе против решења које доноси Општинска управа ако овом Одлуком није другачије прописано 100,00 динара .</w:t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 53.</w:t>
        <w:tab/>
        <w:t>Бро 5</w:t>
        <w:tab/>
        <w:tab/>
        <w:tab/>
        <w:t>"Сл.лист општине Кикинда"</w:t>
        <w:tab/>
        <w:tab/>
        <w:t>18.03.2005.год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Тарифни број 5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За списе и радње из области личних стања грађана плаћа се такса, и то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за издавање извода из матичних књига (рођених, венчаних, умрлих) 50,00 динар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за издавање извода из матичних књига (рођених, венчаних, умрлих) на међународном образцу  150,00 динар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за издавање уверења о држављанству 60,00 динар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за издавање уверења о слободном брачном стању 200,00 динар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за решења о исправкама у матичним књигама, 150,00 динар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6. за решења о накнадном упису у матичне књиге 150,00 динар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7. закључење брака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>-у току радног вемена 200,00 динар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>- ван радног времена 400,00 динар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>- изван службених просторија и по посебном захтеву 4.000,00 динара 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8. давање изјаве о промени личног имена после развода брака 150,00 динар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9. Издавање решења о промени личног имена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>- после развода брака 200,00 динар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>- у осталим случајевима 1.500,00 динар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0. овера захтева за издавање личне карте 50,00 динар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Тарифни број 6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За списе и радње из области општих послова плаћа се такса, и то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овера потписа – по једном потпису 80,00 динар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овера аутентичности рукописа или овера преписа и  фотокопија за сваки полутабак оригинала 80,00 динар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овера пуномоћја за послове у вези моторних возила 1.000,00 динар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овера пуномоћја осим пуномоја из тачке 3. овог тарифног броја 100,00 динар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овера потписа и рукописа ван службенх просторија 250,00 динар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6. издавање потврде о животу, имовном стању и издржавању која се користи у иностранству 1.500,00 динар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7. увид упројектну документацију која се налази у архиви 800,00 динар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8. издавање преписа, односно фотокопије из архиве 200,00 динара по предмету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9. за опомену којом се обвезник позива да плати таксу 50,00 динар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НАПОМЕНА: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Полутабаком, у смислу ове Одлуке, сматра се лист хартије формата А4 или мањег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Тарифни број 7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За списе и радње из области занатства, угоститељства, туризма, саобраћаја, пољопривреде и слично плаћа се такса, и то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 54.</w:t>
        <w:tab/>
        <w:t>Бро 5</w:t>
        <w:tab/>
        <w:tab/>
        <w:tab/>
        <w:t>"Сл.лист општине Кикинда"</w:t>
        <w:tab/>
        <w:tab/>
        <w:t>18.03.2005.год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за решавање за отварање трговинских, угоститељских и занатских радњи и упис у регистар – 300,00 динар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за решења о одјављивању свих врста радњи 300,00 динар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за решења о привременој одјави радње – 100,00 динар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за решења о пресељењу радње 500,00 динар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за решења о настављању обављања делатности – 100,00 динар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6. за решења о проширењу делатности 800,00 динара по шифри делатности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7. за решења о издвојеној пословној просторији 400,00 динара 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8. за решења о измени правоснажног решења – 100,00 динара 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 xml:space="preserve">9. за решења о отварању заједничких радњи по оснивачу – суоснивачу 100,00 динара, максимално 1.000,00 динара. 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10. за издавање уверења за увоз репродукционог материјала за своју делатност (једна календарска година) 2.000,00 динар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1. за издавање дозволе за продају пољопривредних производа 100,00 динар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2. за издавање дозволе за такси превоз – 200,00 динар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3. за издавање дозволе за аутопревознике – 200,00 динар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4. за оверу и регистрацију аутобуске линије у градском и приградском саобраћају – по линији 1.000,00 динара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Тарифни број 8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За списе и радње из области урбанизма и грађевинарства плаћа се такса, и то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за захтев за легализацију изграђених стамбених објеката 250,00 динар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за легализацију изграђених пословних објеката 36,00 динара по м2 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за издавање уверења на основу увиђаја о стању објеката и степену изграђености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>- за стамбено индивидуалне објекте 450,00 динар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>- за пословне објекте 900,00 динар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за одобрење за изградњу објеката – по објекту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>- за смтабене објекте 300,00 динар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>- за пословне објекте 450,00 динара 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за вршење техничког прегледа стамбених и других објеката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>- грађани 800,00 динар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>- пословни објекти 1.600,00 динара по пословној јединици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>- стамбене зграде 1.000,00 динара по стамбеној јединици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6. за излазак комисије ради утврђивања чињеничног стања по захтеву странке – 1.200,00 динар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7. за излазак службеног лица (инспектора) ван просторије општинске управе по захтеву странке 400,00 динара 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8. овера елабората етажне својине 300,00 динар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 55.</w:t>
        <w:tab/>
        <w:t>Бро 5</w:t>
        <w:tab/>
        <w:tab/>
        <w:tab/>
        <w:t>"Сл.лист општине Кикинда"</w:t>
        <w:tab/>
        <w:tab/>
        <w:t>18.03.2005.год.</w:t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9. захтев за исељење бесправно усељених лица 400,00 динара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Тарифни број 9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За решења која доноси Скупштина општине Кикинда и председник општине по захтеву странке плаћа се такса у износу од 400,00 динара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ва Одлука ступа на снагу осмог дана од дана објављивања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4/2005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8.03.2005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Ото Кишмартон,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7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34. Закона о планирању и изградњи ("Сл.гласник РС", број 47/03) и члана 31. Статута општине Кикинда ("Сл.лист општине Кикинда", број 6/02, 18/04 и 22/04), Скупштина општине Кикинда, на седници одржаној дана 18.03.2005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Д Л У К У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ИЗМЕНИ И ДОПУНИ ОДЛУКЕ О ОБРАЗОВАЊУ КОМИСИЈЕ ЗА ПЛАНОВ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Одлуци о образовању Комисије за планове ("Сл.лист општине Кикинда", број 8/2003), члан 6. мења се и гласи: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"Члан 6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редседнику и члановима Комисије припада нето накнада у висини од 25% износа просека бруто зараде по раднику укупно у Републици према подацима за последњи месец објављен у "Службеном гласнику РС",  по седници којој су присуствовали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оред накнаде обрачунате у складу са претходним ставом, председнику Комисије припада и месечна нето накнада у висини од 25% износа републичког просек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Чланови Комисије са пребивалиштем ван Кикинде имају право на накнаду путних трошкова за долазак на седнице, и то: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 xml:space="preserve">- уколико је превоз вршен редовним саобраћајним средством (аутобусом или возом </w:t>
      </w:r>
      <w:r>
        <w:rPr>
          <w:sz w:val="20"/>
        </w:rPr>
        <w:t xml:space="preserve">II </w:t>
      </w:r>
      <w:r>
        <w:rPr>
          <w:sz w:val="20"/>
          <w:lang w:val="sr-CS"/>
        </w:rPr>
        <w:t>разреда) у пуном износу према цени путне карте,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- код коришћења превоза сопственим аутомобилом, у износу од 15% од цене по литру супер бензина по пређеном километру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рава на накнаду стварно изгубљене зараде и накнаду за службено путовање, председник и чланови Комисије остварују под условима и на начин предвиђен Одлуком о висини накнаде путних трошкова, накнадама и другим трошковима одборника и чланова радних тела Скупштине општине насталих услед вршења дужности у Скупштини општине Кикинда ("Сл.лист општине Кикинда", бр. 7/2001 и 4/2003)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Накнаде из овог члана исплаћиваће се на терет буџета Општине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 56.</w:t>
        <w:tab/>
        <w:t>Бро 5</w:t>
        <w:tab/>
        <w:tab/>
        <w:tab/>
        <w:t>"Сл.лист општине Кикинда"</w:t>
        <w:tab/>
        <w:tab/>
        <w:t>18.03.2005.год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брачун накнада из овог члана вршиће Служба рачуноводства Одељења за управу и финансије Општине Кикинда, на основу евиденције о одржаним седницама, присутности и начину доласка на седнице чланова Комисије, коју ће водити Одељење за стамбено-комуналне послове, урбанизам и привреду  Општине Кикинда"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ва Одлука ступа на снагу осмог  дана од дана објављивања у "Службеном листу општине Кикинда"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4/2005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8.03.2005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Ото Кишмартон,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8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7. Одлуке о оснивању Народног позоришта ("Сл.лист општине Кикинда", бр. 6/92 и 3/02) и члана 94. Статута општине Кикинда ("Сл.лист општине Кикинда", бр. 6/02, 18 /04 и 22/04), Скупштина општине Кикинда на седници одржаној  18.03. 2005.године, донела ј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ЧЛАНОВА УПРАВНОГ ОДБОРА НАРОДНОГ ПОЗОРИШТ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Јован Гверо, разрешава се дужности председника, а Бранко Љубоја, Радомир Ђукановић и Владимир Максић, разрешавају се дужности чланова Управног одбора Народног позоришта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У Управни одбор Народног позоришта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Весна Чипчић, за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Смиља Стојановић, за чла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др Душан Лујанов, за чла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Даринка  Маљугић Бројчин, за члана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4/2005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8.03.2005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Ото Кишмартон,с.р.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9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На основу члана 7. Одлуке о оснивању Народног позоришта ("Сл.лист општине Кикинда", бр. 6/92 и 3/02) и члана 94. Статута општине Кикинда ("Сл.лист општине Кикинда", бр. 6/02, 18 /04 и 22/04), Скупштина општине Кикинда на седници одржаној  18.03.2005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 57.</w:t>
        <w:tab/>
        <w:t>Бро 5</w:t>
        <w:tab/>
        <w:tab/>
        <w:tab/>
        <w:t>"Сл.лист општине Кикинда"</w:t>
        <w:tab/>
        <w:tab/>
        <w:t>18.03.2005.год.</w:t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ЧЛАНОВА НАДЗОРНОГ ОДБОРА НАРОДНОГ ПОЗОРИШТА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Снежана Буцало, разрешава се дужности председника, а Маргит Рељин, разрешава се дужности члана Надзорног одбора Народног позоришт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У Надзорни одбор Народног позоришта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Ивана Кокот, за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Горан Бађок, за члана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4/2005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8.03.2005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Ото Кишмартон,с.р.</w:t>
      </w:r>
    </w:p>
    <w:p>
      <w:pPr>
        <w:pStyle w:val="Normal"/>
        <w:jc w:val="both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  <w:t>20.</w: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7. Одлуке о оснивању Народног музеја ("Сл.лист општине Кикинда", бр. 6/92 ) и члана 94. Статута општине Кикинда ("Сл.лист општине Кикинда", бр. 6/02, 18 /04 и 22/04), Скупштина општине Кикинда на седници одржаној 18.03. 2005.године, донела је</w:t>
      </w:r>
    </w:p>
    <w:p>
      <w:pPr>
        <w:pStyle w:val="Normal"/>
        <w:ind w:firstLine="720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ЧЛАНОВА УПРАВНОГ ОДБОРА НАРОДНОГ МУЗЕЈА</w:t>
      </w:r>
    </w:p>
    <w:p>
      <w:pPr>
        <w:pStyle w:val="Normal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I</w:t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sz w:val="20"/>
          <w:lang w:val="sr-CS"/>
        </w:rPr>
        <w:t>Жељко Бодрожић, разрешава се дужности председника, а Драгољуб Бадрљица и Гордана Перуновић - Фијат, разрешавају се дужности чланова Управног одбора Народног музеј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У Управни одбор Народног музеја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Лазар Демић, за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Славко Ђурић, за чла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Славица Љиљак, за члана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I</w:t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sz w:val="22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4/2005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8.03.2005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Ото Кишмартон,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 58.</w:t>
        <w:tab/>
        <w:t>Бро 5</w:t>
        <w:tab/>
        <w:tab/>
        <w:tab/>
        <w:t>"Сл.лист општине Кикинда"</w:t>
        <w:tab/>
        <w:tab/>
        <w:t>18.03.2005.год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21.</w: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7. Одлуке о оснивању Народног музеја ("Сл.лист општине Кикинда", бр. 6/92 ) и члана 94. Статута општине Кикинда ("Сл.лист општине Кикинда", бр. 6/02, 18 /04 и 22/04), Скупштина општине Кикинда на седници одржаној  18.03. -2005.године, донела је</w:t>
      </w:r>
    </w:p>
    <w:p>
      <w:pPr>
        <w:pStyle w:val="Normal"/>
        <w:ind w:firstLine="720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ЧЛАНОВА НАДЗОРНОГ ОДБОРА НАРОДНОГ МУЗЕЈ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Анђелија Адамовић, разрешава се дужности председника, а Зоран Антић, разрешава се дужности члана Надзорног одбора Народног музеј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У Надзорни одбор Народног музеја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Олгица Тешић, за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Сања Радуловић, за чла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4/2005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8.03.2005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Ото Кишмартон,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22.</w: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7. Одлуке о оснивању Историјског архива ("Сл.лист општине Кикинда", бр. 6/92 ) и члана 94. Статута општине Кикинда ("Сл.лист општине Кикинда", бр. 6/02, 18 /04 и 22/04), Скупштина општине Кикинда на седници одржаној  18.03. 2005.године, донела ј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ЧЛАНОВА УПРАВНОГ ОДБОРА ИСТОРИЈСКОГ АРХИВ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Драган Томашев, разрешава се дужности председника, а Стеван Војводић, Ивана Цветковић, Јудит Караџин и Ева Теркеш - Телечки, разрешавају се дужности чланова Управног одбора Историјског архив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У Управни одбор Историјског архива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Дренка Томић, за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Драгоје Кујовић, за чла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Златоје Стојановић, за чла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Слободан Станић, Историјски архив,  за чла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Нада Латиновић, Историјски архив, за члана</w:t>
      </w:r>
    </w:p>
    <w:p>
      <w:pPr>
        <w:pStyle w:val="Normal"/>
        <w:ind w:left="3600" w:firstLine="720"/>
        <w:jc w:val="both"/>
        <w:rPr>
          <w:sz w:val="20"/>
        </w:rPr>
      </w:pPr>
      <w:r>
        <w:rPr>
          <w:sz w:val="20"/>
        </w:rPr>
        <w:t>II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 59.</w:t>
        <w:tab/>
        <w:t>Бро 5</w:t>
        <w:tab/>
        <w:tab/>
        <w:tab/>
        <w:t>"Сл.лист општине Кикинда"</w:t>
        <w:tab/>
        <w:tab/>
        <w:t>18.03.2005.год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4/2005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8.03.2005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Ото Кишмартон,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23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7. Одлуке о оснивању Историјског архива ("Сл.лист општине Кикинда", бр. 6/92 ) и члана 94. Статута општине Кикинда ("Сл.лист општине Кикинда", бр. 6/02, 18 /04 и 22/04), Скупштина општине Кикинда на седници одржаној  18.03. 2005.године, донела ј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ЧЛАНОВА НАДЗОРНОГ ОДБОРА ИСТОРИЈСКОГ АРХИВА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Љиљана Поповић, разрешава се дужности председника, а Синиша Поморишац, и Маринко Белош , разрешавају се дужности чланова Надзорног одбора Историјског архив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У Надзорни одбор Историјског архива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Живко Вулетин, за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Иван Симић за чла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Милан Лабус, Историјски архив, за чла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b/>
          <w:bCs/>
          <w:sz w:val="20"/>
          <w:lang w:val="sr-CS"/>
        </w:rPr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4/2005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8.03.2005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Ото Кишмартон,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24.</w:t>
      </w:r>
    </w:p>
    <w:p>
      <w:pPr>
        <w:pStyle w:val="Normal"/>
        <w:ind w:firstLine="720"/>
        <w:jc w:val="both"/>
        <w:rPr>
          <w:b/>
          <w:b/>
          <w:bCs/>
          <w:sz w:val="20"/>
          <w:lang w:val="sr-CS"/>
        </w:rPr>
      </w:pPr>
      <w:r>
        <w:rPr>
          <w:sz w:val="20"/>
          <w:lang w:val="sr-CS"/>
        </w:rPr>
        <w:t>На основу члана 11. Одлуке о оснивању Центра за социјални рад општине Кикинда ("Сл.лист општине Кикинда", бр. 2/92 и 4/98) и члана 94. Статута општине Кикинда ("Сл.лист општине Кикинда", бр. 6/02, 18 /04 и 22/04), Скупштина општине Кикинда на седници одржаној 18.03. 2005.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О РАЗРЕШЕЊУ  И ИМЕНОВАЊУ ЧЛАНОВА УПРАВНОГ ОДБОРА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ЦЕНТРА ЗА СОЦИЈАЛНИ РАД ЗА ОПШТИНУ КИКИНДА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I</w:t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sz w:val="22"/>
          <w:lang w:val="sr-CS"/>
        </w:rPr>
        <w:t>Томислав Конечни, разрешава се дужности председника, а Весна Војиновић, Бошко Беланчић и Мирјана Барошевић, разрешавају се дужности чланова Управног одбора Центра за социјални рад за општину Кикинда.</w:t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 60.</w:t>
        <w:tab/>
        <w:t>Бро 5</w:t>
        <w:tab/>
        <w:tab/>
        <w:tab/>
        <w:t>"Сл.лист општине Кикинда"</w:t>
        <w:tab/>
        <w:tab/>
        <w:t>18.03.2005.год.</w:t>
      </w:r>
    </w:p>
    <w:p>
      <w:pPr>
        <w:pStyle w:val="Normal"/>
        <w:jc w:val="both"/>
        <w:rPr>
          <w:sz w:val="22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sz w:val="22"/>
          <w:lang w:val="sr-CS"/>
        </w:rPr>
        <w:tab/>
        <w:tab/>
        <w:tab/>
        <w:tab/>
        <w:tab/>
        <w:tab/>
      </w:r>
      <w:r>
        <w:rPr>
          <w:sz w:val="22"/>
        </w:rPr>
        <w:t>II</w:t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sz w:val="22"/>
          <w:lang w:val="sr-CS"/>
        </w:rPr>
        <w:t>У Управни одбор Центра за социјални рад именују се:</w:t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1. Мирослав Дамјановић, за председника</w:t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2. Биљана Поповић,  за члана</w:t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3. Зоран Петровић, за чла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2"/>
          <w:lang w:val="sr-CS"/>
        </w:rPr>
        <w:tab/>
        <w:t>4. Радмила Поповић, Центар за социјални рад, за члана</w:t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/>
      </w:pPr>
      <w:r>
        <w:rPr>
          <w:sz w:val="22"/>
          <w:lang w:val="sr-CS"/>
        </w:rPr>
        <w:tab/>
        <w:tab/>
        <w:tab/>
        <w:tab/>
        <w:tab/>
        <w:tab/>
      </w:r>
      <w:r>
        <w:rPr>
          <w:sz w:val="20"/>
        </w:rPr>
        <w:t>II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4/2005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8.03.2005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Ото Кишмартон,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25.</w:t>
      </w:r>
    </w:p>
    <w:p>
      <w:pPr>
        <w:pStyle w:val="Normal"/>
        <w:ind w:firstLine="720"/>
        <w:jc w:val="both"/>
        <w:rPr>
          <w:b/>
          <w:b/>
          <w:bCs/>
          <w:sz w:val="20"/>
          <w:lang w:val="sr-CS"/>
        </w:rPr>
      </w:pPr>
      <w:r>
        <w:rPr>
          <w:sz w:val="20"/>
          <w:lang w:val="sr-CS"/>
        </w:rPr>
        <w:t>На основу члана 13. Одлуке о оснивању Центра за социјални рад општине Кикинда ("Сл.лист општине Кикинда", бр. 2/92 и 4/98) и члана 94. Статута општине Кикинда ("Сл.лист општине Кикинда", бр. 6/02, 18 /04 и 22/04), Скупштина општине Кикинда на седници одржаној 18.03. 2005.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О РАЗРЕШЕЊУ  И ИМЕНОВАЊУ ЧЛАНОВА НАДЗОРНОГ ОДБОРА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ЦЕНТРА ЗА СОЦИЈАЛНИ РАД ЗА ОПШТИНУ КИКИНДА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Љубица Мунћан, разрешава се дужности председника, а Маријан Момчилов,  разрешава се дужности члана Надзорног одбора Центра за социјални рад за општину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У Надзорни одбор Центра за социјални рад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Милан Молнар, за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Десанка Кришан,  за члана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4/2005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8.03.2005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Ото Кишмартон,с.р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0"/>
          <w:lang w:val="sr-CS"/>
        </w:rPr>
        <w:t>26.</w:t>
        <w:tab/>
      </w:r>
      <w:r>
        <w:rPr>
          <w:sz w:val="22"/>
          <w:lang w:val="sr-CS"/>
        </w:rPr>
        <w:tab/>
      </w:r>
    </w:p>
    <w:p>
      <w:pPr>
        <w:pStyle w:val="Normal"/>
        <w:ind w:firstLine="720"/>
        <w:jc w:val="both"/>
        <w:rPr>
          <w:b/>
          <w:b/>
          <w:bCs/>
          <w:sz w:val="20"/>
          <w:lang w:val="sr-CS"/>
        </w:rPr>
      </w:pPr>
      <w:r>
        <w:rPr>
          <w:sz w:val="20"/>
          <w:lang w:val="sr-CS"/>
        </w:rPr>
        <w:t>На основу члана 12. Закона о јавним предузећима и обављању делатности од општег интереса ("Сл.гласник РС", бр. 25/00 и 25/02) и члана 94. Статута општине Кикинда ("Сл.лист општине Кикинда", бр. 6/02, 18 /04 и 22/04), Скупштина општине Кикинда на седници одржаној 18.03.2005.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О  РАЗРЕШЕЊУ  И ИМЕНОВАЊУ ЧЛАНОВА УПРАВНОГ ОДБОРА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  <w:lang w:val="sr-CS"/>
        </w:rPr>
        <w:t>ЈАВНОГ ПРЕДУЗЕЋА "ИНФОРМАТИВНИ ЦЕНТАР" КИКИНДА</w:t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 61.</w:t>
        <w:tab/>
        <w:t>Бро 5</w:t>
        <w:tab/>
        <w:tab/>
        <w:tab/>
        <w:t>"Сл.лист општине Кикинда"</w:t>
        <w:tab/>
        <w:tab/>
        <w:t>18.03.2005.год.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</w:rPr>
        <w:t>I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Светлана Остојић, Срђан Тешин и Славко Бован, разрешавају се дужности чланова Управног одбора ЈП "Информативни центар"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У Управни одбор ЈП "Информативни центар"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Ержебет Леринц, ЈП ИЦК, за чла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Ласло Фекете, ЈП ИЦК,  за чла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Драгиша Константинов, ЈП ИЦК, за члана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4/2005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8.03.2005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Ото Кишмартон,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27.</w:t>
      </w:r>
    </w:p>
    <w:p>
      <w:pPr>
        <w:pStyle w:val="Normal"/>
        <w:ind w:firstLine="720"/>
        <w:jc w:val="both"/>
        <w:rPr>
          <w:b/>
          <w:b/>
          <w:bCs/>
          <w:sz w:val="20"/>
          <w:lang w:val="sr-CS"/>
        </w:rPr>
      </w:pPr>
      <w:r>
        <w:rPr>
          <w:sz w:val="20"/>
          <w:lang w:val="sr-CS"/>
        </w:rPr>
        <w:t>На основу члана 15. Закона о јавним предузећима и обављању делатности од општег интереса ("Сл.гласник РС", бр. 25/00 и 25/02) и члана 94. Статута општине Кикинда ("Сл.лист општине Кикинда", бр. 6/02, 18 /04 и 22/04), Скупштина општине Кикинда на седници одржаној 18.03.2005.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О  РАЗРЕШЕЊУ ЧЛАНА И ИМЕНОВАЊУ ЧЛАНОВА НАДЗОРНОГ ОДБОРА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ЈАВНОГ ПРЕДУЗЕЋА "ИНФОРМАТИВНИ ЦЕНТАР"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Зоран Исаков, разрешава се дужности члана Надзорног одбора ЈП "Информативни центар" Кикинда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У Надзорни одбор ЈП "Информативни центар"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Бранка Вујадинов, за чла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Милан Срдић, ЈП ИЦК за чла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Петар Трнић, ЈП ИЦК  за члана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4/2005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8.03.2005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Ото Кишмартон,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28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На основу члана 31. тачка 8. и члана 94. Статута општине Кикинда ("Сл.лист општине Кикинда", бр. 6/02, 18/02 и 22/04), Скупштина општине Кикинда на седници одржаној  18.03.2005.године, донела је </w:t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 62.</w:t>
        <w:tab/>
        <w:t>Бро 5</w:t>
        <w:tab/>
        <w:tab/>
        <w:tab/>
        <w:t>"Сл.лист општине Кикинда"</w:t>
        <w:tab/>
        <w:tab/>
        <w:t>18.03.2005.год.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ЧЛАНОВА УПРАВНОГ ОДБОРА ЦЕНТРА ЗА ЛИКОВНУ И ПРИМЕЊЕНУ УМЕТНОСТ "ТЕРРА"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Биљана Степанов, разрешава се дужности председника, а Душко Француски дужности члана Управног одбора Центра за ликовну и примењену уместност "Терр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У Управни одбор Центра за ликовну и примењену уметност "Терра"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Милица Трипиновић-Попов, за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др Лазар Ђорђевић, за члана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4/2005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8.03.2005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Ото Кишмартон,с.р.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29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 xml:space="preserve">На основу члана 31. тачка 8. и члана 94. Статута општине Кикинда ("Сл.лист општине Кикинда", бр. 6/02, 18/02 и 22/04), Скупштина општине Кикинда на седници одржаној  18.03.2005.године, донела ј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ЧЛАНОВА НАДЗОРНИ ОДБОРА ЦЕНТРА ЗА ЛИКОВНУ И ПРИМЕЊЕНУ УМЕТНОСТ "ТЕРРА"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Љубица Оторан-Анић, разрешава се дужности председника, а Драгана Радујко дужности члана   Надзорног одбора Центра за ликовну и примењену уместност "Терр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У Надзорни одбор Центра за ликовну и примењену уметност "Терра"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Душко Шкоро, за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Бранислава Чичулић, за члана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4/2005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8.03.2005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Ото Кишмартон,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 63.</w:t>
        <w:tab/>
        <w:t>Бро 5</w:t>
        <w:tab/>
        <w:tab/>
        <w:tab/>
        <w:t>"Сл.лист општине Кикинда"</w:t>
        <w:tab/>
        <w:tab/>
        <w:t>18.03.2005.год.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30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7. Одлуке о оснивању Дома омладине ("Сл.лист општине Кикинда", бр. 6/92 и 4/98) и члана 94. Статута општине Кикинда ("Сл.лист општине Кикинда", бр. 6/02, 18 /04 и 22/04), Скупштина општине Кикинда на седници одржаној  18.03.2005.године, донела ј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О РАЗРЕШЕЊУ ЧЛАНА И ИМЕНОВАЊУ ЧЛАНОВА УПРАВНОГ ОДБОРА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ДОМА ОМЛАДИНЕ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Јожеф Рофа, разрешава се дужности члана Управног одбора Дома омлад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У Управни одбор Дома омладине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Ђурађ Кресоја, за чла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Бранислава Гавранов, Дом омладине - за чла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4/2005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8.03.2005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Ото Кишмартон,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31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12. Закона о јавним предузећима и обављању делатности од општег интереса ("Сл.гласник РС", бр. 25/00 и 25/02) и члана 94. Статута општине Кикинда ("Сл.лист општине Кикинда", бр. 6/02, 18/04 и 22/04), Скупштина општине Кикинда на седници одржаној 18.03. 2005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ИМЕНОВАЊУ ЧЛАНА УПРАВНОГ ОДБОРА ЈАВНОГ ПРЕДУЗЕЋА РЕГИОНАЛНА ТЕЛЕВИЗИЈА "КИКИНДА"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Управни одбор ЈП Регионална телевизија "Кикинда", именује се: Весна Марковљев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</w:rPr>
        <w:tab/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4/2005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8.03.2005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Ото Кишмартон,с.р.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 64.</w:t>
        <w:tab/>
        <w:t>Бро 5</w:t>
        <w:tab/>
        <w:tab/>
        <w:tab/>
        <w:t>"Сл.лист општине Кикинда"</w:t>
        <w:tab/>
        <w:tab/>
        <w:t>18.03.2005.год.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32.</w:t>
      </w:r>
    </w:p>
    <w:p>
      <w:pPr>
        <w:pStyle w:val="Normal"/>
        <w:ind w:firstLine="720"/>
        <w:jc w:val="both"/>
        <w:rPr>
          <w:b/>
          <w:b/>
          <w:bCs/>
          <w:sz w:val="20"/>
          <w:lang w:val="sr-CS"/>
        </w:rPr>
      </w:pPr>
      <w:r>
        <w:rPr>
          <w:sz w:val="20"/>
          <w:lang w:val="sr-CS"/>
        </w:rPr>
        <w:t>На основу члана 15. Закона о јавним предузећима и обављању делатности од општег интереса ("Сл.гласник РС", бр. 25/00 и 25/02) и члана 94. Статута општине Кикинда ("Сл.лист општине Кикинда", бр. 6/02, 18 /04 и 22/04), Скупштина општине Кикинда на седници одржаној 18.03.2005.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О  ИМЕНОВАЊУ ПРЕДСЕДНИКА НАДЗОРНОГ ОДБОРА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ЈАВНОГ ПРЕДУЗЕЋА ЗА ЈАВНИ ПРЕВОЗ ПУТНИКА У ДРУМСКОМ САОБРАЋАЈУ "АУТОПРЕВОЗ" КИКИНДА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У Надзорни одбор ЈП "Аутопревоз"именује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Милка Будимир, за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4/2005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8.03.2005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Ото Кишмартон,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33.</w:t>
      </w:r>
    </w:p>
    <w:p>
      <w:pPr>
        <w:pStyle w:val="Normal"/>
        <w:ind w:firstLine="720"/>
        <w:jc w:val="both"/>
        <w:rPr>
          <w:b/>
          <w:b/>
          <w:bCs/>
          <w:sz w:val="20"/>
          <w:lang w:val="sr-CS"/>
        </w:rPr>
      </w:pPr>
      <w:r>
        <w:rPr>
          <w:sz w:val="20"/>
          <w:lang w:val="sr-CS"/>
        </w:rPr>
        <w:t>На основу члана 15. Закона о јавним предузећима и обављању делатности од општег интереса ("Сл.гласник РС", бр. 25/00 и 25/02) и члана 94. Статута општине Кикинда ("Сл.лист општине Кикинда", бр. 6/02, 18 /04 и 22/04), Скупштина општине Кикинда на седници одржаној 18.03.2005.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О  ИМЕНОВАЊУ ЧЛАНА НАДЗОРНОГ ОДБОРА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  <w:lang w:val="sr-CS"/>
        </w:rPr>
        <w:t>ЈАВНОГ ПРЕДУЗЕЋА "ДИРЕКЦИЈЕ ЗА ИЗГРАДЊУ ГРАДА" КИКИНДА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У Надзорни одбор ЈП "Дирекције за изградњу града" именује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Катарина Родић, за члана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4/2005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8.03.2005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Ото Кишмартон,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 65.</w:t>
        <w:tab/>
        <w:t>Бро 5</w:t>
        <w:tab/>
        <w:tab/>
        <w:tab/>
        <w:t>"Сл.лист општине Кикинда"</w:t>
        <w:tab/>
        <w:tab/>
        <w:t>18.03.2005.год.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34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На основу члана 53. Закона о основама система образовања и васпитања ("Сл.гласник РС", бр. 62/03, 64/03, 55/04 и 62/04) и члана 94. Статута општине Кикинда ("Сл.лист општине Кикинда", бр. 6/02, 18/04 и 22/04), Скупштина општине Кикинда на седници одржаној  18.03.2005.године, донела ј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ЧЛАНОВА ШКОЛСКОГ ОДБОРА ОСНОВНЕ ШКОЛЕ "ПЕТАР КОЧИЋ" НАКОВО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Драган Гверо, Радован Банић и Снежана Буцало, предтавници локалне самоуправе разрешавају се дужности чланова школског одбора Основне  школе "Петар Кочић" Наково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У Школски одбор Основне  школе "Петар Кочић"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Милан Будимир, представник локалне самоуправе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Владимир Котур, представник локалне самоуправе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Јован Маљковић, представник локалне самоуправ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4/2005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8.03.2005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Ото Кишмартон,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35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На основу члана 53. Закона о основама система образовања и васпитања ("Сл.гласник РС", бр. 62/03, 64/03, 55/04 и 62/04) и члана 94. Статута општине Кикинда ("Сл.лист општине Кикинда", бр. 6/02, 18/04 и 22/04), Скупштина општине Кикинда на седници одржаној  18.03.2005.године, донела је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ЧЛАНОВА ШКОЛСКОГ ОДБОРА ОСНОВНЕ ШКОЛЕ "СЛАВКО РОДИЋ" БАНАТСКО ВЕЛИКО СЕЛО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 xml:space="preserve">Владимир Мирчета, Душан Бјелић и Зоран Сарић, предтавници локалне самоуправе разрешавају се дужности чланова школског одбора Основне  школе "Славко Родић" Банатско Велико Село" 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У Школски одбор Основне  школе "Славко Родић"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Зоран Латиновић, представник  локалне самоуправе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Борка Поповић, представник локалне самоуправе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Стана Бранковић, представник локалне самоуправ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I</w:t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 66.</w:t>
        <w:tab/>
        <w:t>Бро 5</w:t>
        <w:tab/>
        <w:tab/>
        <w:tab/>
        <w:t>"Сл.лист општине Кикинда"</w:t>
        <w:tab/>
        <w:tab/>
        <w:t>18.03.2005.год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4/2005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8.03.2005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Ото Кишмартон,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36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На основу члана 53. Закона о основама система образовања и васпитања ("Сл.гласник РС", бр. 62/03, 64/03, 55/04 и 62/04) и члана 94. Статута општине Кикинда ("Сл.лист општине Кикинда", бр. 6/02, 18/04 и 22/04), Скупштина општине Кикинда на седници одржаној  18.03.2005.године, донела ј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ЧЛАНОВА ШКОЛСКОГ ОДБОРА ОСНОВНЕ ШКОЛЕ "ИВО ЛОЛА РИБАР" НОВИ КОЗАРЦИ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Алекса Вујасин, Милорад Даниловић и Ана Лугоња, предтавници локалне самоуправе разрешавају се дужности чланова школског одбора Основне школе "Иво Лола Рибар" Нови Козарци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У Школски одбор Основне школе "Иво Лола Рибар"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Соња Карановић, представник локалне самоуправе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Драган Миловановић, представник локалне самоуправ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4/2005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8.03.2005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Ото Кишмартон,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37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На основу члана 53. Закона о основама система образовања и васпитања ("Сл.гласник РС", бр. 62/03, 64/03, 55/04 и 62/04) и члана 94. Статута општине Кикинда ("Сл.лист општине Кикинда", бр. 6/02, 18/04 и 22/04), Скупштина општине Кикинда на седници одржаној  18.03.2005.године, донела ј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ЧЛАНОВА ШКОЛСКОГ ОДБОРА ОСНОВНЕ ШКОЛЕ "ГЛИГОРИЈЕ ПОПОВ" РУСКО СЕЛО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 xml:space="preserve"> Ерне Њари и Слободан Бодрожић, предтавници локалне самоуправе разрешавају се дужности чланова школског одбора Основне  школе "Глигорије Попов" Руско Село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 67.</w:t>
        <w:tab/>
        <w:t>Бро 5</w:t>
        <w:tab/>
        <w:tab/>
        <w:tab/>
        <w:t>"Сл.лист општине Кикинда"</w:t>
        <w:tab/>
        <w:tab/>
        <w:t>18.03.2005.год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2"/>
          <w:lang w:val="sr-CS"/>
        </w:rPr>
        <w:tab/>
      </w:r>
      <w:r>
        <w:rPr>
          <w:sz w:val="20"/>
          <w:lang w:val="sr-CS"/>
        </w:rPr>
        <w:tab/>
        <w:tab/>
        <w:tab/>
        <w:tab/>
        <w:tab/>
      </w:r>
      <w:r>
        <w:rPr>
          <w:sz w:val="20"/>
        </w:rPr>
        <w:t>I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У Школски одбор Основне  школе "Глигорије Попов"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Славица Ковачевић, представник  локалне самоуправе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4/2005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8.03.2005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Ото Кишмартон,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38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На основу члана 53. Закона о основама система образовања и васпитања ("Сл.гласник РС", бр. 62/03, 64/03, 55/04 и 62/04) и члана 94. Статута општине Кикинда ("Сл.лист општине Кикинда", бр. 6/02, 18/04 и 22/04), Скупштина општине Кикинда на седници одржаној  18.03. 2005.године, донела ј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ЧЛАНОВА ШКОЛСКОГ ОДБОРА ОСНОВНЕ ШКОЛЕ "БРАТСТВО ЈЕДИНСТВО" БАНАТСКА ТОПОЛ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Драган Дмитровић, Валерија Бодо и Ђоко Латиновић, предтавници локалне самоуправе разрешавају се дужности чланова школског одбора Основне школе "Браство  јединство" Банатска Топол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У Школски одбор Основне школе "Браство  јединство"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Јован Чавић, представник локалне самоуправе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Здравко Селак, представник локалне самоуправе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Силвија Ердег, представник локалне самоуправ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4/2005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8.03.2005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Ото Кишмартон,с.р.</w:t>
      </w:r>
    </w:p>
    <w:p>
      <w:pPr>
        <w:pStyle w:val="Normal"/>
        <w:jc w:val="both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  <w:t>39.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lang w:val="sr-CS"/>
        </w:rPr>
        <w:tab/>
      </w:r>
      <w:r>
        <w:rPr>
          <w:sz w:val="20"/>
          <w:lang w:val="sr-CS"/>
        </w:rPr>
        <w:t xml:space="preserve">На основу члана 53. Закона о основама система образовања и васпитања ("Сл.гласник РС", бр. 62/03, 64/03, 55/04 и 62/04) и члана 94. Статута општине Кикинда ("Сл.лист општине Кикинда", бр. 6/02, 18/04 и 22/04), Скупштина општине Кикинда на седници одржаној 18.03. 2005.године, донела је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 68.</w:t>
        <w:tab/>
        <w:t>Бро 5</w:t>
        <w:tab/>
        <w:tab/>
        <w:tab/>
        <w:t>"Сл.лист општине Кикинда"</w:t>
        <w:tab/>
        <w:tab/>
        <w:t>18.03.2005.год.</w:t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ЧЛАНОВА ШКОЛСКОГ ОДБОРА ОСНОВНЕ ШКОЛЕ "1.ОКТОБАР" БАШАИД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Верица Грујић, Љубомир Лазичић и Иван Павловић, предтавници локалне самоуправе, а Драгиња Јешић, представник наставничког већа, разрешавају се дужности чланова школског одбора Основне школе "1.Октобар" Башаид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У Школски одбор Основне школе "1.Октобар"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Стојанка Црвенков - Пејин, представник локалне самоуправе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Миливој Влајков, представник локалне самоуправе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Жељко Бакић, представник локалне самоуправ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Ђуђа Микалачки, представник наставнич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4/2005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8.03.2005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Ото Кишмартон,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40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На основу члана 53. Закона о основама система образовања и васпитања ("Сл.гласник РС", бр. 62/03, 64/03, 55/04 и 62/04) и члана 94. Статута општине Кикинда ("Сл.лист општине Кикинда", бр. 6/02, 18/04 и 22/04), Скупштина општине Кикинда на седници одржаној  18.03.2005.године, донела је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ЧЛАНОВА ШКОЛСКОГ ОДБОРА ОСНОВНЕ ШКОЛЕ "МИЛИВОЈ ОМОРАЦ" ИЂОШ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Бошко Илијев, Слободан Станчул и Веселин Рофа, предтавници локалне самоуправе разрешавају се дужности чланова школског одбора Основне школе "Миливој Оморац" Иђош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У Школски одбор Основне школе "Миливој Оморац"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Милета Бајкин, представник локалне самоуправе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Радинка Алексић, представник локалне самоуправе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Видосава Јованов, представник локалне самоуправ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 69.</w:t>
        <w:tab/>
        <w:t>Бро 5</w:t>
        <w:tab/>
        <w:tab/>
        <w:tab/>
        <w:t>"Сл.лист општине Кикинда"</w:t>
        <w:tab/>
        <w:tab/>
        <w:t>18.03.2005.год.</w:t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4/2005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8.03.2005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Ото Кишмартон,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41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На основу члана 53. Закона о основама система образовања и васпитања ("Сл.гласник РС", бр. 62/03, 64/03, 55/04 и 62/04) и члана 94. Статута општине Кикинда ("Сл.лист општине Кикинда", бр. 6/02, 18/04 и 22/04), Скупштина општине Кикинда на седници одржаној  18.03. 2005.године, донела ј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ЧЛАНОВА ШКОЛСКОГ ОДБОРА ОСНОВНЕ ШКОЛЕ "МОРА КАРОЉ" САЈАН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Андор Ђезе  Ђенге и Лидија Зомбори, предтавници локалне самоуправе разрешавају се дужности чланова школског одбора Основне  школе " Мора Карољ" Сајан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У Школски одбор Основне  школе "Мора Карољ"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Шара Бењоцки, представник  локалне самоуправе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Чила Берењи, представник локалне самоуправе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4/2005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8.03.2005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Ото Кишмартон,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42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На основу члана 53. Закона о основама система образовања и васпитања ("Сл.гласник РС", бр. 62/03, 64/03, 55/04 и 62/04) и члана 94. Статута општине Кикинда ("Сл.лист општине Кикинда", бр. 6/02, 18/04 и 22/04), Скупштина општине Кикинда на седници одржаној  18.03. 2005.године, донела ј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ЧЛАНОВА ШКОЛСКОГ ОДБОРА ОСНОВНЕ ШКОЛЕ "ВАСА СТАЈИЋ" МОКРИН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Драган Томић, Вукосава Тешин и Жива Ладичорбић, предтавници локалне самоуправе, а Драница Ракин и Милорад Гаврилов, представници савета родитеља, разрешавају се дужности чланова школског одбора Основне школе "Васа Стајић" Мокрин.</w:t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/>
      </w:pPr>
      <w:r>
        <w:rPr>
          <w:sz w:val="22"/>
          <w:lang w:val="sr-CS"/>
        </w:rPr>
        <w:tab/>
        <w:tab/>
        <w:tab/>
        <w:tab/>
        <w:tab/>
      </w:r>
      <w:r>
        <w:rPr>
          <w:sz w:val="20"/>
          <w:lang w:val="sr-CS"/>
        </w:rPr>
        <w:tab/>
      </w:r>
      <w:r>
        <w:rPr>
          <w:sz w:val="20"/>
        </w:rPr>
        <w:t>I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У Школски одбор Основне школе "Васа Стајић"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 70.</w:t>
        <w:tab/>
        <w:t>Бро 5</w:t>
        <w:tab/>
        <w:tab/>
        <w:tab/>
        <w:t>"Сл.лист општине Кикинда"</w:t>
        <w:tab/>
        <w:tab/>
        <w:t>18.03.2005.год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Жива Мирков, представник локалне самоуправе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Драган Лазић, представник локалне самоуправе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Миодраг Крчмарев, представник локалне самоуправ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Олгица Бајшански, представник савета родитеља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5. Горан Демић, представник савета родитељ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4/2005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8.03.2005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Ото Кишмартон,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43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На основу члана 53. Закона о основама система образовања и васпитања ("Сл.гласник РС", бр. 62/03, 64/03, 55/04 и 62/04) и члана 94. Статута општине Кикинда ("Сл.лист општине Кикинда", бр. 6/02, 18/04 и 22/04), Скупштина општине Кикинда на седници одржаној  18.03. 2005.године, донела ј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ЧЛАНОВА ШКОЛСКОГ ОДБОРА ОСНОВНЕ ШКОЛЕ "ЖАРКО ЗРЕЊАНИН"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лавољуб Лудајић, Гордана Рацков и Јован Богосављев, предтавници локалне самоуправе разрешавају се дужности чланова школског одбора Основне школе "Жарко Зрењанин"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У Школски одбор Основне школе "Жарко Зрењанин"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Гордана Кљајић, представник локалне самоуправе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Јелена Марков, представник локалне самоуправе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Босиљка Ћупурдија, представник локалне самоуправ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4/2005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8.03.2005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Ото Кишмартон,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44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На основу члана 53. Закона о основама система образовања и васпитања ("Сл.гласник РС", бр. 62/03, 64/03, 55/04 и 62/04) и члана 94. Статута општине Кикинда ("Сл.лист општине Кикинда", бр. 6/02, 18/04 и 22/04), Скупштина општине Кикинда на седници одржаној  18.03. 2005.године, донела је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 71.</w:t>
        <w:tab/>
        <w:t>Бро 5</w:t>
        <w:tab/>
        <w:tab/>
        <w:tab/>
        <w:t>"Сл.лист општине Кикинда"</w:t>
        <w:tab/>
        <w:tab/>
        <w:t>18.03.2005.год.</w:t>
      </w:r>
    </w:p>
    <w:p>
      <w:pPr>
        <w:pStyle w:val="Normal"/>
        <w:jc w:val="both"/>
        <w:rPr>
          <w:sz w:val="22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ЧЛАНОВА ШКОЛСКОГ ОДБОРА ОСНОВНЕ ШКОЛЕ "СВЕТИ САВА"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Лазар Ђорђевић, Љиљана Бодрожић и Синиша Одаџин, предтавници локалне самоуправе разрешавају се дужности чланова школског одбора Основне школе "Свети Сава"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У Школски одбор Основне школе "Свети Сава"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Љубинка Кресоја, представник локалне самоуправе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Драган Зивлак, представник локалне самоуправе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Горан Зорић, представник локалне самоуправ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4/2005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8.03.2005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Ото Кишмартон,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45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На основу члана 53. Закона о основама система образовања и васпитања ("Сл.гласник РС", бр. 62/03, 64/03, 55/04 и 62/04) и члана 94. Статута општине Кикинда ("Сл.лист општине Кикинда", бр. 6/02, 18/04 и 22/04), Скупштина општине Кикинда на седници одржаној  18.03. 2005.године, донела ј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ЧЛАНОВА ШКОЛСКОГ ОДБОРА ОСНОВНЕ ШКОЛЕ "ВУК КАРАЏИЋ"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Надица Богдан, Драган Грујић и Мирослав Панић, предтавници локалне самоуправе разрешавају се дужности чланова школског одбора Основне школе "Вук Караџић"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У Школски одбор Основне школе "Вук Караџић"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Љубомир Копривица, представник локалне самоуправе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Риста Миуц, представник локалне самоуправе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Радован Субин, представник локалне самоуправ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4/2005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8.03.2005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Ото Кишмартон,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 72.</w:t>
        <w:tab/>
        <w:t>Бро 5</w:t>
        <w:tab/>
        <w:tab/>
        <w:tab/>
        <w:t>"Сл.лист општине Кикинда"</w:t>
        <w:tab/>
        <w:tab/>
        <w:t>18.03.2005.год.</w:t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46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На основу члана 53. Закона о основама система образовања и васпитања ("Сл.гласник РС", бр. 62/03, 64/03, 55/04 и 62/04) и члана 94. Статута општине Кикинда ("Сл.лист општине Кикинда", бр. 6/02, 18/04 и 22/04), Скупштина општине Кикинда на седници одржаној  18.03.2005.године, донела ј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ЧЛАНОВА ШКОЛСКОГ ОДБОРА ОСНОВНЕ ШКОЛЕ "ЂУРА ЈАКШИЋ"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Милош Трифунац, Жељко Пажин и Драган Томашев, предтавници локалне самоуправе разрешавају се дужности чланова школског одбора Основне школе "Ђура Јакшић"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У Школски одбор Основне школе "Ђура Јакшић"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Анђелка Радосавчев, представник локалне самоуправе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Золтан Олах, представник локалне самоуправе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Јован Џаковић, представник локалне самоуправ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4/2005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8.03.2005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Ото Кишмартон,с.р.</w:t>
      </w:r>
    </w:p>
    <w:p>
      <w:pPr>
        <w:pStyle w:val="Normal"/>
        <w:jc w:val="both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  <w:t>47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На основу члана 53. Закона о основама система образовања и васпитања ("Сл.гласник РС", бр. 62/03, 64/03, 55/04 и 62/04) и члана 94. Статута општине Кикинда ("Сл.лист општине Кикинда", бр. 6/02, 18/04 и 22/04), Скупштина општине Кикинда на седници одржаној  18.03. 2005.године, донела ј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ЧЛАНОВА ШКОЛСКОГ ОДБОРА ОСНОВНЕ ШКОЛЕ "ФЕЈЕШ КЛАРА"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</w:rPr>
        <w:t>I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Еливира Ковач, Јованка Живанкић и Ђула Бода, предтавници локалне самоуправе разрешавају се дужности чланова школског одбора Основне школе "Фејеш Клара"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У Школски одбор Основне школе "Фејеш Клара"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Ференц Ковач, представник локалне самоуправе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Оливера Немчев, представник локалне самоуправе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Мирко Граховац, представник локалне самоуправ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 73.</w:t>
        <w:tab/>
        <w:t>Бро 5</w:t>
        <w:tab/>
        <w:tab/>
        <w:tab/>
        <w:t>"Сл.лист општине Кикинда"</w:t>
        <w:tab/>
        <w:tab/>
        <w:t>18.03.2005.год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4/2005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8.03.2005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Ото Кишмартон,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48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На основу члана 53. Закона о основама система образовања и васпитања ("Сл.гласник РС", бр. 62/03, 64/03, 55/04 и 62/04) и члана 94. Статута општине Кикинда ("Сл.лист општине Кикинда", бр. 6/02, 18/04 и 22/04), Скупштина општине Кикинда на седници одржаној  18.03.2005.године, донела ј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ЧЛАНОВА ШКОЛСКОГ ОДБОРА ОСНОВНЕ ШКОЛЕ "ЈОВАН ПОПОВИЋ"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Радмила Петрић, Горан Степанов и Миодраг Вукић, предтавници локалне самоуправе разрешавају се дужности чланова школског одбора Основне школе "Јован Поповић"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У Школски одбор Основне школе "Јован Поповић"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Владимир Глушица, представник локалне самоуправе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Радован Кокот, представник локалне самоуправе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Гордана Ћаћић, представник локалне самоуправ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4/2005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8.03.2005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Ото Кишмартон,с.р.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49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На основу члана 53. Закона о основама система образовања и васпитања ("Сл.гласник РС", бр. 62/03, 64/03, 55/04 и 62/04) и члана 94. Статута општине Кикинда ("Сл.лист општине Кикинда", бр. 6/02, 18/04 и 22/04), Скупштина општине Кикинда на седници одржаној  18.03.2005.године, донела ј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ЧЛАНОВА ШКОЛСКОГ ОДБОРА ОСНОВНЕ ШКОЛЕ "6.ОКТОБАР"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Миомирка Меланк, Иван Старчев и Александар Грифатонг, предтавници локалне самоуправе, разрешавају се дужности чланова школског одбора Основне школе "6.Октобар" Кикинда.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 74.</w:t>
        <w:tab/>
        <w:t>Бро 5</w:t>
        <w:tab/>
        <w:tab/>
        <w:tab/>
        <w:t>"Сл.лист општине Кикинда"</w:t>
        <w:tab/>
        <w:tab/>
        <w:t>18.03.2005.год.</w:t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/>
      </w:pPr>
      <w:r>
        <w:rPr>
          <w:sz w:val="22"/>
          <w:lang w:val="sr-CS"/>
        </w:rPr>
        <w:tab/>
        <w:tab/>
        <w:tab/>
        <w:tab/>
        <w:tab/>
        <w:tab/>
      </w:r>
      <w:r>
        <w:rPr>
          <w:sz w:val="20"/>
        </w:rPr>
        <w:t>I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У Школски одбор Основне школе "6.Октобар"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Велинка Кривокапић, представник локалне самоуправе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Весна Дрљић, представник локалне самоуправе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Милан Пајтин,, представник локалне самоуправ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4/2005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8.03.2005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Ото Кишмартон,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50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На основу члана 53. Закона о основама система образовања и васпитања ("Сл.гласник РС", бр. 62/03, 64/03, 55/04 и 62/04) и члана 94. Статута општине Кикинда ("Сл.лист општине Кикинда", бр. 6/02, 18/04 и 22/04), Скупштина општине Кикинда на седници одржаној  18.03.2005.године, донела ј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ЧЛАНОВА ШКОЛСКОГ ОДБОРА ОСНОВНЕ МУЗИЧКЕ ШКОЛЕ "СЛОБОДАН МАЛБАШКИ"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лободан Којић, Радован Петровић и Дана Зорић, предтавници локалне самоуправе разрешавају се дужности чланова школског одбора Основне музичке школе "Слободан Малбашки" Кикинда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У Школски одбор Основне музичке школе "Слободан Малбашки"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Драгомир Коџопељић, представник локалне самоуправе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Новица Анђелковић, представник локалне самоуправе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Ковиљка Стојановић, представник локалне самоуправ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4/2005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8.03.2005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Ото Кишмартон,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51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На основу члана 53. Закона о основама система образовања и васпитања ("Сл.гласник РС", бр. 62/03, 64/03, 55/04 и 62/04) и члана 94. Статута општине Кикинда ("Сл.лист општине Кикинда", бр. 6/02, 18/04 и 22/04), Скупштина општине Кикинда на седници одржаној  18.03.2005.године, донела је </w:t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 75.</w:t>
        <w:tab/>
        <w:t>Бро 5</w:t>
        <w:tab/>
        <w:tab/>
        <w:tab/>
        <w:t>"Сл.лист општине Кикинда"</w:t>
        <w:tab/>
        <w:tab/>
        <w:t>18.03.2005.год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О РАЗРЕШЕЊУ И ИМЕНОВАЊУ ЧЛАНА ШКОЛСКОГ ОДБОРА ТЕХНИЧКЕ ШКОЛ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 xml:space="preserve"> Вера Богојевић представник локалне самоуправе разрешава се дужности члана школског одбора Техничке школ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У Школски одбор Техничке школе именује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Мирослав  М. Кресоја, представник  локалне самоуправе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4/2005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8.03.2005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Ото Кишмартон,с.р.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52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На основу члана 53. Закона о основама система образовања и васпитања ("Сл.гласник РС", бр. 62/03, 64/03, 55/04 и 62/04) и члана 94. Статута општине Кикинда ("Сл.лист општине Кикинда", бр. 6/02, 18/04 и 22/04), Скупштина општине Кикинда на седници одржаној  18.03.2005.године, донела ј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ЧЛАНОВА ШКОЛСКОГ ОДБОРА ГИМНАЗИЈЕ "ДУШАН ВАСИЉЕВ"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 xml:space="preserve"> Томислав Бартолић, Раша Недељков и Смиљка Олћан, предтавници локалне самоуправе разрешавају се дужности чланова школског одбора Гимназије "Душан Васиљев" Кикинда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У Школски одбор Гимназије "Душан Васиљев"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Никола Тркуља, представник  локалне самоуправе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Миланка Пантић, представник локалне самоуправе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Гордана Радочај, представник локалне самоуправ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4/2005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8.03.2005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Ото Кишмартон,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 76.</w:t>
        <w:tab/>
        <w:t>Бро 5</w:t>
        <w:tab/>
        <w:tab/>
        <w:tab/>
        <w:t>"Сл.лист општине Кикинда"</w:t>
        <w:tab/>
        <w:tab/>
        <w:t>18.03.2005.год.</w:t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53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На основу члана 53. Закона о основама система образовања и васпитања ("Сл.гласник РС", бр. 62/03, 64/03, 55/04 и 62/04) и члана 94. Статута општине Кикинда ("Сл.лист општине Кикинда", бр. 6/02, 18/04 и 22/04), Скупштина општине Кикинда на седници одржаној  18.03.2005.године, донела ј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О РАЗРЕШЕЊУ И ИМЕНОВАЊУ ЧЛАНОВА ШКОЛСКОГ ОДБОРА  ЕКОНОМСКО – ТРГОВИНСКЕ ШКОЛЕ 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 xml:space="preserve"> Катица Белош, Бела Шаму и Никола Ђорђевић, предтавници локалне самоуправе разрешавају се дужности чланова школског одбора Економско – трговинске школе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У Школски одбор  Економско – трговинске школе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Љубица Кишмартон, представник  локалне самоуправе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Мирослав Цвијетић, представник локалне самоуправе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Тања Хучка, представник локалне самоуправ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4/2005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8.03.2005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Ото Кишмартон,с.р.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54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94. Статута општине Кикинда ("Сл.лист општине Кикинда", бр. 6/02, 18/04 и 22/04), Скупштина општине Кикинда на седници одржаној 18.03. 2005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ЧЛАНА АНКЕТНОГ ОДБОРА ЗА УТВРЂИВАЊЕ ЧИЊЕНИЦА НЕНАМЕНСКОГ КОРИШЋЕЊА МОТОРНИХ ВОЗИЛА СО КИКИНДА У ПРЕТХОДНОМ САЗИВУ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Владимир Срдић, разрешава се дужности члана Анкетног одбора за утврђивање чињеница ненаменског коришћења моторних возила СО Кикинда у претходном сазиву, подношењем оставк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4/2005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8.03.2005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Ото Кишмартон,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 77.</w:t>
        <w:tab/>
        <w:t>Бро 5</w:t>
        <w:tab/>
        <w:tab/>
        <w:tab/>
        <w:t>"Сл.лист општине Кикинда"</w:t>
        <w:tab/>
        <w:tab/>
        <w:t>18.03.2005.год.</w:t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55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 xml:space="preserve">На основу члана 6. Одлуке о оснивању Фонда за развој пољопривредних домаћинстава, занатских радњих и малих и средњих предузећа општине Кикинда ("Сл.лист општине Кикинда", бр. 3/05) и члана 94. Статута општине Кикинда ("Сл.лист општине Кикинда", бр. 6/02, 18/04 и 22/04), на предлог председника општине, Скупштина општине Кикинда  на седници одржаној 18.03.2005.године донела ј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ИМЕНОВАЊУ ЧЛАНОВА САВЕТА ФОНДА ЗА РАЗВОЈ ПОЉОПРИВРЕДНИХ ДОМАЋИНСТАВА, ЗАНАТСКИХ РАДЊИХ И МАЛИХ И СРЕДЊИХ ПРЕДУЗЕЋА ОПШТИНЕ КИКИНДА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У Савет Фонда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др Бранислав Блажић, за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Ото Кишмартон, за заменика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Никола Лукач, за чла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Даница Сантовац, за чла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Даница Белош, за чла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4/2005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8.03.2005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Ото Кишмартон,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56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94. Статута општине Кикинда ("Сл.лист општине Кикинда", бр. 6/02, 18/04 и 22/04), Скупштина општине Кикинда на седници одржаној  18.03.2005. 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ЧЛАНА АНКЕТНОГ ОДБОРА ЗА ИСПИТИВАЊЕ УГОВОРА О РАСВЕТИ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Драгомир Пудар разрешава се дужности члана Анкетног одбора за испитивања уговора о расвети, подношењем оставк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Ово Решење објавити у "Сл.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4/2005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8.03.2005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Ото Кишмартон,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 78.</w:t>
        <w:tab/>
        <w:t>Бро 5</w:t>
        <w:tab/>
        <w:tab/>
        <w:tab/>
        <w:t>"Сл.лист општине Кикинда"</w:t>
        <w:tab/>
        <w:tab/>
        <w:t>18.03.2005.год.</w:t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57.</w:t>
      </w:r>
    </w:p>
    <w:p>
      <w:pPr>
        <w:pStyle w:val="Normal"/>
        <w:ind w:firstLine="720"/>
        <w:rPr>
          <w:sz w:val="20"/>
          <w:lang w:val="sr-CS"/>
        </w:rPr>
      </w:pPr>
      <w:r>
        <w:rPr>
          <w:sz w:val="20"/>
          <w:lang w:val="sr-CS"/>
        </w:rPr>
        <w:t xml:space="preserve">На основу члана 9. Одлуке о оснивању Спортског центра "Језеро" ("Сл.лист општине Кикинда", бр. 12/97 и 2/03) и члана 94. Статута општине Кикинда ("Сл.лист општине Кикинда", бр. 6/02, 18/04 и 22/04), Скупштина општине Кикинда на седници одржаној  18.03.2005. године, донела ј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ЧЛАНА НАДЗОРНОГ ОДБОРА СПОРТСКОГ ЦЕНТРА "ЈЕЗЕРО"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Роса Дамјанић разрешава се дужности члана Надзорног одбора Спортског центра "Језеро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 xml:space="preserve">У Надзорни одбор Спортског центра "Језеро" именује се: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Гордана Ћазић, СЦ "Језеро", за чла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Ово Решење објавити у "Сл.листу општине Кикинда"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4/2005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8.03.2005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Ото Кишмартон,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 79.</w:t>
        <w:tab/>
        <w:t>Бро 5</w:t>
        <w:tab/>
        <w:tab/>
        <w:tab/>
        <w:t>"Сл.лист општине Кикинда"</w:t>
        <w:tab/>
        <w:tab/>
        <w:t>18.03.2005.год.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ind w:left="2880" w:firstLine="720"/>
        <w:jc w:val="both"/>
        <w:rPr>
          <w:b/>
          <w:b/>
          <w:bCs/>
          <w:sz w:val="20"/>
          <w:u w:val="single"/>
          <w:lang w:val="sr-CS"/>
        </w:rPr>
      </w:pPr>
      <w:r>
        <w:rPr>
          <w:b/>
          <w:bCs/>
          <w:sz w:val="20"/>
          <w:u w:val="single"/>
          <w:lang w:val="sr-CS"/>
        </w:rPr>
        <w:t>С А  Д  Р  Ж  А  Ј</w:t>
      </w:r>
    </w:p>
    <w:p>
      <w:pPr>
        <w:pStyle w:val="Normal"/>
        <w:ind w:left="2880" w:firstLine="720"/>
        <w:jc w:val="both"/>
        <w:rPr>
          <w:b/>
          <w:b/>
          <w:bCs/>
          <w:sz w:val="20"/>
          <w:u w:val="single"/>
          <w:lang w:val="sr-CS"/>
        </w:rPr>
      </w:pPr>
      <w:r>
        <w:rPr>
          <w:b/>
          <w:bCs/>
          <w:sz w:val="20"/>
          <w:u w:val="single"/>
          <w:lang w:val="sr-CS"/>
        </w:rPr>
      </w:r>
    </w:p>
    <w:p>
      <w:pPr>
        <w:pStyle w:val="Normal"/>
        <w:jc w:val="both"/>
        <w:rPr/>
      </w:pPr>
      <w:r>
        <w:rPr>
          <w:sz w:val="20"/>
          <w:u w:val="single"/>
          <w:lang w:val="sr-CS"/>
        </w:rPr>
        <w:t>Ред.бр.</w:t>
        <w:tab/>
        <w:tab/>
        <w:tab/>
        <w:tab/>
        <w:tab/>
        <w:t xml:space="preserve"> </w:t>
      </w:r>
      <w:r>
        <w:rPr>
          <w:b/>
          <w:bCs/>
          <w:sz w:val="20"/>
          <w:u w:val="single"/>
          <w:lang w:val="sr-CS"/>
        </w:rPr>
        <w:t>П  Р Е  Д  М  Е  Т</w:t>
      </w:r>
      <w:r>
        <w:rPr>
          <w:sz w:val="20"/>
          <w:u w:val="single"/>
          <w:lang w:val="sr-CS"/>
        </w:rPr>
        <w:tab/>
        <w:tab/>
        <w:tab/>
        <w:tab/>
        <w:t>Страна</w:t>
        <w:tab/>
      </w:r>
      <w:r>
        <w:rPr>
          <w:sz w:val="20"/>
          <w:lang w:val="sr-CS"/>
        </w:rPr>
        <w:t xml:space="preserve">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6.ОДЛУКА О ИЗМЕНАМА ОДЛУКЕ О ОПШТИНСКИМ АДМИНИСТРАТВНИМ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ТАКСАМА</w:t>
        <w:tab/>
        <w:tab/>
        <w:tab/>
        <w:tab/>
        <w:tab/>
        <w:tab/>
        <w:tab/>
        <w:tab/>
        <w:tab/>
        <w:tab/>
        <w:t>52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7.ОДЛУКА О ИЗМЕНИ И ДОПУНИ ОДЛУКЕ О ОБРАЗОВАЊУ КОМИСИЈ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ЗА ПЛАНОВЕ</w:t>
        <w:tab/>
        <w:tab/>
        <w:tab/>
        <w:tab/>
        <w:tab/>
        <w:tab/>
        <w:tab/>
        <w:tab/>
        <w:tab/>
        <w:t>55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8.РЕШЕЊЕ О РАЗРЕШЕЊУ И ИМЕНОВАЊУ ЧЛАНОВА УПРАВНОГ ОДБОР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НАРОДНОГ ПОЗОРИШТА</w:t>
        <w:tab/>
        <w:tab/>
        <w:tab/>
        <w:tab/>
        <w:tab/>
        <w:tab/>
        <w:tab/>
        <w:tab/>
        <w:t>56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9.РЕШЕЊЕ О РАЗРЕШЕЊУ И ИМЕНОВАЊУ ЧЛАНОВА НАДЗОРНОГ ОДБОР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НАРОДНОГ ПОЗОРИШТА</w:t>
        <w:tab/>
        <w:tab/>
        <w:tab/>
        <w:tab/>
        <w:tab/>
        <w:tab/>
        <w:tab/>
        <w:tab/>
        <w:t>57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20.РЕШЕЊЕ О РАЗРЕШЕЊУ И ИМЕНОВАЊУ ЧЛАНОВА УПРАВНОГ ОДБОР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НАРОДНОГ МУЗЕЈА</w:t>
        <w:tab/>
        <w:tab/>
        <w:tab/>
        <w:tab/>
        <w:tab/>
        <w:tab/>
        <w:tab/>
        <w:tab/>
        <w:t>57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21.РЕШЕЊЕ О РАЗРЕШЕЊУ И ИМЕНОВАЊУ ЧЛАНОВА НАДЗОРНОГ ОДБОР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НАРОДНОГ МУЗЕЈА</w:t>
        <w:tab/>
        <w:tab/>
        <w:tab/>
        <w:tab/>
        <w:tab/>
        <w:tab/>
        <w:tab/>
        <w:tab/>
        <w:t>58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22.РЕШЕЊЕ О РАЗРЕШЕЊУ И ИМЕНОВАЊУ ЧЛАНОВА УПРАВНОГ ОДБОР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ИСТОРИЈСКОГ АРХИВА</w:t>
        <w:tab/>
        <w:tab/>
        <w:tab/>
        <w:tab/>
        <w:tab/>
        <w:tab/>
        <w:tab/>
        <w:tab/>
        <w:t>58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23.РЕШЕЊЕ О РАЗРЕШЕЊУ И ИМЕНОВАЊУ ЧЛАНОВА НАДЗОРНОГ ОДБОР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ИСТОРИЈСКОГ АРХИВА</w:t>
        <w:tab/>
        <w:tab/>
        <w:tab/>
        <w:tab/>
        <w:tab/>
        <w:tab/>
        <w:tab/>
        <w:tab/>
        <w:t>59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24.РЕШЕЊЕ О РАЗРЕШЕЊУ И ИМЕНОВАЊУ ЧЛАНОВА УПРАВНОГ ОДБОР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ЦЕНТРА ЗА СОЦИЈАЛНИ РАД ЗА ОПШТИНУ КИКИНДА</w:t>
        <w:tab/>
        <w:tab/>
        <w:tab/>
        <w:t>59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25.РЕШЕЊЕ О РАЗРЕШЕЊУ И ИМЕНОВАЊУ ЧЛАНОВА НАДЗОРНОГ ОДБОР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ЦЕНТРА ЗА СОЦИЈАЛНИ РАД ЗА ОПШТИНУ КИКИНДА</w:t>
        <w:tab/>
        <w:tab/>
        <w:tab/>
        <w:t>60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26.РЕШЕЊЕ О РАЗРЕШЕЊУ И ИМЕНОВАЊУ ЧЛАНОВА УПРАВНОГ ОДБОР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ЈАВНОГ ПРЕДУЗЕЋА "ИНФОРМАТИВНИ ЦЕНТАР" КИКИНДА</w:t>
        <w:tab/>
        <w:tab/>
        <w:tab/>
        <w:t>60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27.РЕШЕЊЕ О РАЗРЕШЕЊУ ЧЛАНА И ИМЕНОВАЊУ ЧЛАНОВА НАДЗОР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ОДБОРА ЈАВНОГ ПРЕДУЗЕЋА "ИНФОРМАТИВНИ ЦЕНТАР" КИКИНДА</w:t>
        <w:tab/>
        <w:t>61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28.РЕШЕЊЕ О РАЗРЕШЕЊУ И ИМЕНОВАЊУ ЧЛАНОВА УПРАВНОГ ОДБОР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ЦЕНТРА ЗА ЛИКОВНУ И ПРИМЉЕЊУ УМЕТНОСТ "ТЕРРА" КИКИНДА</w:t>
        <w:tab/>
        <w:t>62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29.РЕШЕЊЕ О РАЗРЕШЕЊУ И ИМЕНОВАЊУ ЧЛАНОВА НАДЗОРНОГ ОДБОР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ЦЕНТРА ЗА ЛИКОВНУ И ПРИМЕЊЕНУ УМЕТНОСТ "ТЕРРА" КИКИНДА</w:t>
        <w:tab/>
        <w:t>62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30.РЕШЕЊЕ О РАЗРЕШЕЊУ ЧЛАНА И ИМЕНОВАЊУ ЧЛАНОВА УПРАВ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ОДБОРА ДОМА ОМЛАДИНЕ</w:t>
        <w:tab/>
        <w:tab/>
        <w:tab/>
        <w:tab/>
        <w:tab/>
        <w:tab/>
        <w:tab/>
        <w:t>63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31.РЕШЕЊЕ О ИМЕНОВАЊУ ЧЛАНА УПРАВНОГ ОДБОРА ЈАНВ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ПРЕДУЗЕЋА РЕГИОНАЛНА ТЕЛЕВИЗИЈА "КИКИНДА" КИКИНДА</w:t>
        <w:tab/>
        <w:tab/>
        <w:t>63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32.РЕШЕЊЕ О ИМЕНОВАЊУ ПРЕДСЕДНИКА НАДЗОРНОГ ОДБОРА ЈАВ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ПРЕДУЗЕЋА ЗА ЈАВНИ ПРЕВОЗ ПУТНИКА У ДРУМСКОМ САОБРАЋАЈУ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"АУТОПРЕВОЗ" КИКИНДА</w:t>
        <w:tab/>
        <w:tab/>
        <w:tab/>
        <w:tab/>
        <w:tab/>
        <w:tab/>
        <w:tab/>
        <w:t>64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33.РЕШЕЊЕ О ИМЕНОВАЊУ ЧЛАНА НАДЗОРНОГ ОДБОРА ЈАВ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ПРЕДУЗЕЋА "ДИРЕКЦИЈЕ ЗА ИЗГРАДЊУ ГРАДА" КИКИНДА</w:t>
        <w:tab/>
        <w:tab/>
        <w:tab/>
        <w:t>64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34.РЕШЕЊЕ О РАЗРЕШЕЊУ И ИМЕНОВАЊУ ЧЛАНОВА ШКОЛСК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ОДБОРА ОСНОВНЕ ШКОЛЕ "ПЕТАР КОЧИЋ" НАКОВО</w:t>
        <w:tab/>
        <w:tab/>
        <w:tab/>
        <w:tab/>
        <w:t>65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35.РЕШЕЊЕ О РАЗРЕШЕЊУ И ИМЕНОВАЊУ ЧЛАНОВА ШКОЛСКОГ ОДБОР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ОСНОВНЕ ШКОЛЕ "СЛАВКО РОДИЋ" БАНАТСКО ВЕЛИКО СЕЛО</w:t>
        <w:tab/>
        <w:tab/>
        <w:t>65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36.РЕШЕЊЕ О РАЗРЕШЕЊУ И ИМЕНВАЊУ ЧЛАОВА ШКОЛСКОГ ОДБОР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ОСНОВНЕ ШКОЛЕ "ИВО ЛОЛА РИБАР" НОВИ КОЗАРЦИ</w:t>
        <w:tab/>
        <w:tab/>
        <w:tab/>
        <w:t>66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37.РЕШЕЊЕ О РАЗРЕШЕЊУ И ИМЕНОВАЊУ ЧЛАНОВА ШКОЛСК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</w:t>
      </w:r>
      <w:r>
        <w:rPr>
          <w:b/>
          <w:bCs/>
          <w:sz w:val="20"/>
          <w:lang w:val="sr-CS"/>
        </w:rPr>
        <w:t>ОДБОРА ОСНОВНЕ ШКОЛЕ "ГЛИГОРИЈЕ ПОПОВ" РУСКО СЕЛО</w:t>
        <w:tab/>
        <w:tab/>
        <w:t>66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 80.</w:t>
        <w:tab/>
        <w:t>Бро 5</w:t>
        <w:tab/>
        <w:tab/>
        <w:tab/>
        <w:t>"Сл.лист општине Кикинда"</w:t>
        <w:tab/>
        <w:tab/>
        <w:t>18.03.2005.год.</w:t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38.РЕШЕЊЕ О РАЗРЕШЕЊУ И ИМЕНОВАЊУ ЧЛАНОВА ШКОЛСКОГ ОДБОР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ОСНОВНЕ ШКОЛЕ "БРАТСТВО-ЈЕДИНСТВО" БАНАТСКА ТОПОЛА</w:t>
        <w:tab/>
        <w:tab/>
        <w:t>67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39.РЕШЕЊЕ О РАЗРЕШЕЊУ И ИМЕНОВАЊУ ЧЛАНОВА ШКОЛСКОГ ОДБОР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ОСНОВНЕ ШКОЛЕ "1.ОКТОБАР" БАШАИД</w:t>
        <w:tab/>
        <w:tab/>
        <w:tab/>
        <w:tab/>
        <w:tab/>
        <w:t>68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40.РЕШЕЊЕ О РАЗРЕШЕЊУ И ИМЕНОВАЊУ ЧЛАНОВА ШКОЛСКОГ ОДБОР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ОСНОВНЕ ШКОЛЕ "МИЛИВОЈ ОМОРАЦ" ИЂОШ</w:t>
        <w:tab/>
        <w:tab/>
        <w:tab/>
        <w:tab/>
        <w:t>68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41.РЕШЕЊЕ О РАЗРЕШЕЊУ И ИМЕНОВАЊУ ЧЛАНОВА ШКОЛСКОГ ОДБОР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ОСНОВНЕ ШКОЛЕ "МОРА КАРОЉ" САЈАН</w:t>
        <w:tab/>
        <w:tab/>
        <w:tab/>
        <w:tab/>
        <w:tab/>
        <w:t>69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42.РЕШЕЊЕ О РАЗРЕШЕЊУ И ИМЕНОВАЊУ ЧЛАНОВА ШКОЛСКОГ ОДБОР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ОСНОВНЕ ШКОЛЕ "ВАСА СТАЈИЋ" МОКРИН</w:t>
        <w:tab/>
        <w:tab/>
        <w:tab/>
        <w:tab/>
        <w:tab/>
        <w:t>69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43.РЕШЕЊЕ О РАЗРЕШЕЊУ И ИМЕНОВАЊУ ЧЛАНОВА ШКОЛСКОГ ОДБОР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ОСНОВНЕ ШКОЛЕ "ЖАРКО ЗРЕЊАНИН" КИКИНДА</w:t>
        <w:tab/>
        <w:tab/>
        <w:tab/>
        <w:tab/>
        <w:t>70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44.РЕШЕЊЕ О РАЗРЕШЕЊУ И ИМЕНОВАЊУ ЧЛАНОВА ШКОЛСКОГ ОДБОР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ОСНОВНЕ ШКОЛЕ "СВЕТИ САВА" КИКИНДА</w:t>
        <w:tab/>
        <w:tab/>
        <w:tab/>
        <w:tab/>
        <w:tab/>
        <w:t>71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45.РЕШЕЊЕ О РАЗРЕШЕЊУ И ИМЕНОВАЊУ ЧЛАНОВА ШКОЛСКОГ ОДБОР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ОСНОВНЕ ШКОЛЕ "ВУК КАРАЏИЋ" КИКИНДА</w:t>
        <w:tab/>
        <w:tab/>
        <w:tab/>
        <w:tab/>
        <w:tab/>
        <w:t>71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46.РЕШЕЊЕ О РАЗРЕШЕЊУ И ИМЕНОВАЊУ ЧЛАНОВА ШКОЛСКОГ ОДБОР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ОСНОВНЕ ШКОЛЕ "ЂУРА ЈАКШИЋ" КИКИНДА</w:t>
        <w:tab/>
        <w:tab/>
        <w:tab/>
        <w:tab/>
        <w:t>72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47.РЕШЕЊЕ О РАЗРЕШЕЊУ И ИМЕНОВАЊУ ЧЛАНОВА ШКОЛСКОГ ОДБОР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ОСНОВНЕ ШКОЛЕ "ФЕЈЕШ КЛАРА" КИКИНДА</w:t>
        <w:tab/>
        <w:tab/>
        <w:tab/>
        <w:tab/>
        <w:tab/>
        <w:t>72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48.РЕШЕЊЕ О РАЗРЕШЕЊУ И ИМЕНОВАЊУ ЧЛАНОВА ШКОЛСКОГ ОДБОР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ОСНОВНЕ ШКОЛЕ "ЈОВАН ПОПОВИЋ" КИКИНДА</w:t>
        <w:tab/>
        <w:tab/>
        <w:tab/>
        <w:tab/>
        <w:t>73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49.РЕШЕЊЕ О РАЗРЕШЕЊУ И ИМЕНОВАЊУ ЧЛАНОВА ШКОЛСКОГ ОДБОР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ОСНОВНЕ ШКОЛЕ "6.ОКТОБАР" КИКИНДА</w:t>
        <w:tab/>
        <w:tab/>
        <w:tab/>
        <w:tab/>
        <w:tab/>
        <w:t>73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50.РЕШЕЊЕ О РАЗРЕШЕЊУ И ИМЕНОВАЊУ ЧЛАНОВА ШКОЛСКОГ ОДБОР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ОСНОВНЕ МУЗИЧКЕ ШКОЛЕ "СЛОБОДАН МАЛБАШКИ" КИКИНДА</w:t>
        <w:tab/>
        <w:tab/>
        <w:t>74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51.РЕШЕЊЕ О РАЗРЕШЕЊУ И ИМЕНОВАЊУ ЧЛАНА ШКОЛСКОГ ОДБОР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ТЕХНИЧКЕ ШКОЛЕ</w:t>
        <w:tab/>
        <w:tab/>
        <w:tab/>
        <w:tab/>
        <w:tab/>
        <w:tab/>
        <w:tab/>
        <w:tab/>
        <w:t>75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52.РЕШЕЊЕ О РАЗРЕШЕЊУ И ИМЕНОВАЊУ ЧЛАНОВА ШКОЛСКОГ ОДБОР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ГИМНАЗИЈЕ "ДУШАН ВАСИЉЕВ" КИКИНДА</w:t>
        <w:tab/>
        <w:tab/>
        <w:tab/>
        <w:tab/>
        <w:tab/>
        <w:t>75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53.РЕШЕЊЕ О РАЗРЕШЕЊУ И ИМЕНОВАЊУ ЧЛАОВА ШКОЛСКОГ ОДБОР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ЕКОНОМСКО – ТРГОВИНСКЕ ШКОЛЕ</w:t>
        <w:tab/>
        <w:tab/>
        <w:tab/>
        <w:tab/>
        <w:tab/>
        <w:tab/>
        <w:t>76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54.РЕШЕЊЕ О РАЗРЕШЕЊУ ЧЛАНА АНКЕТНОГ ОДБОРА ЗА УТВРЂИВАЊЕ 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ЧИЊЕНИЦА НЕ НАМЕНСКОГ КОРИШЋЕЊА МОТОРНИХ ВОЗИЛА СО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КИКИНДА У ПРЕТХОДНОМ САЗИВУ</w:t>
        <w:tab/>
        <w:tab/>
        <w:tab/>
        <w:tab/>
        <w:tab/>
        <w:tab/>
        <w:t>76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55.РЕШЕЊЕ О ИМЕНОВАЊУ ЧЛАНОВА САВЕТА ФОНДА ЗА РАЗВОЈ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ПОЉОПРИВРЕДНИХ ДОМАЋИНСТАВА, ЗАНАТСКИХ РАДЊИ И МАЛИХ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И СРЕДЊИХ ПЕРДУЗЕЋА ОПШТИНЕ КИКИНДА</w:t>
        <w:tab/>
        <w:tab/>
        <w:tab/>
        <w:tab/>
        <w:tab/>
        <w:t>77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56.РЕШЕЊЕ О РАЗРЕШЕЊУ ЧЛАНА АНКЕТНОГ ОДБОРА ЗА ИСПИТИВАЊ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УГОВОРА О РАСВЕТИ</w:t>
        <w:tab/>
        <w:tab/>
        <w:tab/>
        <w:tab/>
        <w:tab/>
        <w:tab/>
        <w:tab/>
        <w:tab/>
        <w:t>77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57.РЕШЕЊЕ О РАЗРЕШЕЊУ И ИМЕНОВАЊУ ЧЛАНА НАДЗОРНОГ ОДБОР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СПОРТСКОГ ЦЕНТРА "ЈЕЗЕРО"</w:t>
        <w:tab/>
        <w:tab/>
        <w:tab/>
        <w:tab/>
        <w:tab/>
        <w:tab/>
        <w:tab/>
        <w:t>78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 xml:space="preserve">ИЗДАВАЧ: </w:t>
      </w:r>
      <w:r>
        <w:rPr>
          <w:b/>
          <w:bCs/>
          <w:sz w:val="20"/>
          <w:lang w:val="sr-CS"/>
        </w:rPr>
        <w:t xml:space="preserve">ОПШТИНСКА УПРАВА, </w:t>
      </w:r>
      <w:r>
        <w:rPr>
          <w:sz w:val="20"/>
          <w:lang w:val="sr-CS"/>
        </w:rPr>
        <w:t>Трг српских добровољаца бр. 12 Кикинда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 xml:space="preserve">      Главни и одговорни уредник: </w:t>
      </w:r>
      <w:r>
        <w:rPr>
          <w:b/>
          <w:bCs/>
          <w:sz w:val="20"/>
          <w:lang w:val="sr-CS"/>
        </w:rPr>
        <w:t>ЉУБАН СРЕДИЋ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  <w:t xml:space="preserve">      </w:t>
      </w:r>
      <w:r>
        <w:rPr>
          <w:sz w:val="20"/>
          <w:lang w:val="sr-CS"/>
        </w:rPr>
        <w:t>Телефон број: 0230/410-111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                       </w:t>
      </w:r>
      <w:r>
        <w:rPr>
          <w:sz w:val="20"/>
          <w:lang w:val="sr-Latn-CS"/>
        </w:rPr>
        <w:t xml:space="preserve">   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Latn-C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</w:t>
      </w:r>
      <w:r>
        <w:rPr>
          <w:sz w:val="20"/>
        </w:rPr>
        <w:tab/>
      </w:r>
    </w:p>
    <w:p>
      <w:pPr>
        <w:pStyle w:val="Normal"/>
        <w:jc w:val="center"/>
        <w:rPr>
          <w:sz w:val="20"/>
          <w:lang w:val="sr-Latn-CS"/>
        </w:rPr>
      </w:pPr>
      <w:r>
        <w:rPr>
          <w:sz w:val="20"/>
          <w:lang w:val="sr-Latn-CS"/>
        </w:rPr>
      </w:r>
    </w:p>
    <w:p>
      <w:pPr>
        <w:pStyle w:val="Normal"/>
        <w:jc w:val="both"/>
        <w:rPr>
          <w:sz w:val="20"/>
          <w:lang w:val="sr-Latn-CS"/>
        </w:rPr>
      </w:pPr>
      <w:r>
        <w:rPr>
          <w:sz w:val="20"/>
          <w:lang w:val="sr-Latn-C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Yu C Helvetic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b/>
      <w:bCs/>
      <w:i/>
      <w:sz w:val="7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sr-CS"/>
    </w:rPr>
  </w:style>
  <w:style w:type="paragraph" w:styleId="BodyTextIndent2">
    <w:name w:val="Body Text Indent 2"/>
    <w:basedOn w:val="Normal"/>
    <w:qFormat/>
    <w:pPr>
      <w:ind w:left="720" w:hanging="0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SLUZBENI.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7:42:00Z</dcterms:created>
  <dc:creator>Duk</dc:creator>
  <dc:description/>
  <dc:language>en-US</dc:language>
  <cp:lastModifiedBy>Duk</cp:lastModifiedBy>
  <cp:lastPrinted>2005-03-18T14:14:00Z</cp:lastPrinted>
  <dcterms:modified xsi:type="dcterms:W3CDTF">2005-03-25T07:45:00Z</dcterms:modified>
  <cp:revision>2</cp:revision>
  <dc:subject/>
  <dc:title> </dc:title>
</cp:coreProperties>
</file>