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bCs/>
          <w:sz w:val="52"/>
          <w:lang w:val="sr-CS"/>
        </w:rPr>
        <w:t>општине</w:t>
      </w:r>
      <w:r>
        <w:rPr>
          <w:rFonts w:cs="Yu C Helvetica;Courier New" w:ascii="Yu C Helvetica;Courier New" w:hAnsi="Yu C Helvetica;Courier New"/>
          <w:b/>
          <w:bCs/>
          <w:sz w:val="52"/>
        </w:rPr>
        <w:t xml:space="preserve"> </w:t>
      </w:r>
      <w:r>
        <w:rPr>
          <w:b/>
          <w:bCs/>
          <w:sz w:val="52"/>
          <w:lang w:val="sr-CS"/>
        </w:rPr>
        <w:t>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/>
        <w:tab/>
        <w:tab/>
        <w:t xml:space="preserve">   </w:t>
      </w:r>
      <w:r>
        <w:rPr>
          <w:b/>
          <w:bCs/>
          <w:lang w:val="sr-CS"/>
        </w:rPr>
        <w:t>ГОДИНА</w:t>
      </w:r>
      <w:r>
        <w:rPr>
          <w:rFonts w:cs="Yu C Helvetica;Courier New" w:ascii="Yu C Helvetica;Courier New" w:hAnsi="Yu C Helvetica;Courier New"/>
          <w:b/>
          <w:bCs/>
        </w:rPr>
        <w:t xml:space="preserve"> 40  </w:t>
      </w:r>
      <w:r>
        <w:rPr>
          <w:b/>
          <w:bCs/>
          <w:lang w:val="sr-CS"/>
        </w:rPr>
        <w:t xml:space="preserve"> ДАНА</w:t>
      </w:r>
      <w:r>
        <w:rPr>
          <w:rFonts w:cs="Yu C Helvetica;Courier New" w:ascii="Yu C Helvetica;Courier New" w:hAnsi="Yu C Helvetica;Courier New"/>
          <w:b/>
          <w:bCs/>
        </w:rPr>
        <w:t xml:space="preserve"> </w:t>
      </w:r>
      <w:r>
        <w:rPr>
          <w:b/>
          <w:bCs/>
          <w:lang w:val="sr-CS"/>
        </w:rPr>
        <w:t>14.03</w:t>
      </w:r>
      <w:r>
        <w:rPr>
          <w:rFonts w:cs="Yu C Helvetica;Courier New" w:ascii="Yu C Helvetica;Courier New" w:hAnsi="Yu C Helvetica;Courier New"/>
          <w:b/>
          <w:bCs/>
        </w:rPr>
        <w:t xml:space="preserve">.2005. </w:t>
      </w:r>
      <w:r>
        <w:rPr>
          <w:b/>
          <w:bCs/>
          <w:lang w:val="sr-CS"/>
        </w:rPr>
        <w:t>ГОДИНЕ</w:t>
      </w:r>
      <w:r>
        <w:rPr>
          <w:rFonts w:cs="Yu C Helvetica;Courier New" w:ascii="Yu C Helvetica;Courier New" w:hAnsi="Yu C Helvetica;Courier New"/>
          <w:b/>
          <w:bCs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 New" w:ascii="Yu C Helvetica;Courier New" w:hAnsi="Yu C Helvetica;Courier New"/>
          <w:b/>
          <w:bCs/>
        </w:rPr>
        <w:t xml:space="preserve"> 4 </w:t>
      </w:r>
    </w:p>
    <w:p>
      <w:pPr>
        <w:pStyle w:val="Normal"/>
        <w:jc w:val="both"/>
        <w:rPr>
          <w:rFonts w:ascii="Yu C Helvetica;Courier New" w:hAnsi="Yu C Helvetica;Courier New" w:cs="Yu C Helvetica;Courier New"/>
          <w:b/>
          <w:b/>
          <w:bCs/>
          <w:lang w:val="sr-CS"/>
        </w:rPr>
      </w:pPr>
      <w:r>
        <w:rPr>
          <w:rFonts w:cs="Yu C Helvetica;Courier New" w:ascii="Yu C Helvetica;Courier New" w:hAnsi="Yu C Helvetica;Courier New"/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СКУПШТИНЕ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>1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На основу члана 22. став 1. Одлуке о месној самоуправи („ Сл. лист општине Кикинда“, бр. 17/03, 3/05 и 3/05 - Пречишћен текст), председник Скупштине општине Кикинда, дана 14. 03. 2005. године, донео је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 Д Л У К У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О РАСПИСИВАЊУ ИЗБОРА ЗА ПРЕДСЕДНИКЕ МЕСНИХ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ЈЕДНИЦА НА ТЕРИТОРИЈИ ОПШТИНЕ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Расписујем изборе за председник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Месне заједнице „ Банатска Топола“ Банатска Топол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Месне заједнице „ Банатско Велико Село“ Банатско Велико Село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Месне заједнице „ Башаид“ Башаид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Месне заједнице „ Иђош“ Иђош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Месне заједнице „ Мокрин“ Мокрин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Месне заједнице „ Наково“ Наково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Месне заједнице „ Нови Козарци“ Нови Козарц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Месне заједнице „ Руско Село“ Руско Село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Месне заједнице „ Сајан“ Сајан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Избори за председнике месних заједница одржаће се 10. 04. 2005. годин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I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Рокови за извршење изборних радњи почињу тећи од 15. 03. 2005. годин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V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Избори за председника месне заједнице оджаће се у месној заједници као једној изборној јединици, а спровешће се у складу са Законом о локалној самоуправи, Одлуком о месној самоуправи и Статутом месне заједнице, а уз сходну примену одредби Закона о локалним изборим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Предлог групе грађана за кандидата за председника месне заједнице доставља се Изборној комисији месне заједнице  најкасније до 28.03.2005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46.</w:t>
        <w:tab/>
        <w:t>Број 4.</w:t>
        <w:tab/>
        <w:tab/>
        <w:tab/>
        <w:t>"Сл.лист општине Кикинда"</w:t>
        <w:tab/>
        <w:tab/>
        <w:t>14.03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lang w:val="sr-Latn-CS"/>
        </w:rPr>
        <w:t xml:space="preserve">V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ab/>
        <w:t>Ова Одлука ступа на снагу наредног дана од дана објављивања у „Службеном листу општине Кикинда“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У Кикинди, 14.03.2005.године</w:t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 Ото Кишмартон,с.р.</w:t>
      </w:r>
      <w:r>
        <w:rPr>
          <w:sz w:val="20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</w:rPr>
        <w:t xml:space="preserve">На основу члана 22. став 2. Одлуке о месној самоуправи („ Сл. лист општине Кикинда“, бр. 17/03, 3/05 и 3/05 - Пречишћен екст), председник Скупштине општине Кикинда, дана 14. 03. 2005. године, донео је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 ОБРАЗОВАЊУ И ИМЕНОВАЊУ ЧЛАНОВА КОМИСИЈ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 ПРИПРЕМУ И ОРГАНИЗАЦИЈУ ИЗБОРА ЗА ПРЕДСЕДНИК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ЕСНИХ ЗАЈЕДНИЦА НА ТЕРИТОРИЈИ ОПШТИНЕ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Образује се Комисија за припрему и организацију избора за председнике месних заједница на територији општине Кикинда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  <w:t>У Комисију се именују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то Кишмартон, за председника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Љубан Средић, за члана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Драгица Стојановић – Жигић, за члана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Чонгор Лудањи, за члана,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</w:rPr>
        <w:t>Нада Блануша, за чла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I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Задатак Комисије је да спроведе све организационе и техничке припреме, обезбеди просторне, техничке и материјалне услове и пружи стручну и сваку другу врсту помоћи Изборним комисијама у месним заједницама  ради законитог и несметаног одржавања избора за предсенике месених заједница на територији општине Кикинда који ће се одржати дана 10. 04. 2005. годин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sr-Latn-CS"/>
        </w:rPr>
        <w:t>IV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во решење објавити у „Службеном листу општине Кикинда“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47.</w:t>
        <w:tab/>
        <w:t>Број 4.</w:t>
        <w:tab/>
        <w:tab/>
        <w:tab/>
        <w:t>"Сл.лист општине Кикинда"</w:t>
        <w:tab/>
        <w:tab/>
        <w:t>14.03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У Кикинди, 14.03.2005.године </w:t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  <w:r>
        <w:rPr>
          <w:sz w:val="20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О ВЕЋ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ab/>
      </w:r>
      <w:r>
        <w:rPr>
          <w:sz w:val="20"/>
        </w:rPr>
        <w:t xml:space="preserve">На основу члана 30. а у вези са чланом 22. Одлуке о општинском већу  општине Кикинда („Сл.лист општине Кикинда“, бр. 19/2004), Општинско веће општине Кикинда на седници одржаној дана 17. 11. 2004. године, донело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 ОБРАЗОВАЊУ И ИМЕНОВАЊУ ЧЛАНОВ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АВЕТА ЗА ПРИВРЕДУ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Latn-CS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Образује се Савет за привреду општине Кикин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У Савет за привреду општине Кикинда именују с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1. Мирослав Кресоја, з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2. Драган Кузманов, за члана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 Рудолф Павли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4. Александар Галић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5. Драган Буцало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6. Зоран Ј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7. Саша Танацков, за члана</w:t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II</w:t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jc w:val="both"/>
        <w:rPr/>
      </w:pPr>
      <w:r>
        <w:rPr>
          <w:sz w:val="20"/>
          <w:lang w:val="sr-Latn-CS"/>
        </w:rPr>
        <w:tab/>
      </w:r>
      <w:r>
        <w:rPr>
          <w:sz w:val="20"/>
        </w:rPr>
        <w:t>Задатак Савета је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да успостави контак и сарадњу са привредним субјектима, њиховим асоцијацијама и  удружењима,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координира активности привредних субјеката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прати стање и предлаже мерe за унапређње и развој привреде општине Кикинда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иницира и  предлаже заједничке пројекте, помаже и прати реализацију истих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пружа стручну и сваку другу врсту помоћи привредним субјектима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организује сајамске и друге сличне манифестације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да обавља и све друге задатке у циљу унапређења и развоја привреде општине Кикинда.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V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Стручне, организационе и административно-техничке послове за потребе Савета обавља организациона јединица Општинске управе надлежна за послове привред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48.</w:t>
        <w:tab/>
        <w:t>Број 4.</w:t>
        <w:tab/>
        <w:tab/>
        <w:tab/>
        <w:t>"Сл.лист општине Кикинда"</w:t>
        <w:tab/>
        <w:tab/>
        <w:t>14.03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 xml:space="preserve">РЕПУБЛИКА СРБИЈА- АП ВОЈВОДИНА                                   </w:t>
      </w:r>
      <w:r>
        <w:rPr>
          <w:sz w:val="20"/>
          <w:lang w:val="sr-CS"/>
        </w:rPr>
        <w:tab/>
      </w:r>
      <w:r>
        <w:rPr>
          <w:sz w:val="20"/>
        </w:rPr>
        <w:t xml:space="preserve"> </w:t>
      </w:r>
      <w:r>
        <w:rPr>
          <w:sz w:val="20"/>
          <w:lang w:val="sr-CS"/>
        </w:rPr>
        <w:tab/>
        <w:t xml:space="preserve"> </w:t>
      </w:r>
      <w:r>
        <w:rPr>
          <w:sz w:val="20"/>
        </w:rPr>
        <w:t>ПРЕДСЕДНИК</w:t>
      </w:r>
    </w:p>
    <w:p>
      <w:pPr>
        <w:pStyle w:val="Normal"/>
        <w:jc w:val="both"/>
        <w:rPr/>
      </w:pPr>
      <w:r>
        <w:rPr>
          <w:sz w:val="20"/>
        </w:rPr>
        <w:t xml:space="preserve">ОПШТИНА КИКИНДА                                                              </w:t>
      </w:r>
      <w:r>
        <w:rPr>
          <w:sz w:val="20"/>
          <w:lang w:val="sr-CS"/>
        </w:rPr>
        <w:tab/>
        <w:t xml:space="preserve">          </w:t>
      </w:r>
      <w:r>
        <w:rPr>
          <w:sz w:val="20"/>
        </w:rPr>
        <w:t>ОПШТИНЕ КИКИНДА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</w:rPr>
        <w:t>ОПШТИНСКО ВЕЋЕ</w:t>
      </w:r>
    </w:p>
    <w:p>
      <w:pPr>
        <w:pStyle w:val="Normal"/>
        <w:jc w:val="both"/>
        <w:rPr/>
      </w:pPr>
      <w:r>
        <w:rPr>
          <w:sz w:val="20"/>
        </w:rPr>
        <w:t>БРОЈ: 04 – 06 – 52 / 2004</w:t>
      </w:r>
      <w:r>
        <w:rPr>
          <w:sz w:val="20"/>
          <w:lang w:val="sr-Latn-CS"/>
        </w:rPr>
        <w:t xml:space="preserve">                                                              </w:t>
      </w:r>
      <w:r>
        <w:rPr>
          <w:sz w:val="20"/>
          <w:lang w:val="sr-CS"/>
        </w:rPr>
        <w:t xml:space="preserve">                    </w:t>
      </w:r>
      <w:r>
        <w:rPr>
          <w:sz w:val="20"/>
          <w:lang w:val="sr-Latn-CS"/>
        </w:rPr>
        <w:t xml:space="preserve"> </w:t>
      </w:r>
      <w:r>
        <w:rPr>
          <w:sz w:val="20"/>
        </w:rPr>
        <w:t>др Бранислав Блажић</w:t>
      </w:r>
      <w:r>
        <w:rPr>
          <w:sz w:val="20"/>
          <w:lang w:val="sr-CS"/>
        </w:rPr>
        <w:t>, с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НА: 17. 11. 2004. ГОДИ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ab/>
      </w:r>
      <w:r>
        <w:rPr>
          <w:sz w:val="20"/>
        </w:rPr>
        <w:t xml:space="preserve">На основу члана 30. а у вези са чланом 22. Одлуке о општинском већу  општине Кикинда („Сл.лист општине Кикинда“, бр. 19/2004), Општинско веће општине Кикинда на седници одржаној дана 17. 11. 2004. године, донело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 ОБРАЗОВАЊУ И ИМЕНОВАЊУ ЧЛАНОВ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АВЕТА ЗА ПОЉОПРИВРЕДУ ОПШТИНЕ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sr-Latn-CS"/>
        </w:rPr>
        <w:t>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Образује се Савет за пољопривреду општине Кикин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sr-Latn-CS"/>
        </w:rPr>
        <w:t>I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У Савет за пољопривреду општине Кикинда именују се 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Драгољуб Станковић, за председника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Сава Милованов, за заменика председника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Ото Кишмартон, за члана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Нада Ђуканов, за члана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Ђура Ђурђулов, за члана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Душко Шибул, за члана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Ивица Мартинов, за члана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Шандор Зомбори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Latn-CS"/>
        </w:rPr>
        <w:t>II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Задатак Савета је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да прати стање и предлаже мере за унапређење и развој пољопривреде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да предлаже краткорочне и дугорочне Планове и Програме развоја аграра,</w:t>
      </w:r>
      <w:r>
        <w:rPr>
          <w:sz w:val="20"/>
          <w:lang w:val="sr-Latn-CS"/>
        </w:rPr>
        <w:tab/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координира активности свих субјеката у пољопривреди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иницира и  предлаже самосталне и заједничке пројекте, помаже и прати реализацију истих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обезбеди повољне кредите организаторима производње-кооперативама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код пословних банака издејствује кредитирање производње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организаторе производње повеже са страним донаторима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организује сајамске и друге сличне манифестације, и врши презентацију могућности општине у области аграра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врши едукацију пољопривредних произвођача и предлаже нове технологије у производњи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оствари сарадњу са Дирекцијом за робне резерве општине Кикинда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да обавља и све друге задатке у циљу унапређења и развоја пољопривреде општине Кикинда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49.</w:t>
        <w:tab/>
        <w:t>Број 4.</w:t>
        <w:tab/>
        <w:tab/>
        <w:tab/>
        <w:t>"Сл.лист општине Кикинда"</w:t>
        <w:tab/>
        <w:tab/>
        <w:t>14.03.2005.год.</w:t>
      </w:r>
    </w:p>
    <w:p>
      <w:pPr>
        <w:pStyle w:val="Normal"/>
        <w:jc w:val="both"/>
        <w:rPr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sr-Latn-CS"/>
        </w:rPr>
        <w:t>IV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</w:rPr>
        <w:tab/>
        <w:t>Стручне, организационе и административно-техничке послове за потребе Савета обавља организациона јединица Општинске управе надлежна за послове пољопривред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sr-Latn-CS"/>
        </w:rPr>
        <w:t>V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 xml:space="preserve">РЕПУБЛИКА СРБИЈА- АП ВОЈВОДИНА                                    </w:t>
      </w:r>
      <w:r>
        <w:rPr>
          <w:sz w:val="20"/>
          <w:lang w:val="sr-CS"/>
        </w:rPr>
        <w:tab/>
        <w:tab/>
      </w:r>
      <w:r>
        <w:rPr>
          <w:sz w:val="20"/>
        </w:rPr>
        <w:t xml:space="preserve"> </w:t>
      </w:r>
      <w:r>
        <w:rPr>
          <w:sz w:val="20"/>
          <w:lang w:val="sr-CS"/>
        </w:rPr>
        <w:t xml:space="preserve">    </w:t>
      </w:r>
      <w:r>
        <w:rPr>
          <w:sz w:val="20"/>
        </w:rPr>
        <w:t>ПРЕДСЕДНИК</w:t>
      </w:r>
    </w:p>
    <w:p>
      <w:pPr>
        <w:pStyle w:val="Normal"/>
        <w:jc w:val="both"/>
        <w:rPr/>
      </w:pPr>
      <w:r>
        <w:rPr>
          <w:sz w:val="20"/>
        </w:rPr>
        <w:t xml:space="preserve">ОПШТИНА КИКИНДА                                                              </w:t>
      </w:r>
      <w:r>
        <w:rPr>
          <w:sz w:val="20"/>
          <w:lang w:val="sr-CS"/>
        </w:rPr>
        <w:tab/>
        <w:t xml:space="preserve">             </w:t>
      </w:r>
      <w:r>
        <w:rPr>
          <w:sz w:val="20"/>
        </w:rPr>
        <w:t>ОПШТИНЕ КИКИНДА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</w:rPr>
        <w:t>ОПШТИНСКО ВЕЋЕ</w:t>
      </w:r>
    </w:p>
    <w:p>
      <w:pPr>
        <w:pStyle w:val="Normal"/>
        <w:jc w:val="both"/>
        <w:rPr/>
      </w:pPr>
      <w:r>
        <w:rPr>
          <w:sz w:val="20"/>
        </w:rPr>
        <w:t>БРОЈ:</w:t>
      </w:r>
      <w:r>
        <w:rPr>
          <w:sz w:val="20"/>
          <w:lang w:val="sr-Latn-CS"/>
        </w:rPr>
        <w:t xml:space="preserve"> 04 – 06 – 52 / 2004.                                                             </w:t>
      </w:r>
      <w:r>
        <w:rPr>
          <w:sz w:val="20"/>
          <w:lang w:val="sr-CS"/>
        </w:rPr>
        <w:tab/>
        <w:t xml:space="preserve">            </w:t>
      </w:r>
      <w:r>
        <w:rPr>
          <w:sz w:val="20"/>
        </w:rPr>
        <w:t>др Бранислав  Блажић</w:t>
      </w:r>
      <w:r>
        <w:rPr>
          <w:sz w:val="20"/>
          <w:lang w:val="sr-CS"/>
        </w:rPr>
        <w:t>, с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НА: 17. 11. 2004. 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3.               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</w:rPr>
        <w:t xml:space="preserve">На основу члана 30. а у вези са чланом 22. Одлуке о општинском већу  општине Кикинда („Сл.лист општине Кикинда“, бр. 19/2004), Општинско веће општине Кикинда на седници одржаној дана 17. 11. 2004. године, донело је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 ОБРАЗОВАЊУ И ИМЕНОВАЊУ ЧЛАНОВА САВЕТ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ЗА МАЛА И СРЕДЊА ПРЕДУЗЕЋА ОПШТИНЕ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sr-Latn-CS"/>
        </w:rPr>
        <w:t>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Образује се Савет за мала и средња предузећа општине Кикин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У Савет за мала и средња предузећа општине Кикинда именују с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1. Младен Копривица, з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2. Тибор Хорват, за члана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 Драган Кнежевић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4. Аца Пандуров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5. Саша Манчић, за члана</w:t>
        <w:tab/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II</w:t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jc w:val="both"/>
        <w:rPr/>
      </w:pPr>
      <w:r>
        <w:rPr>
          <w:sz w:val="20"/>
          <w:lang w:val="sr-Latn-CS"/>
        </w:rPr>
        <w:tab/>
      </w:r>
      <w:r>
        <w:rPr>
          <w:sz w:val="20"/>
        </w:rPr>
        <w:t>Задатак Савета је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да успостави контак и сарадњу са малим и средњим предузећима са територије општине Кикинда, њиховим асоцијацијама и  удружењима,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координира активности малих и средњих предузећа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прати стање и предлаже мере за развој приватног предузетништва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иницира и  предлаже заједничке пројекте, помаже и прати реализацију истих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помаже сарадњу малих и средњих предузеђа и Националне службе за запошљавање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успоставља сарадњу са фондовима, банкама и другим финансијским организацијама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успоставља контакте и помаже сарадњу малих и средњих предузећа са привредним субјектима ван граница републике Србије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пружа стручну и сваку другу врсту помоћи малим и средњим предузећима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да организује сајамске и друге сличне манифестациј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50.</w:t>
        <w:tab/>
        <w:t>Број 4.</w:t>
        <w:tab/>
        <w:tab/>
        <w:tab/>
        <w:t>"Сл.лист општине Кикинда"</w:t>
        <w:tab/>
        <w:tab/>
        <w:t>14.03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да обавља и све друге задатке у циљу стварања комплетног амбијента за развој малих и средњих предузећа.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V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Стручне, организационе и административно-техничке послове за потребе Савета обавља организациона јединица Општинске управе надлежна за послове мале привред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 – АП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СКО ВЕЋ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2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7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ИКИНДА</w:t>
        <w:tab/>
        <w:tab/>
        <w:tab/>
        <w:tab/>
        <w:tab/>
        <w:tab/>
        <w:t>ПРЕДСЕДНИК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др Бранислав Блажић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 КИКИНДА</w:t>
      </w:r>
    </w:p>
    <w:p>
      <w:pPr>
        <w:pStyle w:val="Normal"/>
        <w:rPr/>
      </w:pPr>
      <w:r>
        <w:rPr>
          <w:sz w:val="20"/>
        </w:rPr>
        <w:t xml:space="preserve">                                   </w:t>
      </w:r>
      <w:r>
        <w:rPr>
          <w:sz w:val="20"/>
          <w:lang w:val="sr-CS"/>
        </w:rPr>
        <w:tab/>
        <w:tab/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sz w:val="20"/>
        </w:rPr>
        <w:t xml:space="preserve">На основу члана 54. Статута општине Кикинда („Сл. лист општине Кикинда“,бр. 6/02, 18/04 и 22/04) председник општине Кикинда, дана 14. 02. 2005. године, донео је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 ОБРАЗОВАЊУ И ИМЕНОВАЊ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>ЧЛАНОВА ШТАБА ЗА ЗАШТИТУ ОД ПОПЛАВ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Образује се Штаб за заштиту од попла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У Штаб за заштиту од поплава именују с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1. Никола Јанков, за председника 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2. Јован Букуров, за заменика председника 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 Растислав Мрвичић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4. Јелена Попић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5. Стеван Ћир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6. Ержебет Ћирић, за члана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Задатак Штаба је да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прати ниво и стање подземних и атмосферских вода у грађевинском реону града Кикинде и насељених места општине Кикинда, односно стање угрожености од поплава делова града и насељених места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извештава председника општине Кикинда и надлежне службе о стању на терену и предлаже предузимање неопходних мера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издаје наредбе за предузимање мера за спречавање поплава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сарађује са секторским руководиоцем у надлележном водопривредном предузећу и оперативним руководиоцем за одбрану од поплава у општинском штабу цивилне заштите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51.</w:t>
        <w:tab/>
        <w:t>Број 4.</w:t>
        <w:tab/>
        <w:tab/>
        <w:tab/>
        <w:t>"Сл.лист општине Кикинда"</w:t>
        <w:tab/>
        <w:tab/>
        <w:t>15.03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обезбезбеђује ажурирање и израду нове техничке документације атмосферске канализације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води евиденцију о предузетим радовима , мерама и утрошеним средствима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обавља и све друге задатке потребне за заштиту од поплава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V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Ово Решење објавити у „ Службеном листу општине Кикинда“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БРОЈ: </w:t>
      </w:r>
      <w:r>
        <w:rPr>
          <w:sz w:val="20"/>
        </w:rPr>
        <w:t>V-</w:t>
      </w:r>
      <w:r>
        <w:rPr>
          <w:sz w:val="20"/>
          <w:lang w:val="sr-CS"/>
        </w:rPr>
        <w:t>03-12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4.02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ИКИНДА</w:t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  <w:t>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др Бранислав Блажић, с.р.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ab/>
        <w:tab/>
      </w:r>
      <w:r>
        <w:rPr>
          <w:sz w:val="20"/>
          <w:lang w:val="sr-CS"/>
        </w:rPr>
        <w:t xml:space="preserve">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СКУПШТИНЕ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 ОДЛУКА О РАСПИСИВАЊУ ИЗБОРА ЗА ПРЕДСЕДНИКЕ МЕСН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ЗАЈЕДНИЦА НА ТЕРИТОРИЈИ ОПШТИНЕ КИКИНДА</w:t>
        <w:tab/>
        <w:tab/>
        <w:tab/>
        <w:tab/>
        <w:t>4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 РЕШЕЊЕ О ОБРАЗОВАЊУ И ИМЕНОВАЊУ ЧЛАНОВА КОМИСИ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ЗА ПРИПРЕМУ И ОРГАНИЗАЦИЈУ ИЗБОРА ЗА ПРЕДСЕДНИК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МЕСНИХ ЗАЈЕДНИЦА НА ТЕРИТОРИЈИ ОПШТИНЕ КИКИНДА</w:t>
        <w:tab/>
        <w:tab/>
        <w:tab/>
        <w:t>4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ТИНСКО ВЕЋЕ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 РЕШЕЊЕ О ОБРАЗОВАЊУ И ИМЕНОВАЊУ ЧЛАНОВА САВЕТА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ПРИВРЕДУ ОПШТИНЕ КИКИНДА</w:t>
        <w:tab/>
        <w:tab/>
        <w:tab/>
        <w:tab/>
        <w:tab/>
        <w:tab/>
        <w:tab/>
        <w:t>4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 РЕШЕЊЕ О ОБРАЗОВАЊУ И ИМЕНОВАЊУ ЧЛАНОВА САВЕТА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ПОЉОПРИВРЕДУ ОПШТИНЕ КИКИНДА</w:t>
        <w:tab/>
        <w:tab/>
        <w:tab/>
        <w:tab/>
        <w:tab/>
        <w:tab/>
        <w:t>4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. РЕШЕЊЕ О ОБРАЗОВАЊУ И ИМЕНОВАЊУ ЧЛАНОВА САВЕТА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МАЛА И СРЕДЊА ПРЕДУЗЕЋА ОПШТИНЕ КИКИНДА</w:t>
        <w:tab/>
        <w:tab/>
        <w:tab/>
        <w:tab/>
        <w:t>4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4. </w:t>
      </w:r>
      <w:r>
        <w:rPr>
          <w:b/>
          <w:bCs/>
          <w:sz w:val="20"/>
        </w:rPr>
        <w:t>РЕШЕЊЕ О ОБРАЗОВАЊУ И ИМЕНОВАЊУ</w:t>
      </w:r>
      <w:r>
        <w:rPr>
          <w:b/>
          <w:bCs/>
          <w:sz w:val="20"/>
          <w:lang w:val="sr-CS"/>
        </w:rPr>
        <w:t xml:space="preserve"> </w:t>
      </w:r>
      <w:r>
        <w:rPr>
          <w:b/>
          <w:bCs/>
          <w:sz w:val="20"/>
        </w:rPr>
        <w:t xml:space="preserve">ЧЛАНОВА ШТАБА ЗА </w:t>
      </w:r>
    </w:p>
    <w:p>
      <w:pPr>
        <w:pStyle w:val="Normal"/>
        <w:rPr/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</w:rPr>
        <w:t>ЗАШТИТУ ОД ПОПЛАВА</w:t>
      </w:r>
      <w:r>
        <w:rPr>
          <w:b/>
          <w:bCs/>
          <w:sz w:val="20"/>
          <w:lang w:val="sr-CS"/>
        </w:rPr>
        <w:tab/>
        <w:tab/>
        <w:tab/>
        <w:tab/>
        <w:tab/>
        <w:tab/>
        <w:tab/>
        <w:tab/>
        <w:t>5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</w:t>
      </w:r>
      <w:r>
        <w:rPr>
          <w:sz w:val="20"/>
          <w:lang w:val="sr-Latn-CS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ab/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SLUZBENI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7:40:00Z</dcterms:created>
  <dc:creator>Duk</dc:creator>
  <dc:description/>
  <dc:language>en-US</dc:language>
  <cp:lastModifiedBy>Duk</cp:lastModifiedBy>
  <cp:lastPrinted>2005-03-15T13:41:00Z</cp:lastPrinted>
  <dcterms:modified xsi:type="dcterms:W3CDTF">2005-03-25T07:44:00Z</dcterms:modified>
  <cp:revision>2</cp:revision>
  <dc:subject/>
  <dc:title> </dc:title>
</cp:coreProperties>
</file>