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 New" w:ascii="Yu C Helvetica;Courier New" w:hAnsi="Yu C Helvetica;Courier New"/>
          <w:b/>
          <w:bCs/>
          <w:sz w:val="52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</w:t>
      </w:r>
      <w:r>
        <w:rPr>
          <w:b/>
          <w:bCs/>
          <w:lang w:val="sr-CS"/>
        </w:rPr>
        <w:t>ГОДИНА</w:t>
      </w:r>
      <w:r>
        <w:rPr>
          <w:rFonts w:cs="Yu C Helvetica;Courier New" w:ascii="Yu C Helvetica;Courier New" w:hAnsi="Yu C Helvetica;Courier New"/>
          <w:b/>
          <w:bCs/>
        </w:rPr>
        <w:t xml:space="preserve"> 40  </w:t>
      </w:r>
      <w:r>
        <w:rPr>
          <w:b/>
          <w:bCs/>
          <w:lang w:val="sr-CS"/>
        </w:rPr>
        <w:t xml:space="preserve"> ДАНА</w:t>
      </w:r>
      <w:r>
        <w:rPr>
          <w:rFonts w:cs="Yu C Helvetica;Courier New" w:ascii="Yu C Helvetica;Courier New" w:hAnsi="Yu C Helvetica;Courier New"/>
          <w:b/>
          <w:bCs/>
        </w:rPr>
        <w:t xml:space="preserve"> 21.02.2005. </w:t>
      </w:r>
      <w:r>
        <w:rPr>
          <w:b/>
          <w:bCs/>
          <w:lang w:val="sr-CS"/>
        </w:rPr>
        <w:t>ГОДИНЕ</w:t>
      </w:r>
      <w:r>
        <w:rPr>
          <w:rFonts w:cs="Yu C Helvetica;Courier New" w:ascii="Yu C Helvetica;Courier New" w:hAnsi="Yu C Helvetica;Courier New"/>
          <w:b/>
          <w:bCs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 New" w:ascii="Yu C Helvetica;Courier New" w:hAnsi="Yu C Helvetica;Courier New"/>
          <w:b/>
          <w:bCs/>
        </w:rPr>
        <w:t xml:space="preserve"> 3 </w:t>
      </w:r>
    </w:p>
    <w:p>
      <w:pPr>
        <w:pStyle w:val="Normal"/>
        <w:jc w:val="both"/>
        <w:rPr>
          <w:rFonts w:ascii="Yu C Helvetica;Courier New" w:hAnsi="Yu C Helvetica;Courier New" w:cs="Yu C Helvetica;Courier New"/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14. тачка 26. Статута општине Кикинда ("Сл.лист општине Кикинда", бр. 6/02, 18/04 и 22/04), Скупштина општине Кикинда, на седници одржаној 21.02.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СНИВАЊУ ФОНДА ЗА РАЗВОЈ ПОЉОПРИВРЕДНИХ ДОМАЋИНСТАВА, ЗАНАТСКИХ РАДЊИ И МАЛИХ И СРЕДЊИХ ПРЕДУЗЕЋА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Ради стварања услова за подстицање аграра, занатске делатности и малих и средњих предузећа, оснива се </w:t>
      </w:r>
      <w:r>
        <w:rPr>
          <w:b/>
          <w:bCs/>
          <w:sz w:val="20"/>
          <w:lang w:val="sr-CS"/>
        </w:rPr>
        <w:t xml:space="preserve">Фонд за развој пољопривредних домаћинстава, занатских радњи и малих и средњих предузећа општине Кикинда </w:t>
      </w:r>
      <w:r>
        <w:rPr>
          <w:sz w:val="20"/>
          <w:lang w:val="sr-CS"/>
        </w:rPr>
        <w:t>( у даљем тексту: Фонд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Фонд има својство правног  лиц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диште Фонда је у Кикинди, улица Трг српских добровољаца број 12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елатност Фонда ј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подстицање програма развој аграр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подстицање програма развоја занатст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подстицање програма развоја малих и средњих предузећа производног карактер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подршка програма, чији је циљ развој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иходи Фонда су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редства  из буџета општине Кикинда предвиђена за ову намен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редства остварена продајом субјекта приватизације чије је седиште на територији општине Кикинда, у складу са Законом о приватизацији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редства прикупљена од донација и помоћи домаћих и страних правних и физичких лиц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редства од кредита и зајмо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редства од ануитета по основу кредитних пласман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редства остварена пословањем Фо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редства и имовина Фонда за развој малих и средњих предузећа општине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стали приходи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Фонда се евидентирају на посебном рачуну фо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из члана 1. ове Одлуке Фонд ће пласирати под условима и критеријумима утврђеним Статутом и Планом и програмом Фонда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2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Фондом управља Савет Фо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авет Фонда чине председник Општине и 4 члана, које именује Скупштина општине на предлог председника Општине, од којих је један члан из реда Савета за привреду, малу привреду и пољопривреду СО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је председник Савета Фонда и наредбодавац за извршење финансијског плана Фо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авет Фонд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оноси Статут Фо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оноси Пословник о раду Фо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оноси програм рада и финансијски план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сваја завршни рачун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ређује банке код којих ће се водити средства Фо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одлучује о другим питањима у складу са овом Одлуком и Статутом Фо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авет Фонда може формирати стручну Комисију, ради припремања предлога коришћења средстава Фо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ешењем о формирању Комисије утврђују се њен састав и задац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авет Фонда једном годишње подноси извештај о раду Скупштине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 и финансијске послове за потребе Фонда обавља организациона јединица Општинске управе надлежна за послове финансиј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у да важе Одлука о оснивању Фонда за развој општине Кикинда ("Сл.лист општине Кикинда", бр. 15/90 и 14/02) и Одлука о оснивању Фонда за развој малих и средњих предузећа општине Кикинда ("Сл.лист општине Кикинда", бр. 14/02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дана од дана објављивања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1.02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46. став 1. Закона о планирању и изградњи ("Сл.гласник РС", број 47/03) и члана 31. став 1. тачка 4. Статута општине Кикина ("Сл.лист општине Кикинда", бр. 6/02, 18/04 и 22/04), Скупштина општине Кикинда на седници одржаној дана 21.02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ДРЕЂИВАЊУ ОРГАНА КОЈИ ЋЕ ДОНОСИТИ ОДЛУКУ О ИЗРАДИ УРБАНИСТИЧКОГ ПЛАН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3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ређује се, за урбанистички план за чије доношење је надлежна Скупштина општине Кикинда, да ће одлуку о приступању изради доносити председник Општине Кикинда, уз претходно прибављено мишљење Комисије за планове Скупштине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ном ступања на снагу ове Одлуке престаје да важи Одлука о одређивању органа који ће доносити одлуку о изради урбанистичког плана ("Сл.лист општине Кикинда", бр. 8/03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осмог  дана од дана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3/2005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21.02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71. Закона о локалној самоуправи ("Сл.гласник РС", 9/02, 33/04 и 135/04), члана 78. и члана 31. тачка 5. Статута општине Кикинда ("Сл.лист општине Кикинда", бр. 6/02, 18/04 и 22/04), Скупштина општине Кикинда на седници одржаној дана 21.02.2005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И ДОПУНАМА ОДЛУКЕ О МЕСНОЈ САМОУПРАВ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месној самоуправи ("Сл.лист општине Кикинда", бр. 17/03)  у члану 12. став 1. реч: "Савета", брише с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Члан 18, глава </w:t>
      </w:r>
      <w:r>
        <w:rPr>
          <w:sz w:val="20"/>
        </w:rPr>
        <w:t>VI</w:t>
      </w:r>
      <w:r>
        <w:rPr>
          <w:sz w:val="20"/>
          <w:lang w:val="sr-CS"/>
        </w:rPr>
        <w:t xml:space="preserve">а Савет месне заједнице, чланови 19. и 20, глава </w:t>
      </w:r>
      <w:r>
        <w:rPr>
          <w:sz w:val="20"/>
        </w:rPr>
        <w:t>VI</w:t>
      </w:r>
      <w:r>
        <w:rPr>
          <w:sz w:val="20"/>
          <w:lang w:val="sr-CS"/>
        </w:rPr>
        <w:t xml:space="preserve">а1 Избор Савета месне заједнице, чланови 21,22,23,24,25,26,27 и 28, глава </w:t>
      </w:r>
      <w:r>
        <w:rPr>
          <w:sz w:val="20"/>
        </w:rPr>
        <w:t>VI</w:t>
      </w:r>
      <w:r>
        <w:rPr>
          <w:sz w:val="20"/>
          <w:lang w:val="sr-CS"/>
        </w:rPr>
        <w:t xml:space="preserve">а2 Остале одредбе, чланови 29, 30, 31 и 32 и глава  </w:t>
      </w:r>
      <w:r>
        <w:rPr>
          <w:sz w:val="20"/>
        </w:rPr>
        <w:t>VI</w:t>
      </w:r>
      <w:r>
        <w:rPr>
          <w:sz w:val="20"/>
          <w:lang w:val="sr-CS"/>
        </w:rPr>
        <w:t>б Председник месне заједнице, бришу се, а чланови 33. и 34. постају чланови 18. и 19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Глава </w:t>
      </w:r>
      <w:r>
        <w:rPr>
          <w:sz w:val="20"/>
        </w:rPr>
        <w:t>VI</w:t>
      </w:r>
      <w:r>
        <w:rPr>
          <w:sz w:val="20"/>
          <w:lang w:val="sr-CS"/>
        </w:rPr>
        <w:t>б 1 Избор председника месне заједнице, брише се, а у члану 35. који постаје члан 20. додаје се нови став 4. који гласи: "Избор председника месне заједнице  врши се у месној заједници као једној изборној јединици", док члан 36. постаје члана 21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37. који постаје члан 22. став 2. мења се и гласи: "Органи за спровођење избора су Комисија за припрему и организацију избора коју образује и именује председник Скупштине општине Кикинда, Изборна комисија и бирачки одбори на бирачким местима, које образује и именује председник месне заједниц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38. постаје члан 23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39. који постаје члан 24. у ставу 1. после речи: "заједници", уместо тачке ставља се зарез и додају речи: "ако је на изборима гласало више од 25% грађана са бирачким правом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40. постаје члан 25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Члан 41. који постаје члан 26. мења се и гласи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4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„Иницијативу за разрешење председника месне заједнице може покренути 25 % грађана са бирачким правом са територије месне заједнице и председник општине Кикин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длуку о разрешењу председника месне заједнице доносе грађани путем референдум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Референдум је пуноважан ако је на њему гласала већина грађана који имају бирачко прав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Одлука о разрешењу предсдника месне заједнице донета је ако се за њу изјаснила већина   грађана из става 3. овог члан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Глава: „ </w:t>
      </w:r>
      <w:r>
        <w:rPr>
          <w:sz w:val="20"/>
          <w:lang w:val="sr-Latn-CS"/>
        </w:rPr>
        <w:t>VI</w:t>
      </w:r>
      <w:r>
        <w:rPr>
          <w:sz w:val="20"/>
        </w:rPr>
        <w:t xml:space="preserve"> б2 </w:t>
      </w:r>
      <w:r>
        <w:rPr>
          <w:sz w:val="20"/>
          <w:lang w:val="sr-Latn-CS"/>
        </w:rPr>
        <w:t xml:space="preserve"> </w:t>
      </w:r>
      <w:r>
        <w:rPr>
          <w:sz w:val="20"/>
        </w:rPr>
        <w:t>Остале одредбе“, постаје Глава</w:t>
      </w:r>
      <w:r>
        <w:rPr>
          <w:sz w:val="20"/>
          <w:lang w:val="sr-Latn-CS"/>
        </w:rPr>
        <w:t xml:space="preserve"> </w:t>
      </w:r>
      <w:r>
        <w:rPr>
          <w:sz w:val="20"/>
        </w:rPr>
        <w:t xml:space="preserve">: „ </w:t>
      </w:r>
      <w:r>
        <w:rPr>
          <w:sz w:val="20"/>
          <w:lang w:val="sr-Latn-CS"/>
        </w:rPr>
        <w:t>VI 1</w:t>
      </w:r>
      <w:r>
        <w:rPr>
          <w:sz w:val="20"/>
        </w:rPr>
        <w:t>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Члан 42. који постаје члан 27. мења се и гласи : „ Председнику месне заједнице припада накнада за рад у висини функционерског додатка руководиоца организационе јединице у општинској управи, а исплаћује из буџет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Члан 43. постаје члан 28.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У члану 44. који постаје члан 29.  став 2. мења се и гласи : „Секретар месне заједнице је радник општинске управе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После члана 44. додају се два нова члана 30. и 31. који гласе :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 xml:space="preserve">„ </w:t>
      </w:r>
      <w:r>
        <w:rPr>
          <w:sz w:val="20"/>
        </w:rPr>
        <w:t>Члан 30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Стручне, рачуноводствено-књиговодствене и административне послове за потребе месне заједнице обавља општинска управ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Месне заједнице образоване овом Одлуком заступа пред судовима и другим државним органима Општински јавни правобранилац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Чланови  45. и 46.  постају чланови  32. и 33.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Поглавље VIII Реони , глава VIII 1 Организација реона и чланови 47, 48, 49 и 50, глава VIII 2  Органи реона, и чланови 51, 52, 53, 54, 55, 56, 57 и 58, глава VIII 3 Средства за рад реона и чланови 59. и 60, глава VIII 4 Остале одредбе, и члан 61, бришу с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Број и назив поглавља: „ IX Однос Скупштине општине и месне самоуправе“, мења се и гласи : „ </w:t>
      </w:r>
      <w:r>
        <w:rPr>
          <w:sz w:val="20"/>
          <w:lang w:val="sr-Latn-CS"/>
        </w:rPr>
        <w:t xml:space="preserve">VIII </w:t>
      </w:r>
      <w:r>
        <w:rPr>
          <w:sz w:val="20"/>
        </w:rPr>
        <w:t xml:space="preserve"> Однос општине и месне самоуправе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7.</w:t>
      </w:r>
    </w:p>
    <w:p>
      <w:pPr>
        <w:pStyle w:val="Normal"/>
        <w:jc w:val="both"/>
        <w:rPr/>
      </w:pPr>
      <w:r>
        <w:rPr>
          <w:sz w:val="20"/>
        </w:rPr>
        <w:tab/>
        <w:t xml:space="preserve">Члан 62. који постаје члан 34.  мења се и гласи : </w:t>
      </w:r>
      <w:r>
        <w:rPr>
          <w:sz w:val="20"/>
          <w:lang w:val="sr-CS"/>
        </w:rPr>
        <w:t xml:space="preserve"> </w:t>
      </w:r>
      <w:r>
        <w:rPr>
          <w:sz w:val="20"/>
        </w:rPr>
        <w:t>„ Председник општине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даје мишљење о усаглашености Статута месне заједнице са Законом, Статутом општине и овом Одлуко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- даје сагласност на финансијски план и програм месне заједнице у делу који се односи на средства из буџета општин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- врши контролу утрошка финансијских средстава месне заједнице која се месној заједници достављају из буџета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Члан 63. који постаје члан 35.  мења се и гласи : „ У случају да се Статут месне заједнице не усагласи са Законом , Статутом општине и овом Одлуком или се утврди да постоји ненаменско коришћење средстава достављених из буџета општине, предсеник општине може предложити Скупштини општине ускраћивање даљег финансирање месне заједнице, а против председника месне заједнице може покренути поступак пред надлежним органом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5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У члан 64. који постаје члан 36. у ставу 1. речи : „ Скупштина општине „ замењују се речима : „ Председник општине“, а став 2. мења се и гласи „ Уколико председник  месне заједнице не предузме мере  из става 1. овог члана, председник општине може предложити Скупштини општине привремено ускраћивање финансирања месне заједнице и покренути поступак за утврђивање одговорности предсеника месне заједнице пред надлежним државним органом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 xml:space="preserve">Поглавље „ </w:t>
      </w:r>
      <w:r>
        <w:rPr>
          <w:sz w:val="20"/>
          <w:lang w:val="sr-Latn-CS"/>
        </w:rPr>
        <w:t xml:space="preserve">X </w:t>
      </w:r>
      <w:r>
        <w:rPr>
          <w:sz w:val="20"/>
        </w:rPr>
        <w:t>Прелазне и завршне одредбе“, постаје поглавље: „</w:t>
      </w:r>
      <w:r>
        <w:rPr>
          <w:sz w:val="20"/>
          <w:lang w:val="sr-Latn-CS"/>
        </w:rPr>
        <w:t xml:space="preserve"> IX </w:t>
      </w:r>
      <w:r>
        <w:rPr>
          <w:sz w:val="20"/>
        </w:rPr>
        <w:t>“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2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sz w:val="20"/>
        </w:rPr>
        <w:tab/>
        <w:t>Члан 65 који постаје члан 37, мења се и гласи : „Месне заједнице ускладиће своје Статуте и друга акта са овом  Одлуком у    року од 15. дана од дана ступања на снагу ове Одлуке.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Члан 66. који постаје члан 38. мења се и гласи : „ По давању  мишљења оснивача о усаглашености Статута јединице месне самоуправа са Законом, Статутом општине и овом Одлуком, одржаће се избори за органе месне самоуправе , а у складу са овом Одлуком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2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Члан 67. који постаје члан 39. мења се и гласи : „Постојећи орган месне заједнице именоваће  Изборну комисију за спровођење првих наредних избора за орган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Органи јединица месне самоуправе у постојећем саставу изабрани у складу са овом Одлуком настављају са радом до избора нових органа“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 xml:space="preserve">Члан </w:t>
      </w:r>
      <w:r>
        <w:rPr>
          <w:sz w:val="20"/>
          <w:lang w:val="sr-Latn-CS"/>
        </w:rPr>
        <w:t>2</w:t>
      </w:r>
      <w:r>
        <w:rPr>
          <w:sz w:val="20"/>
        </w:rPr>
        <w:t>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Чланови  68. и 69. постају чланови 40. и 41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</w:t>
      </w:r>
      <w:r>
        <w:rPr>
          <w:sz w:val="20"/>
          <w:lang w:val="sr-Latn-CS"/>
        </w:rPr>
        <w:t xml:space="preserve"> 2</w:t>
      </w:r>
      <w:r>
        <w:rPr>
          <w:sz w:val="20"/>
        </w:rPr>
        <w:t>5</w:t>
      </w:r>
      <w:r>
        <w:rPr>
          <w:sz w:val="20"/>
          <w:lang w:val="sr-Latn-CS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Ступањем на снагу ове Одлуке престају да постоје </w:t>
      </w:r>
      <w:r>
        <w:rPr>
          <w:sz w:val="20"/>
          <w:lang w:val="sr-Latn-CS"/>
        </w:rPr>
        <w:t xml:space="preserve">I, II, III </w:t>
      </w:r>
      <w:r>
        <w:rPr>
          <w:sz w:val="20"/>
        </w:rPr>
        <w:t>и</w:t>
      </w:r>
      <w:r>
        <w:rPr>
          <w:sz w:val="20"/>
          <w:lang w:val="sr-Latn-CS"/>
        </w:rPr>
        <w:t xml:space="preserve"> IV</w:t>
      </w:r>
      <w:r>
        <w:rPr>
          <w:sz w:val="20"/>
        </w:rPr>
        <w:t xml:space="preserve"> реон на подручју града Кикинд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Скупштина општине Кикинда преузима сва права, обавезе,  имовину и раднике  I, II, III и IV реона у граду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2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ab/>
        <w:t>Овлашћује се стручна служба Скупштине општине Кикинда да сачини пречишћен текст Одлуке о месној самоуправ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</w:rPr>
        <w:t>Члан 27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ва Одлука ступа на снагу наредног дана од дана објављивања у „ Службеном листу општине Кикинда“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 xml:space="preserve">РЕПУБЛИКА СРБИЈА-АП. ВОЈВОДИНА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 xml:space="preserve">БРОЈ:  04-06-3/2005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>ДАНА:</w:t>
      </w:r>
      <w:r>
        <w:rPr>
          <w:sz w:val="20"/>
          <w:lang w:val="sr-CS"/>
        </w:rPr>
        <w:t xml:space="preserve"> 21.02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81. став 4. Закона о планирању и изградњи ("Сл.гласник РС", бр.47/03), члана 18. тачка 7. Закона о локалној самоуправи ("Сл.гласник РС", бр. 9/02 и 33/04 и 135/04), и члана 31. Статута општине Кикинда ("Сл.лист општине Кикинда", бр. 6/02, 18/04 и 22/04), Скупштина општине Кикинда на седници одржаној дана 21.02.2005.године, донела 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ЗМЕНАМА ОДЛУКЕ О ГРАЂЕВИНСКОМ ЗЕМЉИШТУ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6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Одлуци о грађевинском земљишту ("Сл.лист општине Кикинда", бр. 17/03) и 4/04) у члану 17. речи: "Извршни одбор Скупштине општине Кикинда ( у даљем тексту: Извршни одбор)" замењује се речима: "председник општине Кикинда ( у даљем тексту: председник општине)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овима 19. став 1, 25. став 2, 26. став 1. и 4, 29. став 1, 36. став 2, 37. став 1, 40, 51а. став 2. и 56. став 3. речи: "Извршни одбор Скупштине општине Кикинда", или речи: "Извршни одбор", употребљене у одговарајућем падежу, замељују се речима: "председник општине", у одговарајућем падеж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члану 28. став 3. речи: "председник Извршног одбора СО Кикинда, замењују се речима: "председник општине"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даном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 xml:space="preserve">РЕПУБЛИКА СРБИЈА-АП. ВОЈВОДИНА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 xml:space="preserve">БРОЈ:  04-06-3/2005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>ДАНА:</w:t>
      </w:r>
      <w:r>
        <w:rPr>
          <w:sz w:val="20"/>
          <w:lang w:val="sr-CS"/>
        </w:rPr>
        <w:t xml:space="preserve"> 21.02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1. тачка 8. и члана 94. Статута општине Кикинда ("Сл.лист општине Кикинда", бр. 6/02, 18/04 и 22/04), Скупштина општине Кикинда на седници одржаној 21.02.2005.године, донела ј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АВАЊУ САГЛАСНОСТИ НА ИЗМЕНУ СТАТУТА ЈАВНОГ ПРЕДУЗЕЋА ЗА ЈАВНИ ПРЕВОЗ ПУТНИКА У ДРУМСКОМ САОБРАЋАЈУ "АУТОПРЕВОЗ"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је се сагласност на измену Статута ЈП "Аутопревоз" Кикинда усвојену на седници Упрвног одбора ЈП "Аутопревоз" одржаној 29.12.2004.год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у Одлуку објавити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 xml:space="preserve">РЕПУБЛИКА СРБИЈА-АП. ВОЈВОДИНА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 xml:space="preserve">БРОЈ:  04-06-3/2005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>ДАНА:</w:t>
      </w:r>
      <w:r>
        <w:rPr>
          <w:sz w:val="20"/>
          <w:lang w:val="sr-CS"/>
        </w:rPr>
        <w:t xml:space="preserve"> 21.02.2005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</w:rPr>
        <w:t>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  <w:lang w:val="sr-CS"/>
        </w:rPr>
        <w:t>15.</w:t>
      </w:r>
    </w:p>
    <w:p>
      <w:pPr>
        <w:pStyle w:val="Normal"/>
        <w:ind w:firstLine="720"/>
        <w:jc w:val="both"/>
        <w:rPr/>
      </w:pPr>
      <w:r>
        <w:rPr>
          <w:sz w:val="20"/>
          <w:lang w:val="sr-CS"/>
        </w:rPr>
        <w:t>На основу закључка Скупштине општине Кикинда, Комисија за статутарна питања, организацију и нормативна акта Скупштине општине Кикинда на седници одржаној дана 24.02.2005.године утврдила је пречишћен текст Одлуке о месној самоуправи, коју је</w:t>
      </w:r>
      <w:r>
        <w:rPr>
          <w:sz w:val="20"/>
        </w:rPr>
        <w:t xml:space="preserve"> </w:t>
      </w:r>
      <w:r>
        <w:rPr>
          <w:sz w:val="20"/>
          <w:lang w:val="sr-CS"/>
        </w:rPr>
        <w:t>Скупштина општине Кикинда</w:t>
      </w:r>
      <w:r>
        <w:rPr>
          <w:sz w:val="20"/>
        </w:rPr>
        <w:t xml:space="preserve"> </w:t>
      </w:r>
      <w:r>
        <w:rPr>
          <w:sz w:val="20"/>
          <w:lang w:val="sr-CS"/>
        </w:rPr>
        <w:t>донела на основу члана 71. Закона о локалној самоуправи („Сл.гласник РС“, бр.</w:t>
      </w:r>
      <w:r>
        <w:rPr>
          <w:sz w:val="20"/>
        </w:rPr>
        <w:t xml:space="preserve"> </w:t>
      </w:r>
      <w:r>
        <w:rPr>
          <w:sz w:val="20"/>
          <w:lang w:val="sr-CS"/>
        </w:rPr>
        <w:t>9/02, 33/04 и 135/04) и члана 78. а у вези са чланом 31. тачка 5. Статута општине Кикинда ("Сл.лист општине Кикинда", бр. 6/02, 18/04 и 22/04)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7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0"/>
          <w:lang w:val="sr-CS"/>
        </w:rPr>
        <w:t>Пречишћен текст Одлуке о месној самоуправи обухвата Одлуку о месној самоуправи („Сл.лист општине Кикинда“, бр.17/03) и Одлуку о изменама и допунама одлуке о месној самоуправи („Сл.лист општине Кикинда“,бр. 3/05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МЕСНОЈ САМОУПРАВ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( Пречишћен текст )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I </w:t>
      </w:r>
      <w:r>
        <w:rPr>
          <w:b/>
          <w:bCs/>
          <w:sz w:val="20"/>
          <w:lang w:val="sr-CS"/>
        </w:rPr>
        <w:t xml:space="preserve"> ОПШТЕ ОДРЕДБЕ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ређује се начин образовања, послови, организација, финансирање облика месне самоуправе, однос Скупштине оипштине и месне самоурпаве и друга питања везана за рад месне самоуправе на подручју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II </w:t>
      </w:r>
      <w:r>
        <w:rPr>
          <w:b/>
          <w:bCs/>
          <w:sz w:val="20"/>
          <w:lang w:val="sr-CS"/>
        </w:rPr>
        <w:t xml:space="preserve"> МЕСНА ЗАЈЕДНИЦ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а заједница представља облик месне самоуправе кји се образује ради задовољавања потреба и интереса становништва у селима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а заједница има својство правног лица у оквиру права и дужности утврђених Статутом општине, овом Одлуком и Статутом месне заједниц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а заједница има свој печат чија се садржина и употреба регулише Статутом месне заједнице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bCs/>
          <w:sz w:val="20"/>
        </w:rPr>
        <w:t xml:space="preserve">III </w:t>
      </w:r>
      <w:r>
        <w:rPr>
          <w:b/>
          <w:bCs/>
          <w:sz w:val="20"/>
          <w:lang w:val="sr-CS"/>
        </w:rPr>
        <w:t xml:space="preserve"> ПОДРУЧЈА ЗА КОЈА СЕ ОБРАЗУЈУ МЕСНЕ ЗАЈЕДНИЦЕ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територији општине Кикинда образују се месне заједнице у следећим насељеним местим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Банатска Топол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Банатско Велико Село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Башаид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Иђош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Мокрин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Наково,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Нови Козарци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Руско Село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ајан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рађани одређеног подручја могу покренути иницијативу за оснивање нових, спајање или укидање постјећих месних заједница.</w:t>
        <w:tab/>
        <w:tab/>
        <w:tab/>
        <w:tab/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ницијативу из члана 6. ове Одлуке могу покренути органи месне заједнице, зборови грађана и 15% становника са бирачким правом са подручја са кога се покреће иницијати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ницијатива мора бити детаљно образложе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ницијатива се доставља Скупштини општине на разматрање и изјашњавањ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8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IV </w:t>
      </w:r>
      <w:r>
        <w:rPr>
          <w:b/>
          <w:bCs/>
          <w:sz w:val="20"/>
          <w:lang w:val="sr-CS"/>
        </w:rPr>
        <w:t>ПОСЛОВИ МЕСНЕ ЗАЈЕДНИЦЕ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месној заједници грађани остварују своје заједничке потребе у следећим областима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ређивању насеља (путеви, улице, тргови, ПТТ, снабдевање електричном енергијом, снабдевање гасом и сл.)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заштита и унапређење животне средин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анинституционална брига о социјалној заштити становништв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задовољавање потреба грађана у области спорта, културе, информисања и сл.,</w:t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руги послови који се предвиде Статутом месне заједнице, а у складу са Законом, Статутом општине и овом Одлуком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купштина општине својом Одлуком може свим или појединим месним заједницама поверити вршење одређених послова из делокруга општине, уз обезбеђење за то потребних средста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V </w:t>
      </w:r>
      <w:r>
        <w:rPr>
          <w:b/>
          <w:bCs/>
          <w:sz w:val="20"/>
          <w:lang w:val="sr-CS"/>
        </w:rPr>
        <w:t xml:space="preserve"> УЧЕШЋЕ ГРАЂАНА У ОДЛУЧИВАЊУ О ПОСЛОВИМА МЕС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ЗАЈЕДНИЦЕ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0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Грађани у месној заједници одлучују о својим заједничким потребама путем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1. Збора грађан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2. Референду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</w:rPr>
        <w:t>V</w:t>
      </w:r>
      <w:r>
        <w:rPr>
          <w:b/>
          <w:bCs/>
          <w:sz w:val="20"/>
          <w:lang w:val="sr-CS"/>
        </w:rPr>
        <w:t>1 Збор грађан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бор грађана сазива се за подручје месне заједнице или дела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бор грађана расправља, даје предлоге и доноси одлуке о питањима из надлежности месне заједниц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бор грађана сазива председник месне заједнице, на начин и по поступку предвиђеним Статутом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е заједнице својим Статутом одређују висину процента грађана са бирачким правом који могу сазвати збор грађ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е заједнице својим Статутом одређују висину процента грађана са бирачким правом чије је присуство довољно за доношење пуноважних одлук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збору грађана разматрају се питања и предлози из надлежности месне заједнице, и доносе се закључци које органи месне заједнице обавезно узимају у разматрањ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бор грађана усваја закључке већином гласова присутних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bCs/>
          <w:sz w:val="20"/>
        </w:rPr>
        <w:t xml:space="preserve">V2 </w:t>
      </w:r>
      <w:r>
        <w:rPr>
          <w:b/>
          <w:bCs/>
          <w:sz w:val="20"/>
          <w:lang w:val="sr-CS"/>
        </w:rPr>
        <w:t>Референдум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месној заједници, по одређеним питањима може се расписати референду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ницијативу за одржавање референдума може поднети 10% уписаних бирача са територије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расписивању референдума доноси орган месне заједниц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тупак спровођења референдума спроводи се у складу са одредбама Закона о референдуму и народној иницијатив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39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а донета на референдуму је обавезујућа за орган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VI </w:t>
      </w:r>
      <w:r>
        <w:rPr>
          <w:b/>
          <w:bCs/>
          <w:sz w:val="20"/>
          <w:lang w:val="sr-CS"/>
        </w:rPr>
        <w:t>ОРГАНИ МЕСНЕ ЗАЈЕДНИЦЕ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јвиши орган у месној заједници је председник месне заједниц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месне заједниц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утврђује предлог Статута месне заједнице, који усваја збор грађан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доноси планове рада, финасијски план и усваја завршни рачун месне заједниц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предлаже програм развоја месне заједниц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азива збор грађан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проводи одлуке донете на зборовима грађана и на референдуму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сарађује са органима Скупштине општине у пословима везаним за рад месне заједнице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- врши и друге послове у складу са Статутом општине, овом Одлуком и Статутом месне заједниц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а месне заједнице грађани бирају на основу слободног, општег, једнаког и непосредног изборног права, тајним гласањем на период од четири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ржављанин Републике Србије, који је навршио 18 година, који има пословну способност и пребивалиште на подручју месне заједнице у којој се врши избор, има право да бира и да буде биран за председника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а месне заједнице бирају грађани са општим бирачким правом који имају пребивалиште на подручју месне заједнице у којој се врши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 предсеника месне заједнице врши се у месној заједници као једној изборној јединиц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Кандидате за председника месне заједнице могу предлагати групе грађана које прикупе  најмање 100 потписа у месној зајдници у којој се врши избо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ирач може потписати само један предлог за кандидата за председника месне заједниц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зборе за председника месне заједнице расписује председник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ргани за спровођење избора су Комисија за припрему и организацију избора коју образује и именује председник Скупштине општине Кикинда, Изборна комисија и бирачки одбори на бирачким местима које образује и именује председник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рган општинске управе у чијој су надлежности бирачки спискови доставља Изборној комисији у месној заједници бирачке спискове за изборе за председника месне заједниц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тупак предлагања кандидата, утврђивање листе кандидата, одустајање кандидата од кандидатуре, припрема материјала за гласање и друга питања ближе се уређују Статутом месне заједниц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 председника месне заједнице изабран је кандидат који је добио највећи број гласова од укупног броја бирача који су гласали у месној заједници, ако ја на изборима гласало више од 25 % грађана са бирачким правом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езултати избора за председника месне заједнице објављују се у  „Службеном листу општине Кикинда“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Трошкови спровођења избора за председника месне заједнице обезбеђују се из средстава буџета  општине намењених за рад месних заједниц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40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Иницијативу  за разрешење председника месне заједнице може покренути 25 % грађана са бирачким правом са територије месне заједнице и председник општине Кики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у о разрешењу председника месне заједнице доносе грађани путем референдум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Референдум је пуноважан ако је на њему гласала већина грађана који имају бирачко право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а о разрешењу председника месне заједнице донета је ако се за њу изјаснила већина грађана из става 3. овог члан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  <w:lang w:val="sr-CS"/>
        </w:rPr>
        <w:tab/>
      </w:r>
      <w:r>
        <w:rPr>
          <w:b/>
          <w:bCs/>
          <w:sz w:val="20"/>
          <w:lang w:val="sr-Latn-CS"/>
        </w:rPr>
        <w:t>VI</w:t>
      </w:r>
      <w:r>
        <w:rPr>
          <w:b/>
          <w:bCs/>
          <w:sz w:val="20"/>
          <w:lang w:val="sr-CS"/>
        </w:rPr>
        <w:t xml:space="preserve"> 1</w:t>
      </w:r>
      <w:r>
        <w:rPr>
          <w:b/>
          <w:bCs/>
          <w:sz w:val="20"/>
          <w:lang w:val="sr-Latn-CS"/>
        </w:rPr>
        <w:t xml:space="preserve"> </w:t>
      </w:r>
      <w:r>
        <w:rPr>
          <w:b/>
          <w:bCs/>
          <w:sz w:val="20"/>
          <w:lang w:val="sr-CS"/>
        </w:rPr>
        <w:t>Остале одредбе</w:t>
      </w: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у месне заједнице припада накнада за рад у висини функционерског додатка руководиоца организационе јединице у општинској управи, а исплаћује се из буџета општ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месне заједнице може формирати саветодавна тела која му помажу у раду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 и административне послове за потребе председника месне заједнице обавља секретар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екретар месне заједнице је радник општинске управ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рачуноводствено-књиговодствене и административне послове за потребе месне заједнице обавља општинска управ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е заједнице образоване овом Одлуком заступа пред судовима и другим државним органима Општински јавни правобранилац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Latn-CS"/>
        </w:rPr>
        <w:t xml:space="preserve">VII </w:t>
      </w:r>
      <w:r>
        <w:rPr>
          <w:b/>
          <w:bCs/>
          <w:sz w:val="20"/>
          <w:lang w:val="sr-CS"/>
        </w:rPr>
        <w:t>СРЕДСТВА МЕСНЕ ЗАЈЕДНИЦ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рад месне заједнице су 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редства која општина пренесе месној заједници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редства која грађани обезбеђују самодоприносом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редства од накнаде за услуге,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оклони и друга средств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а заједница користи средства у складу са својим програмима и плановим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е заједнице доносе годишње финансијске планове и програм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део финансијског плана који се односи на средства која општина пренесе месној заједници сагласност даје овлашћени орган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е заједнице се не могу задуживати преко износа утврђеног у финансијском плану без сагласности Скупштине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Latn-CS"/>
        </w:rPr>
        <w:t xml:space="preserve">VIII </w:t>
      </w:r>
      <w:r>
        <w:rPr>
          <w:b/>
          <w:bCs/>
          <w:sz w:val="20"/>
          <w:lang w:val="sr-CS"/>
        </w:rPr>
        <w:t>ОДНОС ОПШТИНЕ И МЕСНЕ САМОУПРАВ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даје мишљење о усаглашености Статута месне заједнице са Законом, Статутом општине и овом Одлуком,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даје сагласност на финансијски план и програм месне заједнице у делу који се односи на средства из буџета општине,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41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врши контролу утрошка финансијских средстава месне заједнице која се месној заједници достављају из буџета.</w:t>
      </w:r>
    </w:p>
    <w:p>
      <w:pPr>
        <w:pStyle w:val="Normal"/>
        <w:ind w:left="720" w:hanging="0"/>
        <w:jc w:val="center"/>
        <w:rPr>
          <w:sz w:val="20"/>
          <w:lang w:val="sr-CS"/>
        </w:rPr>
      </w:pPr>
      <w:r>
        <w:rPr>
          <w:sz w:val="20"/>
          <w:lang w:val="sr-CS"/>
        </w:rPr>
        <w:t>Члан 3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да се Статут месне заједнице не усагласи са Законом, Статутом општине и овом Одлуком или се утврди да постоји ненаменско коришћење средстава достављених из буџета општине, председник општине може предложити Скупштини општине ускраћивање даљег финансирања месне заједнице, а против председника месне заједнице може покренути поступак пред надлежним органом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 случају да се појаве околности у раду органа месне самоуправе који отежавају функционисање месне самоуправе,председник општине на предлог 10 % грађана са бирачким правом на територији месне самоуправе, захтеваће од органа месне самоуправе писмено изјашњење о околностима које су изазвале поремаћај у раду и предложиће органу месне самоуправе предузимање одговарајућих мер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 xml:space="preserve">Уколико орган месне заједнице не предузме мере из става 1. овог члана, председник општине може предложити Скупштини општине привремено ускраћивање финансирања месне заједнице и покренути поступак за утврђивање одговорности председника месне заједнице пред надлежним државним органом.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lang w:val="sr-Latn-CS"/>
        </w:rPr>
        <w:t xml:space="preserve">IX </w:t>
      </w:r>
      <w:r>
        <w:rPr>
          <w:b/>
          <w:bCs/>
          <w:sz w:val="20"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7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есне заједнице ускладиће своје Статуте и друга акта са овом Одлуком у року од 15 дана од дана ступања на снагу ове Одлук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8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 давању мишљења оснивача о усаглашености Статута јединице месне самоуправе са Законом, Статутом општине и овом Одлуком, одржаће се избори за органе месне самоуправе, а у складу са овом Одлуком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9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остојећи органи месне заједнице именоваће Изборну комисију за спровођење првих наредних избора за органе месне заједниц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ргани јединица месне самоуправе у постојећем саставу изабрани у складу са овом Одлуком настављају са радом до избора нових орган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0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упањем на снагу ове Одлуке престаје да важи Одлука о месним заједницама („ Сл. лист општине Кикинда“, бр.7/93, 8/93, 7/97, 4/98 и 4/2000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наредног дана од дана објављивања у  „Службеном листу општине Кикинда“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  <w:tab/>
        <w:tab/>
        <w:tab/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АУТОНОМНА ПОКРАЈИНА ВОЈВОДИНА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  <w:tab/>
        <w:tab/>
        <w:t xml:space="preserve">           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 : 04 - 06 - 3/200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 : 24. 02. 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 xml:space="preserve">     Ото Кишмартон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42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44. став 1. Закона о буџетском систему ("Сл.гласник РС", бр. 9/02 и 87/02), председник општине Кикинда, донео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ОБРАЗОВАЊУ БУЏЕТСКОГ ФОНДА ЗА КУЛТУРУ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бразује се буџетски фонд за културу општине Кикинда, као евиденциони конто у оквиру главне књиге трезора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Буџетски фонд за културу образује се у циљу развоја културе и уметности у општини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Фондом управља Савет, кога чине председник општине и 2 (два) члана, које именује председник општ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Председник општине је председник Савета Фонд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авет Фонда одлучује о плану, програму и начину коришћења средстава Фонда, доноси пословник о свом раду и друге акте и врши друге послове од значаја за рад Фо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редства за оснивање и рад Фонда обезбедиће се из средстава буџета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Стручне, административно – техничке и финансијске послове за потребе Фонда обавља организациона јединица Општинске  управе надлежна за послове финансиј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6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наредног дана од дана објављивања у "Сл.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III</w:t>
      </w:r>
      <w:r>
        <w:rPr>
          <w:sz w:val="20"/>
          <w:lang w:val="sr-CS"/>
        </w:rPr>
        <w:t>-03-400-13/2004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16.02.2005. 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 xml:space="preserve">             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  др Бранислав Блажић,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трана 43.</w:t>
        <w:tab/>
        <w:t>Број 3.</w:t>
        <w:tab/>
        <w:tab/>
        <w:tab/>
        <w:t>"Сл.лист општине Кикинда"</w:t>
        <w:tab/>
        <w:tab/>
        <w:t>21.02.2005.год.</w:t>
      </w:r>
    </w:p>
    <w:p>
      <w:pPr>
        <w:pStyle w:val="Normal"/>
        <w:jc w:val="both"/>
        <w:rPr/>
      </w:pPr>
      <w:r>
        <w:rPr>
          <w:sz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0. ОДЛУКА О ОСНИВАЊУ ФОНДА ЗА РАЗВОЈ ПОЉОПРИВРЕДН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ДОМАЋИНСТАВА, ЗАНАТСКИХ РАДЊИ И МАЛИХ И СРЕДЊИХ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ПРЕДУЗЕЋА ОПШТИНЕ КИКИНДА</w:t>
        <w:tab/>
        <w:tab/>
        <w:tab/>
        <w:tab/>
        <w:tab/>
        <w:tab/>
        <w:t>3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. ОДЛУКА О ОДРЕЂИВАЊУ ОРГАНА КОЈИ ЋЕ ДОНОСИТИ ОДЛУК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 ИЗРАДИ УРБАНИСТИЧКОГ ПЛАНА</w:t>
        <w:tab/>
        <w:tab/>
        <w:tab/>
        <w:tab/>
        <w:tab/>
        <w:tab/>
        <w:t>3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. ОДЛУКА О ИЗМЕНАМА И ДОПУНАМА ОДЛУКЕ О МЕСНОЈ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САМОУПРАВИ</w:t>
        <w:tab/>
        <w:tab/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3. ОДЛУКА О ИЗМЕНАМА ОДЛУКЕ О ГРАЂЕВИНСКОМ ЗЕМЉИШТУ</w:t>
        <w:tab/>
        <w:tab/>
        <w:t>3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4. ОДЛУКА О ДАВАЊУ САГЛАСНОСТИ НА ИЗМЕНУ СТАТУТА Ј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ПРЕДУЗЕЋА ЗА ЈАВНИ ПРЕВОЗ ПУТНИКА У ДРУМСКОЈ САОБРАЋАЈ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"АУТОПРЕВОЗ" КИКИНДА</w:t>
        <w:tab/>
        <w:tab/>
        <w:tab/>
        <w:tab/>
        <w:tab/>
        <w:tab/>
        <w:tab/>
        <w:t>3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. ОДЛУКА О МЕСНОЈ САМОУПРАВИ</w:t>
        <w:tab/>
        <w:tab/>
        <w:tab/>
        <w:tab/>
        <w:tab/>
        <w:tab/>
        <w:t>3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3. ОДЛУКА О ОБРАЗОВАЊУ БУЏЕТСКОГ ФОНДА ЗА КУЛТУР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4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SLUZBENI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47:00Z</dcterms:created>
  <dc:creator>Duk</dc:creator>
  <dc:description/>
  <dc:language>en-US</dc:language>
  <cp:lastModifiedBy>Duk</cp:lastModifiedBy>
  <cp:lastPrinted>2005-02-25T11:54:00Z</cp:lastPrinted>
  <dcterms:modified xsi:type="dcterms:W3CDTF">2005-02-25T12:13:00Z</dcterms:modified>
  <cp:revision>2</cp:revision>
  <dc:subject/>
  <dc:title> </dc:title>
</cp:coreProperties>
</file>