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RORS 284/Cityof Kikinda/TD2-relaunch</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Title of contract: Procurement of ambulance vehicles and medical equipment </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City of Kikinda, Trg srpskih dobrovoljaca 12, 23300 Kikinda, Republic of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nation which is</w:t>
      </w:r>
      <w:r>
        <w:rPr/>
        <w:t xml:space="preserve">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w:t>
      </w:r>
      <w:r>
        <w:rPr>
          <w:rFonts w:cs="Times New Roman" w:ascii="Times New Roman" w:hAnsi="Times New Roman"/>
          <w:sz w:val="22"/>
          <w:szCs w:val="22"/>
          <w:highlight w:val="lightGray"/>
        </w:rPr>
        <w:t>5</w:t>
      </w:r>
      <w:r>
        <w:rPr>
          <w:rFonts w:cs="Times New Roman" w:ascii="Times New Roman" w:hAnsi="Times New Roman"/>
          <w:sz w:val="22"/>
          <w:szCs w:val="22"/>
        </w:rPr>
        <w:t xml:space="preserve"> 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claration on honour on</w:t>
        <w:br/>
        <w:t>exclusion criteria and selection criteria</w:t>
      </w:r>
    </w:p>
    <w:p>
      <w:pPr>
        <w:pStyle w:val="Normal"/>
        <w:spacing w:before="100" w:after="1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undersigned [</w:t>
      </w:r>
      <w:r>
        <w:rPr>
          <w:rFonts w:cs="Times New Roman" w:ascii="Times New Roman" w:hAnsi="Times New Roman"/>
          <w:i/>
          <w:sz w:val="24"/>
          <w:szCs w:val="24"/>
          <w:highlight w:val="lightGray"/>
          <w:lang w:val="en-US" w:eastAsia="en-US"/>
        </w:rPr>
        <w:t>insert name of the signatory of this form</w:t>
      </w:r>
      <w:r>
        <w:rPr>
          <w:rFonts w:cs="Times New Roman" w:ascii="Times New Roman" w:hAnsi="Times New Roman"/>
          <w:sz w:val="24"/>
          <w:szCs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natural persons</w:t>
            </w:r>
            <w:r>
              <w:rPr>
                <w:rFonts w:cs="Times New Roman" w:ascii="Times New Roman" w:hAnsi="Times New Roman"/>
                <w:sz w:val="24"/>
                <w:szCs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legal persons</w:t>
            </w:r>
            <w:r>
              <w:rPr>
                <w:rFonts w:cs="Times New Roman" w:ascii="Times New Roman" w:hAnsi="Times New Roman"/>
                <w:sz w:val="24"/>
                <w:szCs w:val="24"/>
                <w:lang w:val="en-US" w:eastAsia="en-US"/>
              </w:rPr>
              <w:t xml:space="preserve">) the following legal person: </w:t>
            </w:r>
          </w:p>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ID or passport number: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Full official na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Official legal form: </w:t>
            </w:r>
          </w:p>
          <w:p>
            <w:pPr>
              <w:pStyle w:val="Normal"/>
              <w:spacing w:before="0" w:after="0"/>
              <w:rPr/>
            </w:pPr>
            <w:r>
              <w:rPr>
                <w:rFonts w:cs="Times New Roman" w:ascii="Times New Roman" w:hAnsi="Times New Roman"/>
                <w:sz w:val="24"/>
                <w:szCs w:val="24"/>
              </w:rPr>
              <w:t>Statutory registration number</w:t>
            </w:r>
            <w:r>
              <w:rPr>
                <w:rFonts w:cs="Times New Roman" w:ascii="Times New Roman" w:hAnsi="Times New Roman"/>
                <w:b/>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Full official addres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VAT registration number: </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r>
    </w:tbl>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 w:name="__Fieldmark__0_2613872301"/>
            <w:bookmarkStart w:id="3" w:name="__Fieldmark__0_2613872301"/>
            <w:bookmarkEnd w:id="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 w:name="__Fieldmark__1_2613872301"/>
            <w:bookmarkStart w:id="5" w:name="__Fieldmark__1_2613872301"/>
            <w:bookmarkEnd w:id="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 w:name="__Fieldmark__2_2613872301"/>
            <w:bookmarkStart w:id="7" w:name="__Fieldmark__2_2613872301"/>
            <w:bookmarkEnd w:id="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 w:name="__Fieldmark__3_2613872301"/>
            <w:bookmarkStart w:id="9" w:name="__Fieldmark__3_2613872301"/>
            <w:bookmarkEnd w:id="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0" w:name="_DV_C368"/>
            <w:r>
              <w:rPr>
                <w:color w:val="000000"/>
              </w:rPr>
              <w:t>(i) fraudulently or negligently misrepresenting information required for the verification of the absence of grounds for exclusion or the fulfilment of selection criteria or in the performance of a contrac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 w:name="__Fieldmark__4_2613872301"/>
            <w:bookmarkStart w:id="12" w:name="__Fieldmark__4_2613872301"/>
            <w:bookmarkEnd w:id="1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 w:name="__Fieldmark__5_2613872301"/>
            <w:bookmarkStart w:id="14" w:name="__Fieldmark__5_2613872301"/>
            <w:bookmarkEnd w:id="1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5" w:name="_DV_C369"/>
            <w:r>
              <w:rPr>
                <w:color w:val="000000"/>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 w:name="__Fieldmark__6_2613872301"/>
            <w:bookmarkStart w:id="17" w:name="__Fieldmark__6_2613872301"/>
            <w:bookmarkEnd w:id="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8" w:name="__Fieldmark__7_2613872301"/>
            <w:bookmarkStart w:id="19" w:name="__Fieldmark__7_2613872301"/>
            <w:bookmarkEnd w:id="1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0" w:name="_DV_C371"/>
            <w:r>
              <w:rPr>
                <w:color w:val="000000"/>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1" w:name="__Fieldmark__8_2613872301"/>
            <w:bookmarkStart w:id="22" w:name="__Fieldmark__8_2613872301"/>
            <w:bookmarkEnd w:id="2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3" w:name="__Fieldmark__9_2613872301"/>
            <w:bookmarkStart w:id="24" w:name="__Fieldmark__9_2613872301"/>
            <w:bookmarkEnd w:id="2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5" w:name="_DV_C372"/>
            <w:r>
              <w:rPr>
                <w:color w:val="000000"/>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6" w:name="__Fieldmark__10_2613872301"/>
            <w:bookmarkStart w:id="27" w:name="__Fieldmark__10_2613872301"/>
            <w:bookmarkEnd w:id="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8" w:name="__Fieldmark__11_2613872301"/>
            <w:bookmarkStart w:id="29" w:name="__Fieldmark__11_2613872301"/>
            <w:bookmarkEnd w:id="2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30" w:name="_DV_C373"/>
            <w:r>
              <w:rPr>
                <w:color w:val="000000"/>
                <w:lang w:eastAsia="en-GB"/>
              </w:rPr>
              <w:t>(v) attempting to obtain confidential information that may confer upon it undue advantages in the award procedure</w:t>
            </w:r>
            <w:bookmarkEnd w:id="30"/>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1" w:name="__Fieldmark__12_2613872301"/>
            <w:bookmarkStart w:id="32" w:name="__Fieldmark__12_2613872301"/>
            <w:bookmarkEnd w:id="3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3" w:name="__Fieldmark__13_2613872301"/>
            <w:bookmarkStart w:id="34" w:name="__Fieldmark__13_2613872301"/>
            <w:bookmarkEnd w:id="3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5" w:name="_DV_C378"/>
            <w:r>
              <w:rPr>
                <w:color w:val="000000"/>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6" w:name="__Fieldmark__14_2613872301"/>
            <w:bookmarkStart w:id="37" w:name="__Fieldmark__14_2613872301"/>
            <w:bookmarkEnd w:id="3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8" w:name="__Fieldmark__15_2613872301"/>
            <w:bookmarkStart w:id="39" w:name="__Fieldmark__15_2613872301"/>
            <w:bookmarkEnd w:id="3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0" w:name="_DV_C379"/>
            <w:r>
              <w:rPr>
                <w:color w:val="000000"/>
              </w:rPr>
              <w:t>(ii) corruption, as defined in Article 3 of the Convention on the fight against corruption involving officials of the European Communities or officials of EU Member States</w:t>
            </w:r>
            <w:bookmarkStart w:id="41" w:name="_DV_C381"/>
            <w:bookmarkEnd w:id="40"/>
            <w:r>
              <w:rPr>
                <w:color w:val="000000"/>
              </w:rPr>
              <w:t>, drawn up by the Council Act of 26 May 1997, and in Article 2(1) of Council Framework Decision 2003/568/JHA</w:t>
            </w:r>
            <w:bookmarkStart w:id="42" w:name="_DV_C383"/>
            <w:bookmarkEnd w:id="41"/>
            <w:r>
              <w:rPr>
                <w:color w:val="000000"/>
              </w:rPr>
              <w:t>, as well as corruption as defined in the legal provisions of the country where the contracting authority is located, the country in which the person is established or the country of the performance of the contract;</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3" w:name="__Fieldmark__16_2613872301"/>
            <w:bookmarkStart w:id="44" w:name="__Fieldmark__16_2613872301"/>
            <w:bookmarkEnd w:id="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5" w:name="__Fieldmark__17_2613872301"/>
            <w:bookmarkStart w:id="46" w:name="__Fieldmark__17_2613872301"/>
            <w:bookmarkEnd w:id="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7" w:name="_DV_C384"/>
            <w:r>
              <w:rPr>
                <w:color w:val="000000"/>
                <w:lang w:eastAsia="en-GB"/>
              </w:rPr>
              <w:t>(iii)</w:t>
            </w:r>
            <w:bookmarkStart w:id="48" w:name="_DV_M250"/>
            <w:bookmarkEnd w:id="47"/>
            <w:bookmarkEnd w:id="48"/>
            <w:r>
              <w:rPr>
                <w:color w:val="000000"/>
                <w:lang w:eastAsia="en-GB"/>
              </w:rPr>
              <w:t xml:space="preserve"> participation in a criminal organisation, </w:t>
            </w:r>
            <w:bookmarkStart w:id="49" w:name="_DV_C385"/>
            <w:r>
              <w:rPr>
                <w:color w:val="000000"/>
                <w:lang w:eastAsia="en-GB"/>
              </w:rPr>
              <w:t>as defined in Article 2 of Council Framework Decision 2008/841/JHA</w:t>
            </w:r>
            <w:bookmarkStart w:id="50" w:name="_DV_C387"/>
            <w:bookmarkEnd w:id="49"/>
            <w:r>
              <w:rPr>
                <w:color w:val="000000"/>
                <w:lang w:eastAsia="en-GB"/>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1" w:name="__Fieldmark__18_2613872301"/>
            <w:bookmarkStart w:id="52" w:name="__Fieldmark__18_2613872301"/>
            <w:bookmarkEnd w:id="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3" w:name="__Fieldmark__19_2613872301"/>
            <w:bookmarkStart w:id="54" w:name="__Fieldmark__19_2613872301"/>
            <w:bookmarkEnd w:id="5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5" w:name="_DV_M251"/>
            <w:bookmarkEnd w:id="55"/>
            <w:r>
              <w:rPr>
                <w:color w:val="000000"/>
              </w:rPr>
              <w:t xml:space="preserve"> </w:t>
            </w:r>
            <w:r>
              <w:rPr>
                <w:bCs/>
                <w:iCs/>
              </w:rPr>
              <w:t>money laundering</w:t>
            </w:r>
            <w:bookmarkStart w:id="56" w:name="_DV_C391"/>
            <w:r>
              <w:rPr>
                <w:color w:val="000000"/>
              </w:rPr>
              <w:t xml:space="preserve"> or</w:t>
            </w:r>
            <w:bookmarkStart w:id="57" w:name="_DV_M252"/>
            <w:bookmarkEnd w:id="56"/>
            <w:bookmarkEnd w:id="57"/>
            <w:r>
              <w:rPr>
                <w:bCs/>
                <w:iCs/>
              </w:rPr>
              <w:t xml:space="preserve"> terrorist financing,</w:t>
            </w:r>
            <w:r>
              <w:rPr/>
              <w:t xml:space="preserve"> </w:t>
            </w:r>
            <w:bookmarkStart w:id="58" w:name="_DV_C392"/>
            <w:r>
              <w:rPr>
                <w:color w:val="000000"/>
              </w:rPr>
              <w:t>as defined in Article 1 of Directive 2005/60/EC of the European Parliament and of the Council</w:t>
            </w:r>
            <w:bookmarkStart w:id="59" w:name="_DV_C394"/>
            <w:bookmarkEnd w:id="58"/>
            <w:r>
              <w:rPr>
                <w:color w:val="000000"/>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0" w:name="__Fieldmark__20_2613872301"/>
            <w:bookmarkStart w:id="61" w:name="__Fieldmark__20_2613872301"/>
            <w:bookmarkEnd w:id="6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2" w:name="__Fieldmark__21_2613872301"/>
            <w:bookmarkStart w:id="63" w:name="__Fieldmark__21_2613872301"/>
            <w:bookmarkEnd w:id="6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4" w:name="_DV_C395"/>
            <w:r>
              <w:rPr>
                <w:color w:val="000000"/>
              </w:rPr>
              <w:t xml:space="preserve">(v) </w:t>
            </w:r>
            <w:bookmarkStart w:id="65" w:name="_DV_M253"/>
            <w:bookmarkEnd w:id="64"/>
            <w:bookmarkEnd w:id="65"/>
            <w:r>
              <w:rPr>
                <w:bCs/>
                <w:iCs/>
              </w:rPr>
              <w:t>terrorist-related offences</w:t>
            </w:r>
            <w:bookmarkStart w:id="66" w:name="_DV_C397"/>
            <w:r>
              <w:rPr>
                <w:color w:val="000000"/>
              </w:rPr>
              <w:t xml:space="preserve"> or offences linked to terrorist activities, as defined in Articles 1 and 3 of Council Framework Decision 2002/475/JHA</w:t>
            </w:r>
            <w:bookmarkStart w:id="67" w:name="_DV_C399"/>
            <w:bookmarkEnd w:id="66"/>
            <w:r>
              <w:rPr>
                <w:color w:val="000000"/>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8" w:name="__Fieldmark__22_2613872301"/>
            <w:bookmarkStart w:id="69" w:name="__Fieldmark__22_2613872301"/>
            <w:bookmarkEnd w:id="6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0" w:name="__Fieldmark__23_2613872301"/>
            <w:bookmarkStart w:id="71" w:name="__Fieldmark__23_2613872301"/>
            <w:bookmarkEnd w:id="7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2" w:name="_DV_C400"/>
            <w:r>
              <w:rPr>
                <w:color w:val="000000"/>
              </w:rPr>
              <w:t xml:space="preserve">(vi) </w:t>
            </w:r>
            <w:bookmarkStart w:id="73" w:name="_DV_M254"/>
            <w:bookmarkEnd w:id="72"/>
            <w:bookmarkEnd w:id="73"/>
            <w:r>
              <w:rPr>
                <w:bCs/>
                <w:iCs/>
              </w:rPr>
              <w:t>child labour or other forms of trafficking in human beings</w:t>
            </w:r>
            <w:r>
              <w:rPr/>
              <w:t xml:space="preserve"> </w:t>
            </w:r>
            <w:bookmarkStart w:id="74" w:name="_DV_C402"/>
            <w:r>
              <w:rPr>
                <w:color w:val="000000"/>
              </w:rPr>
              <w:t>as defined in Article 2 of Directive 2011/36/EU of the European Parliament and of the Council</w:t>
            </w:r>
            <w:bookmarkStart w:id="75" w:name="_DV_C404"/>
            <w:bookmarkEnd w:id="74"/>
            <w:r>
              <w:rPr>
                <w:color w:val="000000"/>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6" w:name="__Fieldmark__24_2613872301"/>
            <w:bookmarkStart w:id="77" w:name="__Fieldmark__24_2613872301"/>
            <w:bookmarkEnd w:id="7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8" w:name="__Fieldmark__25_2613872301"/>
            <w:bookmarkStart w:id="79" w:name="__Fieldmark__25_2613872301"/>
            <w:bookmarkEnd w:id="7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0" w:name="__Fieldmark__26_2613872301"/>
            <w:bookmarkStart w:id="81" w:name="__Fieldmark__26_2613872301"/>
            <w:bookmarkEnd w:id="8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2" w:name="__Fieldmark__27_2613872301"/>
            <w:bookmarkStart w:id="83" w:name="__Fieldmark__27_2613872301"/>
            <w:bookmarkEnd w:id="8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4" w:name="_DV_C410"/>
            <w:r>
              <w:rPr>
                <w:color w:val="000000"/>
              </w:rPr>
              <w:t>it has been established by a final judgment or final administrative decision that the person has committed an irregularity within the meaning of Article 1(2) of Council Regulation (EC, Euratom) No 2988/95</w:t>
            </w:r>
            <w:bookmarkEnd w:id="84"/>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5" w:name="__Fieldmark__28_2613872301"/>
            <w:bookmarkStart w:id="86" w:name="__Fieldmark__28_2613872301"/>
            <w:bookmarkEnd w:id="8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7" w:name="__Fieldmark__29_2613872301"/>
            <w:bookmarkStart w:id="88" w:name="__Fieldmark__29_2613872301"/>
            <w:bookmarkEnd w:id="8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2"/>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2"/>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2"/>
              </w:numPr>
              <w:spacing w:before="40" w:after="40"/>
              <w:ind w:left="709" w:hanging="0"/>
              <w:rPr>
                <w:color w:val="000000"/>
              </w:rPr>
            </w:pPr>
            <w:r>
              <w:rPr>
                <w:color w:val="000000"/>
              </w:rPr>
              <w:t>decisions of the ECB, the EIB, the European Investment Fund or international organisations;</w:t>
            </w:r>
          </w:p>
          <w:p>
            <w:pPr>
              <w:pStyle w:val="Text1"/>
              <w:numPr>
                <w:ilvl w:val="0"/>
                <w:numId w:val="2"/>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2"/>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9" w:name="__Fieldmark__30_2613872301"/>
            <w:bookmarkStart w:id="90" w:name="__Fieldmark__30_2613872301"/>
            <w:bookmarkEnd w:id="9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1" w:name="__Fieldmark__31_2613872301"/>
            <w:bookmarkStart w:id="92" w:name="__Fieldmark__31_2613872301"/>
            <w:bookmarkEnd w:id="9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jc w:val="both"/>
        <w:rPr>
          <w:rFonts w:ascii="Times New Roman" w:hAnsi="Times New Roman" w:cs="Times New Roman"/>
          <w:b w:val="false"/>
          <w:b w:val="false"/>
          <w:smallCaps/>
          <w:sz w:val="24"/>
          <w:szCs w:val="24"/>
        </w:rPr>
      </w:pPr>
      <w:bookmarkStart w:id="93" w:name="_DV_C376"/>
      <w:bookmarkEnd w:id="93"/>
      <w:r>
        <w:rPr>
          <w:rFonts w:cs="Times New Roman" w:ascii="Times New Roman" w:hAnsi="Times New Roman"/>
          <w:sz w:val="24"/>
          <w:szCs w:val="24"/>
        </w:rPr>
        <w:t>II – Situations of exclusion concerning natural persons with power of representation, decision-making or control over the legal person</w:t>
      </w:r>
    </w:p>
    <w:p>
      <w:pPr>
        <w:pStyle w:val="Normal"/>
        <w:autoSpaceDE w:val="false"/>
        <w:spacing w:before="120" w:after="240"/>
        <w:jc w:val="center"/>
        <w:rPr>
          <w:rFonts w:ascii="Times New Roman" w:hAnsi="Times New Roman" w:cs="Times New Roman"/>
          <w:i/>
          <w:i/>
          <w:sz w:val="24"/>
          <w:szCs w:val="24"/>
          <w:lang w:val="en-US" w:eastAsia="en-US"/>
        </w:rPr>
      </w:pPr>
      <w:r>
        <w:rPr>
          <w:rFonts w:cs="Times New Roman" w:ascii="Times New Roman" w:hAnsi="Times New Roman"/>
          <w:b/>
          <w:i/>
          <w:sz w:val="24"/>
          <w:szCs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4"/>
                <w:szCs w:val="24"/>
              </w:rPr>
              <w:t>(this covers company directors, members of management or supervisory bodies, and cases where one natural person holds a majority of shares)</w:t>
            </w:r>
            <w:r>
              <w:rPr>
                <w:rFonts w:cs="Times New Roman" w:ascii="Times New Roman" w:hAnsi="Times New Roman"/>
                <w:sz w:val="24"/>
                <w:szCs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4" w:name="__Fieldmark__32_2613872301"/>
            <w:bookmarkStart w:id="95" w:name="__Fieldmark__32_2613872301"/>
            <w:bookmarkEnd w:id="9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6" w:name="__Fieldmark__33_2613872301"/>
            <w:bookmarkStart w:id="97" w:name="__Fieldmark__33_2613872301"/>
            <w:bookmarkEnd w:id="9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8" w:name="__Fieldmark__34_2613872301"/>
            <w:bookmarkStart w:id="99" w:name="__Fieldmark__34_2613872301"/>
            <w:bookmarkEnd w:id="9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0" w:name="__Fieldmark__35_2613872301"/>
            <w:bookmarkStart w:id="101" w:name="__Fieldmark__35_2613872301"/>
            <w:bookmarkEnd w:id="10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2" w:name="__Fieldmark__36_2613872301"/>
            <w:bookmarkStart w:id="103" w:name="__Fieldmark__36_2613872301"/>
            <w:bookmarkEnd w:id="10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4" w:name="__Fieldmark__37_2613872301"/>
            <w:bookmarkStart w:id="105" w:name="__Fieldmark__37_2613872301"/>
            <w:bookmarkEnd w:id="10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6" w:name="__Fieldmark__38_2613872301"/>
            <w:bookmarkStart w:id="107" w:name="__Fieldmark__38_2613872301"/>
            <w:bookmarkEnd w:id="10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8" w:name="__Fieldmark__39_2613872301"/>
            <w:bookmarkStart w:id="109" w:name="__Fieldmark__39_2613872301"/>
            <w:bookmarkEnd w:id="10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0" w:name="__Fieldmark__40_2613872301"/>
            <w:bookmarkStart w:id="111" w:name="__Fieldmark__40_2613872301"/>
            <w:bookmarkEnd w:id="11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2" w:name="__Fieldmark__41_2613872301"/>
            <w:bookmarkStart w:id="113" w:name="__Fieldmark__41_2613872301"/>
            <w:bookmarkEnd w:id="11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4" w:name="__Fieldmark__42_2613872301"/>
            <w:bookmarkStart w:id="115" w:name="__Fieldmark__42_2613872301"/>
            <w:bookmarkEnd w:id="11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6" w:name="__Fieldmark__43_2613872301"/>
            <w:bookmarkStart w:id="117" w:name="__Fieldmark__43_2613872301"/>
            <w:bookmarkEnd w:id="1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8" w:name="__Fieldmark__44_2613872301"/>
            <w:bookmarkStart w:id="119" w:name="__Fieldmark__44_2613872301"/>
            <w:bookmarkEnd w:id="11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0" w:name="__Fieldmark__45_2613872301"/>
            <w:bookmarkStart w:id="121" w:name="__Fieldmark__45_2613872301"/>
            <w:bookmarkEnd w:id="12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2" w:name="__Fieldmark__46_2613872301"/>
            <w:bookmarkStart w:id="123" w:name="__Fieldmark__46_2613872301"/>
            <w:bookmarkEnd w:id="12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4" w:name="__Fieldmark__47_2613872301"/>
            <w:bookmarkStart w:id="125" w:name="__Fieldmark__47_2613872301"/>
            <w:bookmarkEnd w:id="12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6" w:name="__Fieldmark__48_2613872301"/>
            <w:bookmarkStart w:id="127" w:name="__Fieldmark__48_2613872301"/>
            <w:bookmarkEnd w:id="1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8" w:name="__Fieldmark__49_2613872301"/>
            <w:bookmarkStart w:id="129" w:name="__Fieldmark__49_2613872301"/>
            <w:bookmarkEnd w:id="12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0" w:name="__Fieldmark__50_2613872301"/>
            <w:bookmarkStart w:id="131" w:name="__Fieldmark__50_2613872301"/>
            <w:bookmarkEnd w:id="13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2" w:name="__Fieldmark__51_2613872301"/>
            <w:bookmarkStart w:id="133" w:name="__Fieldmark__51_2613872301"/>
            <w:bookmarkEnd w:id="13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pPr>
      <w:bookmarkStart w:id="134" w:name="_DV_C376"/>
      <w:bookmarkEnd w:id="134"/>
      <w:r>
        <w:rPr>
          <w:rFonts w:cs="Times New Roman" w:ascii="Times New Roman" w:hAnsi="Times New Roman"/>
          <w:sz w:val="24"/>
          <w:szCs w:val="24"/>
          <w:lang w:val="en-US" w:eastAsia="en-US"/>
        </w:rPr>
        <w:t>V – Remedial measures</w:t>
      </w:r>
    </w:p>
    <w:p>
      <w:pPr>
        <w:pStyle w:val="Normal"/>
        <w:jc w:val="both"/>
        <w:rPr>
          <w:rFonts w:ascii="Times New Roman" w:hAnsi="Times New Roman" w:cs="Times New Roman"/>
          <w:color w:val="000000"/>
          <w:sz w:val="24"/>
          <w:szCs w:val="24"/>
        </w:rPr>
      </w:pPr>
      <w:r>
        <w:rPr>
          <w:rFonts w:cs="Times New Roman" w:ascii="Times New Roman" w:hAnsi="Times New Roman"/>
          <w:sz w:val="24"/>
          <w:szCs w:val="24"/>
          <w:lang w:val="en-US" w:eastAsia="en-US"/>
        </w:rPr>
        <w:t xml:space="preserve">If the person declares one of the </w:t>
      </w:r>
      <w:r>
        <w:rPr>
          <w:rFonts w:cs="Times New Roman" w:ascii="Times New Roman" w:hAnsi="Times New Roman"/>
          <w:bCs/>
          <w:iCs/>
          <w:color w:val="000000"/>
          <w:sz w:val="24"/>
          <w:szCs w:val="24"/>
        </w:rPr>
        <w:t xml:space="preserve">situations of exclusion listed above, it </w:t>
      </w:r>
      <w:r>
        <w:rPr>
          <w:rFonts w:cs="Times New Roman" w:ascii="Times New Roman" w:hAnsi="Times New Roman"/>
          <w:color w:val="000000"/>
          <w:sz w:val="24"/>
          <w:szCs w:val="24"/>
        </w:rPr>
        <w:t>must indicate measures it has taken to remedy the exclusion situation, thus demonstrating</w:t>
      </w:r>
      <w:r>
        <w:rPr>
          <w:rFonts w:cs="Times New Roman" w:ascii="Times New Roman" w:hAnsi="Times New Roman"/>
          <w:bCs/>
          <w:iCs/>
          <w:color w:val="000000"/>
          <w:sz w:val="24"/>
          <w:szCs w:val="24"/>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sz w:val="24"/>
          <w:szCs w:val="24"/>
        </w:rPr>
        <w:t>. This does not apply for situations referred in point (d) of this declaration.</w:t>
      </w:r>
    </w:p>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I – Evidence upon request</w:t>
      </w:r>
    </w:p>
    <w:p>
      <w:pPr>
        <w:pStyle w:val="Normal"/>
        <w:ind w:firstLine="1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lang w:val="en-US" w:eastAsia="en-US"/>
        </w:rPr>
      </w:pPr>
      <w:r>
        <w:rPr>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Times New Roman" w:ascii="Times New Roman" w:hAnsi="Times New Roman"/>
                <w:b/>
                <w:sz w:val="24"/>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r>
    </w:tbl>
    <w:p>
      <w:pPr>
        <w:pStyle w:val="Heading"/>
        <w:rPr/>
      </w:pPr>
      <w:r>
        <w:rPr>
          <w:rFonts w:cs="Times New Roman" w:ascii="Times New Roman" w:hAnsi="Times New Roman"/>
          <w:i/>
          <w:sz w:val="24"/>
          <w:szCs w:val="24"/>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6.2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5" w:name="__Fieldmark__52_2613872301"/>
            <w:bookmarkStart w:id="136" w:name="__Fieldmark__52_2613872301"/>
            <w:bookmarkEnd w:id="13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7" w:name="__Fieldmark__53_2613872301"/>
            <w:bookmarkStart w:id="138" w:name="__Fieldmark__53_2613872301"/>
            <w:bookmarkEnd w:id="13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9" w:name="__Fieldmark__54_2613872301"/>
            <w:bookmarkStart w:id="140" w:name="__Fieldmark__54_2613872301"/>
            <w:bookmarkEnd w:id="14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1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1" w:name="__Fieldmark__55_2613872301"/>
            <w:bookmarkStart w:id="142" w:name="__Fieldmark__55_2613872301"/>
            <w:bookmarkEnd w:id="14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3" w:name="__Fieldmark__56_2613872301"/>
            <w:bookmarkStart w:id="144" w:name="__Fieldmark__56_2613872301"/>
            <w:bookmarkEnd w:id="1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5" w:name="__Fieldmark__57_2613872301"/>
            <w:bookmarkStart w:id="146" w:name="__Fieldmark__57_2613872301"/>
            <w:bookmarkEnd w:id="1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2 and 16.3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7" w:name="__Fieldmark__58_2613872301"/>
            <w:bookmarkStart w:id="148" w:name="__Fieldmark__58_2613872301"/>
            <w:bookmarkEnd w:id="14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9" w:name="__Fieldmark__59_2613872301"/>
            <w:bookmarkStart w:id="150" w:name="__Fieldmark__59_2613872301"/>
            <w:bookmarkEnd w:id="15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1" w:name="__Fieldmark__60_2613872301"/>
            <w:bookmarkStart w:id="152" w:name="__Fieldmark__60_2613872301"/>
            <w:bookmarkEnd w:id="1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if the above-mentioned person is the </w:t>
            </w:r>
            <w:r>
              <w:rPr>
                <w:rFonts w:cs="Times New Roman" w:ascii="Times New Roman" w:hAnsi="Times New Roman"/>
                <w:b/>
                <w:sz w:val="24"/>
                <w:szCs w:val="24"/>
                <w:lang w:val="en-US" w:eastAsia="en-US"/>
              </w:rPr>
              <w:t>sole tenderer</w:t>
            </w:r>
            <w:r>
              <w:rPr>
                <w:rFonts w:cs="Times New Roman" w:ascii="Times New Roman" w:hAnsi="Times New Roman"/>
                <w:sz w:val="24"/>
                <w:szCs w:val="24"/>
                <w:lang w:val="en-US" w:eastAsia="en-US"/>
              </w:rPr>
              <w:t xml:space="preserve"> or the </w:t>
            </w:r>
            <w:r>
              <w:rPr>
                <w:rFonts w:cs="Times New Roman" w:ascii="Times New Roman" w:hAnsi="Times New Roman"/>
                <w:b/>
                <w:sz w:val="24"/>
                <w:szCs w:val="24"/>
                <w:lang w:val="en-US" w:eastAsia="en-US"/>
              </w:rPr>
              <w:t>leader in case of joint tender</w:t>
            </w:r>
            <w:r>
              <w:rPr>
                <w:rFonts w:cs="Times New Roman" w:ascii="Times New Roman" w:hAnsi="Times New Roman"/>
                <w:sz w:val="24"/>
                <w:szCs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3" w:name="__Fieldmark__61_2613872301"/>
            <w:bookmarkStart w:id="154" w:name="__Fieldmark__61_2613872301"/>
            <w:bookmarkEnd w:id="15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5" w:name="__Fieldmark__62_2613872301"/>
            <w:bookmarkStart w:id="156" w:name="__Fieldmark__62_2613872301"/>
            <w:bookmarkEnd w:id="15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7" w:name="__Fieldmark__63_2613872301"/>
            <w:bookmarkStart w:id="158" w:name="__Fieldmark__63_2613872301"/>
            <w:bookmarkEnd w:id="15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rFonts w:ascii="Times New Roman" w:hAnsi="Times New Roman" w:cs="Times New Roman"/>
          <w:i/>
          <w:i/>
          <w:sz w:val="24"/>
          <w:szCs w:val="24"/>
        </w:rPr>
      </w:pPr>
      <w:r>
        <w:rPr>
          <w:rFonts w:cs="Times New Roman" w:ascii="Times New Roman" w:hAnsi="Times New Roman"/>
          <w:sz w:val="24"/>
          <w:szCs w:val="24"/>
          <w:lang w:val="en-US" w:eastAsia="en-US"/>
        </w:rPr>
        <w:t>VII – Evidence for selection</w:t>
      </w:r>
    </w:p>
    <w:p>
      <w:pPr>
        <w:pStyle w:val="Normal"/>
        <w:spacing w:before="100" w:after="100"/>
        <w:jc w:val="both"/>
        <w:rPr/>
      </w:pPr>
      <w:r>
        <w:rPr>
          <w:rFonts w:cs="Times New Roman" w:ascii="Times New Roman" w:hAnsi="Times New Roman"/>
          <w:sz w:val="24"/>
          <w:szCs w:val="24"/>
        </w:rPr>
        <w:t xml:space="preserve">The signatory declares </w:t>
      </w:r>
      <w:r>
        <w:rPr>
          <w:rFonts w:cs="Times New Roman" w:ascii="Times New Roman" w:hAnsi="Times New Roman"/>
          <w:sz w:val="24"/>
          <w:szCs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rFonts w:cs="Times New Roman" w:ascii="Times New Roman" w:hAnsi="Times New Roman"/>
          <w:sz w:val="24"/>
          <w:szCs w:val="24"/>
        </w:rPr>
        <w:t>The signatory declares that the person has already provided the documentary evidence for a previous procedure and confirms that there has been no change in its situation</w:t>
      </w:r>
      <w:r>
        <w:rPr/>
        <w:t xml:space="preserve">: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40" w:after="40"/>
        <w:jc w:val="both"/>
        <w:rPr/>
      </w:pPr>
      <w:r>
        <w:rPr>
          <w:rFonts w:cs="Times New Roman" w:ascii="Times New Roman" w:hAnsi="Times New Roman"/>
          <w:b/>
          <w:i/>
          <w:sz w:val="24"/>
          <w:szCs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tabs>
          <w:tab w:val="clear" w:pos="720"/>
          <w:tab w:val="left" w:pos="4395" w:leader="none"/>
          <w:tab w:val="left" w:pos="7797" w:leader="none"/>
        </w:tabs>
        <w:spacing w:before="40" w:after="40"/>
        <w:jc w:val="both"/>
        <w:rPr/>
      </w:pPr>
      <w:r>
        <w:rPr>
          <w:rFonts w:cs="Times New Roman" w:ascii="Times New Roman" w:hAnsi="Times New Roman"/>
          <w:sz w:val="24"/>
          <w:szCs w:val="24"/>
          <w:lang w:val="en-US" w:eastAsia="en-US"/>
        </w:rPr>
        <w:t>Full name</w:t>
        <w:tab/>
        <w:t>Date</w:t>
        <w:tab/>
        <w:t>Signature</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Text1Char">
    <w:name w:val="Text 1 Char"/>
    <w:qFormat/>
    <w:rPr>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1">
    <w:name w:val="Text 1"/>
    <w:basedOn w:val="Normal"/>
    <w:qFormat/>
    <w:pPr>
      <w:ind w:left="850" w:hanging="0"/>
      <w:jc w:val="both"/>
    </w:pPr>
    <w:rPr>
      <w:rFonts w:ascii="Times New Roman" w:hAnsi="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Jovan Rodic</cp:lastModifiedBy>
  <cp:lastPrinted>2012-09-24T11:39:00Z</cp:lastPrinted>
  <dcterms:modified xsi:type="dcterms:W3CDTF">2023-06-19T13:29:00Z</dcterms:modified>
  <cp:revision>5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