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n-GB"/>
        </w:rPr>
        <w:t>LOT no. 1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4/Cityof Kikinda/TD2    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 / RSD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cs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set.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2 set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1 pcs.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9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4-10T05:46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