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872005805"/>
            <w:bookmarkStart w:id="3" w:name="__Fieldmark__0_1872005805"/>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872005805"/>
            <w:bookmarkStart w:id="5" w:name="__Fieldmark__1_1872005805"/>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872005805"/>
            <w:bookmarkStart w:id="7" w:name="__Fieldmark__2_1872005805"/>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872005805"/>
            <w:bookmarkStart w:id="9" w:name="__Fieldmark__3_1872005805"/>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872005805"/>
            <w:bookmarkStart w:id="12" w:name="__Fieldmark__4_1872005805"/>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872005805"/>
            <w:bookmarkStart w:id="14" w:name="__Fieldmark__5_1872005805"/>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872005805"/>
            <w:bookmarkStart w:id="17" w:name="__Fieldmark__6_1872005805"/>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872005805"/>
            <w:bookmarkStart w:id="19" w:name="__Fieldmark__7_1872005805"/>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872005805"/>
            <w:bookmarkStart w:id="22" w:name="__Fieldmark__8_1872005805"/>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872005805"/>
            <w:bookmarkStart w:id="24" w:name="__Fieldmark__9_1872005805"/>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872005805"/>
            <w:bookmarkStart w:id="27" w:name="__Fieldmark__10_1872005805"/>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872005805"/>
            <w:bookmarkStart w:id="29" w:name="__Fieldmark__11_1872005805"/>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872005805"/>
            <w:bookmarkStart w:id="32" w:name="__Fieldmark__12_1872005805"/>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872005805"/>
            <w:bookmarkStart w:id="34" w:name="__Fieldmark__13_1872005805"/>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872005805"/>
            <w:bookmarkStart w:id="37" w:name="__Fieldmark__14_1872005805"/>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872005805"/>
            <w:bookmarkStart w:id="39" w:name="__Fieldmark__15_1872005805"/>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872005805"/>
            <w:bookmarkStart w:id="44" w:name="__Fieldmark__16_1872005805"/>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872005805"/>
            <w:bookmarkStart w:id="46" w:name="__Fieldmark__17_1872005805"/>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872005805"/>
            <w:bookmarkStart w:id="52" w:name="__Fieldmark__18_1872005805"/>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872005805"/>
            <w:bookmarkStart w:id="54" w:name="__Fieldmark__19_1872005805"/>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872005805"/>
            <w:bookmarkStart w:id="61" w:name="__Fieldmark__20_1872005805"/>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872005805"/>
            <w:bookmarkStart w:id="63" w:name="__Fieldmark__21_1872005805"/>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872005805"/>
            <w:bookmarkStart w:id="69" w:name="__Fieldmark__22_1872005805"/>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872005805"/>
            <w:bookmarkStart w:id="71" w:name="__Fieldmark__23_1872005805"/>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872005805"/>
            <w:bookmarkStart w:id="77" w:name="__Fieldmark__24_1872005805"/>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872005805"/>
            <w:bookmarkStart w:id="79" w:name="__Fieldmark__25_1872005805"/>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872005805"/>
            <w:bookmarkStart w:id="81" w:name="__Fieldmark__26_1872005805"/>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872005805"/>
            <w:bookmarkStart w:id="83" w:name="__Fieldmark__27_1872005805"/>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872005805"/>
            <w:bookmarkStart w:id="86" w:name="__Fieldmark__28_1872005805"/>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872005805"/>
            <w:bookmarkStart w:id="88" w:name="__Fieldmark__29_1872005805"/>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872005805"/>
            <w:bookmarkStart w:id="90" w:name="__Fieldmark__30_1872005805"/>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872005805"/>
            <w:bookmarkStart w:id="92" w:name="__Fieldmark__31_1872005805"/>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872005805"/>
            <w:bookmarkStart w:id="95" w:name="__Fieldmark__32_1872005805"/>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872005805"/>
            <w:bookmarkStart w:id="97" w:name="__Fieldmark__33_1872005805"/>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872005805"/>
            <w:bookmarkStart w:id="99" w:name="__Fieldmark__34_1872005805"/>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872005805"/>
            <w:bookmarkStart w:id="101" w:name="__Fieldmark__35_1872005805"/>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872005805"/>
            <w:bookmarkStart w:id="103" w:name="__Fieldmark__36_1872005805"/>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872005805"/>
            <w:bookmarkStart w:id="105" w:name="__Fieldmark__37_1872005805"/>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872005805"/>
            <w:bookmarkStart w:id="107" w:name="__Fieldmark__38_1872005805"/>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872005805"/>
            <w:bookmarkStart w:id="109" w:name="__Fieldmark__39_1872005805"/>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872005805"/>
            <w:bookmarkStart w:id="111" w:name="__Fieldmark__40_1872005805"/>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872005805"/>
            <w:bookmarkStart w:id="113" w:name="__Fieldmark__41_1872005805"/>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872005805"/>
            <w:bookmarkStart w:id="115" w:name="__Fieldmark__42_1872005805"/>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872005805"/>
            <w:bookmarkStart w:id="117" w:name="__Fieldmark__43_1872005805"/>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872005805"/>
            <w:bookmarkStart w:id="119" w:name="__Fieldmark__44_1872005805"/>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872005805"/>
            <w:bookmarkStart w:id="121" w:name="__Fieldmark__45_1872005805"/>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872005805"/>
            <w:bookmarkStart w:id="123" w:name="__Fieldmark__46_1872005805"/>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872005805"/>
            <w:bookmarkStart w:id="125" w:name="__Fieldmark__47_1872005805"/>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872005805"/>
            <w:bookmarkStart w:id="127" w:name="__Fieldmark__48_1872005805"/>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872005805"/>
            <w:bookmarkStart w:id="129" w:name="__Fieldmark__49_1872005805"/>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872005805"/>
            <w:bookmarkStart w:id="131" w:name="__Fieldmark__50_1872005805"/>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872005805"/>
            <w:bookmarkStart w:id="133" w:name="__Fieldmark__51_1872005805"/>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872005805"/>
            <w:bookmarkStart w:id="136" w:name="__Fieldmark__52_1872005805"/>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872005805"/>
            <w:bookmarkStart w:id="138" w:name="__Fieldmark__53_1872005805"/>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872005805"/>
            <w:bookmarkStart w:id="140" w:name="__Fieldmark__54_1872005805"/>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872005805"/>
            <w:bookmarkStart w:id="142" w:name="__Fieldmark__55_1872005805"/>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872005805"/>
            <w:bookmarkStart w:id="144" w:name="__Fieldmark__56_1872005805"/>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872005805"/>
            <w:bookmarkStart w:id="146" w:name="__Fieldmark__57_1872005805"/>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872005805"/>
            <w:bookmarkStart w:id="148" w:name="__Fieldmark__58_1872005805"/>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872005805"/>
            <w:bookmarkStart w:id="150" w:name="__Fieldmark__59_1872005805"/>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872005805"/>
            <w:bookmarkStart w:id="152" w:name="__Fieldmark__60_1872005805"/>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872005805"/>
            <w:bookmarkStart w:id="154" w:name="__Fieldmark__61_1872005805"/>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872005805"/>
            <w:bookmarkStart w:id="156" w:name="__Fieldmark__62_1872005805"/>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872005805"/>
            <w:bookmarkStart w:id="158" w:name="__Fieldmark__63_1872005805"/>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