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RS"/>
        </w:rPr>
        <w:t xml:space="preserve">ЕВИДЕНЦИЈА </w:t>
      </w:r>
      <w:r>
        <w:rPr>
          <w:bCs/>
          <w:lang w:val="sr-CS"/>
        </w:rPr>
        <w:t xml:space="preserve">О ПРИСУСТВ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ОВА И ЗАМЕНИКА ЧЛАНОВА БИРАЧК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Cs/>
          <w:lang w:val="sr-CS"/>
        </w:rPr>
        <w:t xml:space="preserve">У </w:t>
      </w:r>
      <w:r>
        <w:rPr>
          <w:b/>
          <w:lang w:val="sr-CS"/>
        </w:rPr>
        <w:t>ПРОШИРЕНОМ САСТ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На бирачком месту број _______ у </w:t>
      </w:r>
      <w:r>
        <w:rPr>
          <w:b/>
          <w:sz w:val="20"/>
          <w:szCs w:val="20"/>
          <w:lang w:val="sr-RS"/>
        </w:rPr>
        <w:t>граду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       </w:t>
      </w:r>
      <w:r>
        <w:rPr>
          <w:b/>
          <w:sz w:val="20"/>
          <w:szCs w:val="20"/>
          <w:lang w:val="sr-CS"/>
        </w:rPr>
        <w:t>(назив бирачког места)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ликом спровођења гласања за избор одборника Скупштине града Кикинде, расписаних за 2. јун 2024. године, били су присутни следећи чланови и заменици чланова бирачког одбора у проширеном саставу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</w:t>
      </w:r>
      <w:bookmarkStart w:id="0" w:name="_Hlk167389326"/>
      <w:r>
        <w:rPr>
          <w:sz w:val="20"/>
          <w:szCs w:val="20"/>
          <w:lang w:val="sr-CS"/>
        </w:rPr>
        <w:t>.___________________________________________</w:t>
        <w:tab/>
        <w:t xml:space="preserve">      ________________________________________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 xml:space="preserve">(име и презиме </w:t>
      </w:r>
      <w:r>
        <w:rPr>
          <w:sz w:val="20"/>
          <w:szCs w:val="20"/>
          <w:lang w:val="sr-RS"/>
        </w:rPr>
        <w:t>члана</w:t>
      </w:r>
      <w:r>
        <w:rPr>
          <w:sz w:val="20"/>
          <w:szCs w:val="20"/>
          <w:lang w:val="sr-CS"/>
        </w:rPr>
        <w:t>)                                                                         (потпис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______________________</w:t>
      </w:r>
      <w:r>
        <w:rPr>
          <w:sz w:val="20"/>
          <w:szCs w:val="20"/>
          <w:lang w:val="sr-RS"/>
        </w:rPr>
        <w:t>______</w:t>
      </w:r>
      <w:r>
        <w:rPr>
          <w:sz w:val="20"/>
          <w:szCs w:val="20"/>
          <w:lang w:val="sr-CS"/>
        </w:rPr>
        <w:t>_______________                  ________________________________________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(име и презиме заменика члана)                                                       (потпис заменика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bookmarkEnd w:id="0"/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тавници подносиоца Изборне листе: АЛЕКСАНДАР ВУЧИЋ – КИКИНДА СУТ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. ___________________________________________</w:t>
        <w:tab/>
        <w:t xml:space="preserve">      ________________________________________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(име и презиме члана)                                                                         (потпис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___________________________________________                  ________________________________________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0"/>
          <w:szCs w:val="20"/>
          <w:lang w:val="sr-CS"/>
        </w:rPr>
        <w:t>(име и презиме заменика члана)                                                       (потпис заменика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тавници подносиоца Изборне листе: Vajdasági Magyar Szövetség - Dr. Pásztor Bálint – Savez vojvođanskih Mađara - dr Balint Pastor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___________________________________________</w:t>
        <w:tab/>
        <w:t xml:space="preserve">      ________________________________________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(име и презиме члана)                                                                         (потпис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___________________________________________                  ________________________________________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(име и презиме заменика члана)                                                       (потпис заменика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тавници подносиоца Изборне листе: Коалиција ИЗАБЕРИ ПРОМЕНУ – Уједињена опозиција Кикинде – Мирко Шоћ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___________________________________________</w:t>
        <w:tab/>
        <w:t xml:space="preserve">      ________________________________________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(име и презиме члана)                                                                         (потпис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___________________________________________                  ________________________________________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(име и презиме заменика члана)                                                       (потпис заменика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тавници подносиоца Изборне листе: Kоалиција Бирам борбу! Бирам Кикинду!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5.___________________________________________</w:t>
        <w:tab/>
        <w:t xml:space="preserve">      ________________________________________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(име и презиме члана)                                                                         (потпис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___________________________________________                  ________________________________________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(име и презиме заменика члана)                                                       (потпис заменика члан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тавници подносиоца Изборне листе: КИКИНДА ПРОТИВ НАСИЉА – МИЛОРАД МИКИ АЛЕКСИЋ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У______________________ дана ____________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</w:t>
      </w:r>
      <w:r>
        <w:rPr>
          <w:sz w:val="20"/>
          <w:szCs w:val="20"/>
          <w:lang w:val="sr-CS"/>
        </w:rPr>
        <w:t>(место)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r-CS"/>
        </w:rPr>
        <w:t>ПРЕДСЕДНИК БИРАЧКОГ ОДБО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                 (потпис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            (име и презиме)</w:t>
      </w:r>
    </w:p>
    <w:sectPr>
      <w:type w:val="nextPage"/>
      <w:pgSz w:w="12240" w:h="15840"/>
      <w:pgMar w:left="1440" w:right="1080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8:49:00Z</dcterms:created>
  <dc:creator>dd</dc:creator>
  <dc:description/>
  <cp:keywords/>
  <dc:language>en-US</dc:language>
  <cp:lastModifiedBy>Nikola</cp:lastModifiedBy>
  <cp:lastPrinted>2018-02-27T09:37:00Z</cp:lastPrinted>
  <dcterms:modified xsi:type="dcterms:W3CDTF">2024-05-23T21:26:00Z</dcterms:modified>
  <cp:revision>3</cp:revision>
  <dc:subject/>
  <dc:title/>
</cp:coreProperties>
</file>